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ия доступа к заявкам на участие в открытом запросе предложений в электронной форме на поставку клапанов запорно-регулирующих </w:t>
        <w:br/>
        <w:t>для нужд ПАО «МОЭК»</w:t>
        <w:br/>
        <w:t>(Закупка только для субъектов малого и среднего предпринимательства)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номер закупки - № 11076/П)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и способ закупки: Открытый запрос предложений на поставку клапанов запорно-регулирующих для нужд ПАО «МОЭК» (далее – Запрос предложений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/Организатор: Публичное акционерное общество «Московская объединенная энергетическая компания» (ПАО «МОЭК»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№ 11076/П о проведении Запроса предложений размещено 21.03.2017 года на Официальном интернет-сайте Российской Федерации для размещения информации о закупках отдельными видами юридических лиц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akupki.gov.ru</w:t>
        </w:r>
      </w:hyperlink>
      <w:r>
        <w:rPr>
          <w:rFonts w:cs="Times New Roman" w:ascii="Times New Roman" w:hAnsi="Times New Roman"/>
          <w:sz w:val="24"/>
          <w:szCs w:val="24"/>
        </w:rPr>
        <w:t>), на сайте электронной торговой площадки Торговой Системы «ГазНефтеТорг.ру»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azneftetorg.ru</w:t>
        </w:r>
      </w:hyperlink>
      <w:r>
        <w:rPr>
          <w:rFonts w:cs="Times New Roman" w:ascii="Times New Roman" w:hAnsi="Times New Roman"/>
          <w:sz w:val="24"/>
          <w:szCs w:val="24"/>
        </w:rPr>
        <w:t>), на официальном интернет-сайте ПАО «МОЭК»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oaomoek.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открытия доступа к заявкам на участие в Запросе предложений, поданным в форме электронных документов, состоялась 29.03.2017 года в 14: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московскому времени на сайте ЭТП Торговой Системы «ГазНефтеТорг.ру»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azneftetorg.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договора: 21 031 359 (Двадцать один миллион тридцать одна тысяча триста пятьдесят девять) рублей 27 копеек, без учета НД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получены от следующих участников Запроса предложений: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986"/>
        <w:gridCol w:w="4811"/>
      </w:tblGrid>
      <w:tr>
        <w:trPr>
          <w:trHeight w:val="69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частника Запроса предложений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еста нахо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 Запроса предложений</w:t>
            </w:r>
          </w:p>
        </w:tc>
      </w:tr>
      <w:tr>
        <w:trPr>
          <w:trHeight w:val="69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АВАТЭ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ОО «АВАТЭК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02712614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40000, Московская область, Люберцы, Красная, д.1</w:t>
            </w:r>
          </w:p>
        </w:tc>
      </w:tr>
      <w:tr>
        <w:trPr>
          <w:trHeight w:val="69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Производственное объединение «Нефтехимавтомати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ОО ПО «Нефтехимавтоматика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772487473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15201, г. Москва, ул. Котляковская, д.3 стр. 13 оф 404</w:t>
            </w:r>
          </w:p>
        </w:tc>
      </w:tr>
      <w:tr>
        <w:trPr>
          <w:trHeight w:val="69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Теплоконтроль-Сервис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ОО «Теплоконтроль-Сервис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530146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614022, Пермский край, г. Перм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язанская, д.80, оф.5</w:t>
            </w:r>
          </w:p>
        </w:tc>
      </w:tr>
      <w:tr>
        <w:trPr>
          <w:trHeight w:val="8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Экомаш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ОО «Экомаш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771864979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27006, Москва, ул. Садово-Триумфальная, д.16 стр.3, пом.1, ком.3</w:t>
            </w:r>
          </w:p>
        </w:tc>
      </w:tr>
      <w:tr>
        <w:trPr>
          <w:trHeight w:val="8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Арма-Пром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ОО «Арма-Пром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312803948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309500, Белгородская область, Старый Оскол, Станция Котёл, Промузел, площадка «Монтажная», проезд Ш-6, стр.19</w:t>
            </w:r>
          </w:p>
        </w:tc>
      </w:tr>
      <w:tr>
        <w:trPr>
          <w:trHeight w:val="8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онерное общество «Группа компаний «ЕК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О «Группа компаний «ЕКС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01200063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125167, г. Москв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сьмого марта 4-ая, д. 6, стр.1, оф. 9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  <w:tab w:val="left" w:pos="142" w:leader="none"/>
          <w:tab w:val="left" w:pos="1134" w:leader="none"/>
        </w:tabs>
        <w:suppressAutoHyphens w:val="true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ведения в отношении участников Запроса предложений и их заявок по результатам открытия доступа к заявкам на участие в Запросе предложений, поданным в форме электронных документов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148"/>
        <w:gridCol w:w="4961"/>
      </w:tblGrid>
      <w:tr>
        <w:trPr>
          <w:trHeight w:val="63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частника Запроса предлож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заявки с учетом всех затрат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 без НДС</w:t>
            </w:r>
          </w:p>
        </w:tc>
      </w:tr>
      <w:tr>
        <w:trPr>
          <w:trHeight w:val="63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ВАТЭК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82 231 (Двенадцать миллионов семьсот восемьдесят две тысячи двести тридцать один) рубль 52 копейки</w:t>
            </w:r>
          </w:p>
        </w:tc>
      </w:tr>
      <w:tr>
        <w:trPr>
          <w:trHeight w:val="63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ПО «Нефтехимавтоматик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161 406 (Пятнадцать миллионов сто шестьдесят одна тысяча четыреста шесть) рублей 00 копеек</w:t>
            </w:r>
          </w:p>
        </w:tc>
      </w:tr>
      <w:tr>
        <w:trPr>
          <w:trHeight w:val="63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еплоконтроль-Серви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явка не обеспечен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358 175 (Шестнадцать миллионов триста пятьдесят восемь тысяч сто семьдесят пять) рублей 85 копеек</w:t>
            </w:r>
          </w:p>
        </w:tc>
      </w:tr>
      <w:tr>
        <w:trPr>
          <w:trHeight w:val="63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Экомаш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559 164 (Девятнадцать миллионов пятьсот пятьдесят девять тысяч сто шестьдесят четыре) рубля 59 копеек</w:t>
            </w:r>
          </w:p>
        </w:tc>
      </w:tr>
      <w:tr>
        <w:trPr>
          <w:trHeight w:val="63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рма-Пром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406 800 (Двадцать миллионов четыреста шесть тысяч восемьсот) рублей 00 копеек</w:t>
            </w:r>
          </w:p>
        </w:tc>
      </w:tr>
      <w:tr>
        <w:trPr>
          <w:trHeight w:val="63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Группа компаний «ЕКС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 031 359 (Двадцать один миллион тридцать одна тысяча триста пятьдесят девять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 27 копеек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7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6"/>
        <w:gridCol w:w="2375"/>
      </w:tblGrid>
      <w:tr>
        <w:trPr>
          <w:trHeight w:val="2115" w:hRule="atLeast"/>
        </w:trPr>
        <w:tc>
          <w:tcPr>
            <w:tcW w:w="735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окол подписан Организатором.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before="24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i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1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0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45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color w:val="0000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>
      <w:i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i w:val="false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i w:val="false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i w:val="false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Times New Roman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  <w:color w:val="000000"/>
    </w:rPr>
  </w:style>
  <w:style w:type="character" w:styleId="WW8Num31z1">
    <w:name w:val="WW8Num3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Подподпункт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одпункт"/>
    <w:basedOn w:val="Normal"/>
    <w:qFormat/>
    <w:pPr>
      <w:numPr>
        <w:ilvl w:val="0"/>
        <w:numId w:val="0"/>
      </w:numPr>
      <w:tabs>
        <w:tab w:val="clear" w:pos="709"/>
        <w:tab w:val="left" w:pos="360" w:leader="none"/>
      </w:tabs>
      <w:spacing w:lineRule="auto" w:line="360" w:before="0" w:after="0"/>
      <w:ind w:left="360" w:hanging="3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Нумерованный список"/>
    <w:basedOn w:val="Normal"/>
    <w:qFormat/>
    <w:pPr>
      <w:tabs>
        <w:tab w:val="clear" w:pos="709"/>
        <w:tab w:val="left" w:pos="1134" w:leader="none"/>
      </w:tabs>
      <w:autoSpaceDE w:val="false"/>
      <w:spacing w:lineRule="auto" w:line="360" w:before="6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azneftetorg.ru/" TargetMode="External"/><Relationship Id="rId4" Type="http://schemas.openxmlformats.org/officeDocument/2006/relationships/hyperlink" Target="http://www.oaomoek.ru/" TargetMode="External"/><Relationship Id="rId5" Type="http://schemas.openxmlformats.org/officeDocument/2006/relationships/hyperlink" Target="http://www.gazneftetorg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36:00Z</dcterms:created>
  <dc:creator>Gulevich_O_V</dc:creator>
  <dc:description/>
  <cp:keywords/>
  <dc:language>en-US</dc:language>
  <cp:lastModifiedBy>Проскурина Наталья Сергеевна</cp:lastModifiedBy>
  <cp:lastPrinted>2017-03-29T15:07:00Z</cp:lastPrinted>
  <dcterms:modified xsi:type="dcterms:W3CDTF">2017-03-29T12:36:00Z</dcterms:modified>
  <cp:revision>2</cp:revision>
  <dc:subject/>
  <dc:title/>
</cp:coreProperties>
</file>