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крытия доступа к заявкам на участие в открытом запросе предложений в электронной форме на поставку шаровых кранов до 300 мм нужд ПАО «МОЭК»</w:t>
        <w:br/>
        <w:t>(Закупка только для субъектов малого и среднего предпринимательства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(номер закупки - № 11086/В) 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 и способ закупки: Открытый запрос предложений на поставку шаровых кранов до 300 мм нужд ПАО «МОЭК» (далее – Запрос предложений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азчик/Организатор: Публичное акционерное общество «Московская объединенная энергетическая компания» (ПАО «МОЭК»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№ 11086/В о проведении Запроса предложений размещено 21.03.2017 года на Официальном интернет-сайте Российской Федерации для размещения информации о закупках отдельными видами юридических лиц (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zakupki.gov.ru</w:t>
        </w:r>
      </w:hyperlink>
      <w:r>
        <w:rPr>
          <w:rFonts w:cs="Times New Roman" w:ascii="Times New Roman" w:hAnsi="Times New Roman"/>
          <w:sz w:val="26"/>
          <w:szCs w:val="26"/>
        </w:rPr>
        <w:t>), на сайте электронной торговой площадки Торговой Системы «ГазНефтеТорг.ру» (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gazneftetorg.ru</w:t>
        </w:r>
      </w:hyperlink>
      <w:r>
        <w:rPr>
          <w:rFonts w:cs="Times New Roman" w:ascii="Times New Roman" w:hAnsi="Times New Roman"/>
          <w:sz w:val="26"/>
          <w:szCs w:val="26"/>
        </w:rPr>
        <w:t>), на официальном интернет-сайте ПАО «МОЭК» (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oaomoek.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цедура открытия доступа к заявкам на участие в Запросе предложений, поданным в форме электронных документов, состоялась 29.03.2017 года в 14:00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московскому времени на сайте ЭТП Торговой Системы «ГазНефтеТорг.ру» (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gazneftetorg.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ая (максимальная) цена договора: 24 990 706 (Двадцать четыре миллиона девятьсот девяносто тысяч семьсот шесть) рублей 84 копейки, без учета НДС. Стоимость единичных расценок – 1 985 839 (Один миллион девятьсот восемьдесят пять тысяч восемьсот тридцать девять) рублей 65 копеек, без учета НД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явки получены от следующих участников Запроса предложений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986"/>
        <w:gridCol w:w="4811"/>
      </w:tblGrid>
      <w:tr>
        <w:trPr>
          <w:trHeight w:val="69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частника Запроса предложений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еста нахо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 Запроса предложений</w:t>
            </w:r>
          </w:p>
        </w:tc>
      </w:tr>
      <w:tr>
        <w:trPr>
          <w:trHeight w:val="8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ФОРС Продакшн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ОО «ФОРС Продакшн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744906692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454010, Челябинская область, Челябинск, ул. Енисейская, д. 53ж</w:t>
            </w:r>
          </w:p>
        </w:tc>
      </w:tr>
      <w:tr>
        <w:trPr>
          <w:trHeight w:val="8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Реал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ОО «Реал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482509335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40483, Московская область, Коломенский район, пос. Радужный, д.47</w:t>
            </w:r>
          </w:p>
        </w:tc>
      </w:tr>
      <w:tr>
        <w:trPr>
          <w:trHeight w:val="8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Компания АДЛ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ОО «Компания АДЛ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772575800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15432, Москва, проспект Андропова, д.18, корп.7</w:t>
            </w:r>
          </w:p>
        </w:tc>
      </w:tr>
      <w:tr>
        <w:trPr>
          <w:trHeight w:val="8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Угрешский завод трубопроводной арматуры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ОО «УЗТПА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05600925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40093, Московская область, г. Дзержинский, ул. Лесная, д.34</w:t>
            </w:r>
          </w:p>
        </w:tc>
      </w:tr>
      <w:tr>
        <w:trPr>
          <w:trHeight w:val="8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ТПП-ПАРТНЕ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ОО «ТПП-ПАРТНЕР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83504266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440028, Пензенская область, Пенза, ул.Проспект Победы 73Г</w:t>
            </w:r>
          </w:p>
        </w:tc>
      </w:tr>
      <w:tr>
        <w:trPr>
          <w:trHeight w:val="8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ТСК Метролог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ОО «ТСК Метрология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773434776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21108, Москва, Кастанаевская д. 27 корп.4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  <w:tab w:val="left" w:pos="142" w:leader="none"/>
          <w:tab w:val="left" w:pos="1134" w:leader="none"/>
        </w:tabs>
        <w:suppressAutoHyphens w:val="true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Сведения в отношении участников Запроса предложений и их заявок по результатам открытия доступа к заявкам на участие в Запросе предложений, поданным в форме электронных документов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148"/>
        <w:gridCol w:w="4961"/>
      </w:tblGrid>
      <w:tr>
        <w:trPr>
          <w:trHeight w:val="63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частника Запроса предлож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заявки на выполнение работ без учета НДС (руб.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тоимость единичных расценок)</w:t>
            </w:r>
          </w:p>
        </w:tc>
      </w:tr>
      <w:tr>
        <w:trPr>
          <w:trHeight w:val="63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ФОРС Продакшн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6 301 (Один миллион восемьдесят шесть тысяч триста один) рубль 48 копеек</w:t>
            </w:r>
          </w:p>
        </w:tc>
      </w:tr>
      <w:tr>
        <w:trPr>
          <w:trHeight w:val="63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еал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88 457 (Один миллион пятьсот восемьдесят восемь тысяч четыреста пятьдесят семь) рублей 35 копеек</w:t>
            </w:r>
          </w:p>
        </w:tc>
      </w:tr>
      <w:tr>
        <w:trPr>
          <w:trHeight w:val="63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мпания АДЛ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93 636 (Один миллион пятьсот девяносто три тысячи шестьсот тридцать шесть) рублей 32 копейки</w:t>
            </w:r>
          </w:p>
        </w:tc>
      </w:tr>
      <w:tr>
        <w:trPr>
          <w:trHeight w:val="63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УЗТП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77 683 (Один миллион семьсот семьдесят семь тысяч шестьсот восемьдесят три) рубля 00 копеек</w:t>
            </w:r>
          </w:p>
        </w:tc>
      </w:tr>
      <w:tr>
        <w:trPr>
          <w:trHeight w:val="63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ПП-ПАРТНЕР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86 588 (Один миллион восемьсот восемьдесят шесть тысяч пятьсот восемьдесят восемь) рублей 00 копеек</w:t>
            </w:r>
          </w:p>
        </w:tc>
      </w:tr>
      <w:tr>
        <w:trPr>
          <w:trHeight w:val="63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СК Метрология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75 910 (Один миллион девятьсот семьдесят пять тысяч девятьсот десять) рублей 45 копеек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before="24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42925</wp:posOffset>
                </wp:positionV>
                <wp:extent cx="4671060" cy="1343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1060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6"/>
                            </w:tblGrid>
                            <w:tr>
                              <w:trPr>
                                <w:trHeight w:val="2115" w:hRule="atLeast"/>
                              </w:trPr>
                              <w:tc>
                                <w:tcPr>
                                  <w:tcW w:w="7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токол подписан Организаторо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8pt;height:105.75pt;mso-wrap-distance-left:0pt;mso-wrap-distance-right:9pt;mso-wrap-distance-top:0pt;mso-wrap-distance-bottom:0pt;margin-top:42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56"/>
                      </w:tblGrid>
                      <w:tr>
                        <w:trPr>
                          <w:trHeight w:val="2115" w:hRule="atLeast"/>
                        </w:trPr>
                        <w:tc>
                          <w:tcPr>
                            <w:tcW w:w="73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токол подписан Организаторо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i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1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0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45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color w:val="0000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>
      <w:i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i w:val="false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i w:val="false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i w:val="false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Times New Roman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  <w:color w:val="000000"/>
    </w:rPr>
  </w:style>
  <w:style w:type="character" w:styleId="WW8Num31z1">
    <w:name w:val="WW8Num3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Подподпункт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одпункт"/>
    <w:basedOn w:val="Normal"/>
    <w:qFormat/>
    <w:pPr>
      <w:numPr>
        <w:ilvl w:val="0"/>
        <w:numId w:val="0"/>
      </w:numPr>
      <w:tabs>
        <w:tab w:val="clear" w:pos="709"/>
        <w:tab w:val="left" w:pos="360" w:leader="none"/>
      </w:tabs>
      <w:spacing w:lineRule="auto" w:line="360" w:before="0" w:after="0"/>
      <w:ind w:left="360" w:hanging="3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Нумерованный список"/>
    <w:basedOn w:val="Normal"/>
    <w:qFormat/>
    <w:pPr>
      <w:tabs>
        <w:tab w:val="clear" w:pos="709"/>
        <w:tab w:val="left" w:pos="1134" w:leader="none"/>
      </w:tabs>
      <w:autoSpaceDE w:val="false"/>
      <w:spacing w:lineRule="auto" w:line="360" w:before="6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azneftetorg.ru/" TargetMode="External"/><Relationship Id="rId4" Type="http://schemas.openxmlformats.org/officeDocument/2006/relationships/hyperlink" Target="http://www.oaomoek.ru/" TargetMode="External"/><Relationship Id="rId5" Type="http://schemas.openxmlformats.org/officeDocument/2006/relationships/hyperlink" Target="http://www.gazneftetorg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36:00Z</dcterms:created>
  <dc:creator>Gulevich_O_V</dc:creator>
  <dc:description/>
  <cp:keywords/>
  <dc:language>en-US</dc:language>
  <cp:lastModifiedBy>Проскурина Наталья Сергеевна</cp:lastModifiedBy>
  <cp:lastPrinted>2017-03-29T15:21:00Z</cp:lastPrinted>
  <dcterms:modified xsi:type="dcterms:W3CDTF">2017-03-29T12:36:00Z</dcterms:modified>
  <cp:revision>2</cp:revision>
  <dc:subject/>
  <dc:title/>
</cp:coreProperties>
</file>