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keepNext w:val="true"/>
        <w:keepLines/>
        <w:spacing w:lineRule="exact" w:line="260" w:before="360" w:after="0"/>
        <w:ind w:right="20" w:hanging="0"/>
        <w:rPr/>
      </w:pPr>
      <w:r>
        <w:rPr/>
        <w:t>Техническое задание</w:t>
      </w:r>
    </w:p>
    <w:p>
      <w:pPr>
        <w:pStyle w:val="41"/>
        <w:keepNext w:val="true"/>
        <w:keepLines/>
        <w:spacing w:lineRule="exact" w:line="260" w:before="360" w:after="0"/>
        <w:ind w:right="20" w:hanging="0"/>
        <w:rPr/>
      </w:pPr>
      <w:r>
        <w:rPr/>
        <w:t xml:space="preserve">(Поставка шаровых кранов диаметром выше 200 мм </w:t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20" w:hanging="0"/>
        <w:rPr/>
      </w:pPr>
      <w:r>
        <w:rPr/>
        <w:t>для нужд ПАО «МОЭК»)</w:t>
      </w:r>
    </w:p>
    <w:p>
      <w:pPr>
        <w:pStyle w:val="41"/>
        <w:keepNext w:val="true"/>
        <w:keepLines/>
        <w:shd w:fill="auto" w:val="clear"/>
        <w:spacing w:lineRule="exact" w:line="260" w:before="0" w:after="0"/>
        <w:ind w:right="20" w:hanging="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</w:r>
    </w:p>
    <w:p>
      <w:pPr>
        <w:pStyle w:val="2"/>
        <w:shd w:fill="auto" w:val="clear"/>
        <w:spacing w:lineRule="exact" w:line="360" w:before="0" w:after="0"/>
        <w:ind w:left="885" w:hanging="885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Назначение и применение</w:t>
      </w:r>
      <w:r>
        <w:rPr>
          <w:bCs/>
          <w:sz w:val="26"/>
          <w:szCs w:val="26"/>
        </w:rPr>
        <w:t>: Для производственных нужд Филиалов ПАО «МОЭК»</w:t>
      </w:r>
    </w:p>
    <w:p>
      <w:pPr>
        <w:pStyle w:val="2"/>
        <w:shd w:fill="auto" w:val="clear"/>
        <w:spacing w:lineRule="exact" w:line="360" w:before="0" w:after="0"/>
        <w:ind w:left="885" w:hanging="88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требования к шаровым кранам  изложены в ГОСТ 21345-2005 «Краны шаровые, конусные и цилиндрические на номинальное давление не более PN 250», в технических условиях заводов-изготовителей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ехнические требования к поставляемой запорной арматуре.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 Поставляемая запорная арматура должны удовлетворять требованиям промышленной безопасности, надежности, безотказности, долговечности и экономич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2 При выборе запорной арматуры должны учитываться условия её работы и характер перекачиваемой жидкости. Материалы, используемые для изготовления запорной арматуры должны быть стойкими к коррозии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3 Конструкция запорной арматуры должна обеспечивать удобство ее обслуживания или замены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4 Присоединительные части арматуры должны быть выполнены под сварку. Для импортной продукции присоединительные размеры адаптированы под Российские трубные стандарт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5 Номинальные давления PN - по ГОСТ 26349</w:t>
      </w:r>
      <w:r>
        <w:rPr/>
        <w:t xml:space="preserve"> </w:t>
      </w:r>
      <w:r>
        <w:rPr>
          <w:rFonts w:eastAsia="Times New Roman"/>
          <w:sz w:val="24"/>
          <w:szCs w:val="20"/>
          <w:lang w:eastAsia="ru-RU"/>
        </w:rPr>
        <w:t>«Соединения трубопроводов и арматура. Давления номинальны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6 Номинальные размеры DN - по ГОСТ 28338</w:t>
      </w:r>
      <w:r>
        <w:rPr/>
        <w:t xml:space="preserve"> </w:t>
      </w:r>
      <w:r>
        <w:rPr>
          <w:rFonts w:eastAsia="Times New Roman"/>
          <w:sz w:val="24"/>
          <w:szCs w:val="20"/>
          <w:lang w:eastAsia="ru-RU"/>
        </w:rPr>
        <w:t>«Соединения трубопроводов и арматура. Номинальные диаметр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7 Эффективный диаметр полнопроходного крана должен быть не менее 95% диаметра входного отверстия патруб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8 </w:t>
      </w:r>
      <w:r>
        <w:rPr>
          <w:rFonts w:eastAsia="Times New Roman"/>
          <w:sz w:val="24"/>
          <w:szCs w:val="20"/>
          <w:lang w:eastAsia="ru-RU"/>
        </w:rPr>
        <w:t>Материалы основных деталей кранов, в том числе прокладочные, должны быть стойкими по отношению к рабочей среде и внешним воздействиям. Требования к материалам основных деталей, в том числе прокладочным, должны указываться в конструкторской документации на конкретный кра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0"/>
          <w:lang w:eastAsia="ru-RU"/>
        </w:rPr>
        <w:t>1.9 Конструкция изделия, а также выбор антикоррозионного покрытия должны допускать нахождение оборудования в затопленной подземной камере с температурой до 95 град. Цельсия продолжительностью не более 3 суток подряд, не более 2 раз в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10 На корпусе изделия обязателен указатель положения запирающего органа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1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sz w:val="24"/>
          <w:szCs w:val="20"/>
          <w:lang w:eastAsia="ru-RU"/>
        </w:rPr>
        <w:t>Краны должны быть герметичны по отношению к внешней среде по разъемным соединениям и сальниковым уплотнениям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2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sz w:val="24"/>
          <w:szCs w:val="20"/>
          <w:lang w:eastAsia="ru-RU"/>
        </w:rPr>
        <w:t>Класс герметичности – А по ГОСТ 54808-2011, «Арматура трубопроводная. Нормы герметичности затворов», обеспеченный на весь срок службы изделия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13 Производитель обязан указать полный допустимый перепад давления при закрытом запорном орган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0"/>
          <w:lang w:eastAsia="ru-RU"/>
        </w:rPr>
        <w:t xml:space="preserve">1.14 Производителем должна быть подтверждена возможность в краткосрочном периоде времени использовать запорную арматуру в качестве редуцирующей (не более 4 часов в год). 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15 Вся арматура Ду более 200 мм должна быть укомплектована редукторами:</w:t>
      </w:r>
    </w:p>
    <w:p>
      <w:pPr>
        <w:pStyle w:val="Style21"/>
        <w:ind w:left="360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максимальное усилие на штурвале не должно превышать 300 Н/м при полном перепаде давления на задвижке;</w:t>
      </w:r>
    </w:p>
    <w:p>
      <w:pPr>
        <w:pStyle w:val="Style21"/>
        <w:ind w:left="360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наличие указателей положения на редукторе и ограничителей хода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1.16 Арматура Ду 400 мм и более поставляется комплектно с электроприводами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-электроприводы с ручным дублированием;</w:t>
      </w:r>
    </w:p>
    <w:p>
      <w:pPr>
        <w:pStyle w:val="Style21"/>
        <w:ind w:left="360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привода должны быть герметичными и необслуживаемыми;</w:t>
      </w:r>
    </w:p>
    <w:p>
      <w:pPr>
        <w:pStyle w:val="Style21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наличие указателей положения на приводе и огрничителей хода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7 Требования к редукторам и электроприводам: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температурные условия для надземного размещения должно соответствовать: от -40 до +60 град. Цельсия, а для подземного размещения: от -10  до +95 град. Цельс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унифицированное сопряжение посадочного фланца и штока под приводные механизмы;</w:t>
      </w:r>
    </w:p>
    <w:p>
      <w:pPr>
        <w:pStyle w:val="Style21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установка и настройка привода/редуктора в заводских условиях (с указанием серийного номера, типа привода в паспорте на арматуру), с приложением паспорта на привод/редуктор и акта установки. Гарантия от поставщика арматуры на установленный привод и акт совместной проверки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1.18 </w:t>
      </w:r>
      <w:r>
        <w:rPr>
          <w:rFonts w:eastAsia="Times New Roman"/>
          <w:b/>
          <w:bCs/>
          <w:sz w:val="24"/>
          <w:szCs w:val="20"/>
          <w:lang w:eastAsia="ru-RU"/>
        </w:rPr>
        <w:t>Срок службы изделия (включая редуктор и электропривод) - 30 л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bCs/>
          <w:sz w:val="24"/>
          <w:szCs w:val="20"/>
          <w:lang w:eastAsia="ru-RU"/>
        </w:rPr>
        <w:t>1.19</w:t>
      </w:r>
      <w:r>
        <w:rPr>
          <w:rFonts w:eastAsia="Times New Roman"/>
          <w:b/>
          <w:bCs/>
          <w:sz w:val="24"/>
          <w:szCs w:val="20"/>
          <w:lang w:eastAsia="ru-RU"/>
        </w:rPr>
        <w:t xml:space="preserve"> Гарантийный срок на изделие (в том числе редуктор и электропривод) - 10 л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2.</w:t>
        <w:tab/>
        <w:t>Конструктивные требова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2.1. В конструкции крана в крайних положениях должны быть предусмотрены ограничители поворота про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2.2  Расположение рукоятки проходного крана должно соответствовать направлению проходного канала проб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20" w:after="0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Маркиров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3.1 Маркировка и отличительная окраска кранов - по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ГОСТ 4666</w:t>
        </w:r>
      </w:hyperlink>
      <w:r>
        <w:rPr>
          <w:rFonts w:eastAsia="Times New Roman"/>
          <w:sz w:val="24"/>
          <w:szCs w:val="24"/>
          <w:lang w:eastAsia="ru-RU"/>
        </w:rPr>
        <w:t xml:space="preserve"> «Арматура трубопроводная. Маркировка и отличительная окрас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>3.2 Маркировка должна быть выполнена на корпусе арматуры и содержать следующие свед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словное давление или рабочее давление и температур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аметр условного прохо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елку-указатель направления потока сред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>- марку или условное обозначение материала корпуса для арматуры, изготовленной из стали со специальными свойствами (коррозионно-стойкой, жаростойкой, хладостойкой и т. д.) при наличии указания в конструкторской документ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>- серийный номер издел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>3.3 Маркировка должна быть нанесена на корпус одним из следующих способов: выбивание, фрезеровка или лазерная гравиров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3.4 На торец шпинделя или хвостовика пробки должна быть нанесена маркировка, соответствующая расположению проходных каналов проб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3.5 Маркировка корпуса неполнопроходного крана должна содержать указания о номинальном диаметре (DN с соответствующим числовым значением) и эффективном диаметре, например DN 800, </w:t>
      </w:r>
      <w:r>
        <w:rPr>
          <w:rFonts w:eastAsia="Times New Roman"/>
          <w:i/>
          <w:iCs/>
          <w:sz w:val="24"/>
          <w:szCs w:val="20"/>
          <w:lang w:eastAsia="ru-RU"/>
        </w:rPr>
        <w:t>D</w:t>
      </w:r>
      <w:r>
        <w:rPr>
          <w:rFonts w:eastAsia="Times New Roman"/>
          <w:sz w:val="24"/>
          <w:szCs w:val="20"/>
          <w:vertAlign w:val="subscript"/>
          <w:lang w:eastAsia="ru-RU"/>
        </w:rPr>
        <w:t>эф</w:t>
      </w:r>
      <w:r>
        <w:rPr>
          <w:rFonts w:eastAsia="Times New Roman"/>
          <w:sz w:val="24"/>
          <w:szCs w:val="20"/>
          <w:lang w:eastAsia="ru-RU"/>
        </w:rPr>
        <w:t xml:space="preserve"> 700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20" w:after="0"/>
        <w:jc w:val="both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Требования к таре, упаковке и транспортировке 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72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0"/>
        <w:ind w:firstLine="284"/>
        <w:rPr/>
      </w:pPr>
      <w:r>
        <w:rPr>
          <w:sz w:val="24"/>
          <w:szCs w:val="24"/>
        </w:rPr>
        <w:t>4.1 Оборудование поставляется в оригинальной, специальной упаковке завода изготовителя, соответствующей стандартам, ТУ, обязательным правилам и требованиям для тары и упаковки.</w:t>
      </w:r>
    </w:p>
    <w:p>
      <w:pPr>
        <w:pStyle w:val="Normal"/>
        <w:spacing w:before="0" w:after="0"/>
        <w:ind w:firstLine="284"/>
        <w:rPr/>
      </w:pPr>
      <w:r>
        <w:rPr>
          <w:sz w:val="24"/>
          <w:szCs w:val="24"/>
        </w:rPr>
        <w:t>4.2.Упаковка должна обеспечивать полную сохранность оборудования на весь срок его транспортировки и хранения с учетом перегрузок, длительного хранения и факторов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паковка для открытого хранения на открытой площадке/неотапливаемом скла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4.3 Пробки запорных кранов должны быть установлены в положение «открыт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4.4 При упаковке допускается снимать с кранов маховики, ручки, редукторы, приводы и упаковывать в ту же или другую тару. В этом случае привод должен иметь соответствующую маркировку, обеспечивающую его сборку с кран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5 Маркировка транспортной тары - по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ГОСТ 14192</w:t>
        </w:r>
      </w:hyperlink>
      <w:r>
        <w:rPr>
          <w:rFonts w:eastAsia="Times New Roman"/>
          <w:sz w:val="24"/>
          <w:szCs w:val="24"/>
          <w:lang w:eastAsia="ru-RU"/>
        </w:rPr>
        <w:t xml:space="preserve"> «Маркировка грузов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>4.6 Допускается транспортирование кранов DN 200 и более без тары, в этом случае краны должны быть установлены и надежно закреплены на прочном основании (поддоне), что исключает</w:t>
      </w:r>
      <w:r>
        <w:rPr>
          <w:rFonts w:eastAsia="Times New Roman"/>
          <w:sz w:val="24"/>
          <w:szCs w:val="20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озможность ударов их друг о д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7 Минимальный срок консервации в зависимости от конкретных условий, в соответствии с ГОСТ 9.014-78, «ЕСЗКС. Временная противокоррозионная защита изделий. Общие требования», не менее 1 года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20" w:after="120"/>
        <w:ind w:firstLine="284"/>
        <w:outlineLvl w:val="0"/>
        <w:rPr>
          <w:rFonts w:eastAsia="Times New Roman"/>
          <w:b/>
          <w:b/>
          <w:bCs/>
          <w:szCs w:val="38"/>
          <w:lang w:eastAsia="ru-RU"/>
        </w:rPr>
      </w:pPr>
      <w:bookmarkStart w:id="0" w:name="i166754"/>
      <w:r>
        <w:rPr>
          <w:rFonts w:eastAsia="Times New Roman"/>
          <w:b/>
          <w:bCs/>
          <w:sz w:val="24"/>
          <w:szCs w:val="38"/>
          <w:lang w:eastAsia="ru-RU"/>
        </w:rPr>
        <w:t>5. Требования безопасности и охраны окружающей среды</w:t>
      </w:r>
      <w:bookmarkEnd w:id="0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5.1 При проектировании, изготовлении и испытании кранов необходимо руководствоваться </w:t>
      </w:r>
      <w:r>
        <w:rPr>
          <w:rFonts w:eastAsia="Times New Roman"/>
          <w:sz w:val="24"/>
          <w:szCs w:val="24"/>
          <w:lang w:eastAsia="ru-RU"/>
        </w:rPr>
        <w:t xml:space="preserve">требованиями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ГОСТ 12.2.063</w:t>
        </w:r>
      </w:hyperlink>
      <w:r>
        <w:rPr>
          <w:rFonts w:eastAsia="Times New Roman"/>
          <w:sz w:val="24"/>
          <w:szCs w:val="24"/>
          <w:lang w:eastAsia="ru-RU"/>
        </w:rPr>
        <w:t xml:space="preserve"> «Арматура трубопроводная. Общие требования безопасност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2 Конструкция крана должна исключать вырывание штока из корпуса при наличии давления в системе</w:t>
      </w:r>
      <w:r>
        <w:rPr>
          <w:rFonts w:eastAsia="Times New Roman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bookmarkStart w:id="1" w:name="RANGE!A1%3AQ30"/>
      <w:r>
        <w:rPr>
          <w:rFonts w:cs="Times New Roman" w:ascii="Times New Roman" w:hAnsi="Times New Roman"/>
          <w:b/>
        </w:rPr>
        <w:t>6.. Требования к выполнению поставки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0"/>
        </w:rPr>
        <w:t>6.1 Товар должен быть поставлен на склад Заказчика не позднее, чем через 12 месяцев с даты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6.2. </w:t>
      </w:r>
      <w:r>
        <w:rPr>
          <w:sz w:val="24"/>
          <w:szCs w:val="20"/>
        </w:rPr>
        <w:t>Поставка Товара осуществляется на склады покупателя, расположенные по следующим адресам: г. Москва, ул. пер. Васнецова, д.11, г. Москва, ул. Каланчевская, д.12, г. Москва ул. Складочная, д. 6А г. Москва, ул. Смольная, 32Б, г. Москва, ул. Кусковская, д.18Г, г. Москва, ул. Строительный пр-д. д.14 к.25, г. Москва Боровский проезд, 13А, г. Москва, ул. Верхние поля, д. 25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3. Срок поставки Товара: в течение 1 календарного дня с даты заключения договора, но не позднее 31.12.2017г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Требования к поставщикам запорной арматуры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1. Предприятие-изготовитель (поставщик) для оценки возможностей и технического уровня выпускаемого оборудования обязан предоставить Заказчику по его запросу следующую информацию о предприятии и оборудовании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пии сертификатов систем кач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рту технического уровня и качества заказываемого оборуд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пии сертификатов соответствия на поставляемое оборудование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ехнические характеристики оборудования (основные параметры и размеры)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авила приемки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ы контроля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плект поставки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гарантии изготовителя (поставщика)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тистику по рекламациям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2. Для подтверждения соответствия оборудования требованиям ТУ, договора (контракта) на поставку арматуры должны проходить на предприятии-изготовителе приемочный контроль, включая все виды испытаний и контроля, предусмотренные требованиями федерального органа исполнительной власти, специально уполномоченного в области промышленной безопас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3. Запорная арматура должна поставляться комплектно в соответствии с требованиями договора (контракта). В договоре (контракте) может быть особо оговорена поставка оборудования с дополнительными к основному комплекту изделиями (частями) или без отдельных не нужных покупателю изделий (частей), входящих в комплект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8. Требования к технической и сопроводительной документ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8.1 В комплект поставки кранов с покупными изделиями (например редуктором и/или электрическим приводом) должен дополнительно входить комплект эксплуатационных документов на эти издел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8.2 </w:t>
      </w:r>
      <w:r>
        <w:rPr>
          <w:rFonts w:eastAsia="Times New Roman"/>
          <w:color w:val="000000"/>
          <w:sz w:val="24"/>
          <w:szCs w:val="24"/>
          <w:lang w:eastAsia="ru-RU"/>
        </w:rPr>
        <w:t>Поставщик обязан передать совместно с отгруженным оборудованием в адрес заказчика эксплуатационную документацию, разработанную в соответствии с </w:t>
      </w:r>
      <w:hyperlink r:id="rId5">
        <w:r>
          <w:rPr>
            <w:rStyle w:val="InternetLink"/>
            <w:rFonts w:eastAsia="Times New Roman"/>
            <w:sz w:val="24"/>
            <w:szCs w:val="24"/>
            <w:lang w:eastAsia="ru-RU"/>
          </w:rPr>
          <w:t>ГОСТ 2.601</w:t>
        </w:r>
      </w:hyperlink>
      <w:r>
        <w:rPr>
          <w:rFonts w:eastAsia="Times New Roman"/>
          <w:sz w:val="24"/>
          <w:szCs w:val="24"/>
          <w:lang w:eastAsia="ru-RU"/>
        </w:rPr>
        <w:t>ГОСТ 2.601 «Единая система конструкторской документации (ЕСКД). Эксплуатационные документы»,</w:t>
      </w:r>
      <w:r>
        <w:rPr>
          <w:rFonts w:eastAsia="Times New Roman"/>
          <w:color w:val="000000"/>
          <w:sz w:val="24"/>
          <w:szCs w:val="24"/>
          <w:lang w:eastAsia="ru-RU"/>
        </w:rPr>
        <w:t> и включающую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пию акта заводских гидравлических испытаний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едения об изготовителе (поставщике): полное и сокращенное наименование организации, место нахождения, юридический и почтовый адреса, телефоны, факс, идентификационный номер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едения о сертификации изделия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т и протокол приемочных испытаний, сведения об устранении недостатков, выявленных в процессе приемочных испытаний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уководство по расконсервации, монтажу и эксплуатации;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аспорт (формуляр) комплектующих изделий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8.3 Эксплуатационная документация должна включать сведения о назначении оборудования, описание конструкции и принципа его работы, технические характеристики, габаритные и установочные размеры оборудования, условия и требования безопасной эксплуатации, методику проведения контрольных испытаний (проверок) оборудования и его основных узлов, ресурс и срок эксплуатации, порядок технического обслуживания, ремонта и диагностир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8.4 Сопроводительная документация, прилагаемая к изделиям, должна быть герметично упакована в соответствии с 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ГОСТ 23170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«Упаковка для изделий машиностроения. Общие требования»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акованная документация должна помещаться в контейнер, тару или вложена в металлический карман, прикрепленный к таре. Если изделие не упаковано, то пакет с документацией закрепляется на самом изделии.</w:t>
      </w:r>
    </w:p>
    <w:p>
      <w:pPr>
        <w:pStyle w:val="Normal"/>
        <w:spacing w:lineRule="auto" w:line="240" w:before="0" w:after="0"/>
        <w:ind w:firstLine="284"/>
        <w:jc w:val="both"/>
        <w:rPr/>
      </w:pPr>
      <w:bookmarkStart w:id="2" w:name="RANGE!A1%3AQ30"/>
      <w:r>
        <w:rPr>
          <w:rFonts w:eastAsia="Times New Roman"/>
          <w:color w:val="000000"/>
          <w:sz w:val="24"/>
          <w:szCs w:val="24"/>
          <w:lang w:eastAsia="ru-RU"/>
        </w:rPr>
        <w:t>8.5 Техническая и сопроводительная документация должна быть представлена на русском языке либо иметь заверенный (в установленном порядке) перевод на русский язык.</w:t>
      </w:r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hd w:fill="FFFFFF" w:val="clear"/>
    </w:rPr>
  </w:style>
  <w:style w:type="character" w:styleId="4">
    <w:name w:val="Заголовок №4_"/>
    <w:qFormat/>
    <w:rPr>
      <w:rFonts w:eastAsia="Times New Roman"/>
      <w:b/>
      <w:bCs/>
      <w:spacing w:val="10"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7" w:before="0" w:after="720"/>
      <w:jc w:val="right"/>
    </w:pPr>
    <w:rPr>
      <w:rFonts w:eastAsia="Times New Roman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360" w:after="120"/>
      <w:jc w:val="center"/>
      <w:outlineLvl w:val="3"/>
    </w:pPr>
    <w:rPr>
      <w:rFonts w:eastAsia="Times New Roman"/>
      <w:b/>
      <w:bCs/>
      <w:spacing w:val="10"/>
      <w:sz w:val="26"/>
      <w:szCs w:val="26"/>
    </w:rPr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-load.ru/SNiP/Data1/9/9331/index.htm" TargetMode="External"/><Relationship Id="rId3" Type="http://schemas.openxmlformats.org/officeDocument/2006/relationships/hyperlink" Target="http://www.norm-load.ru/SNiP/Data1/6/6376/index.htm" TargetMode="External"/><Relationship Id="rId4" Type="http://schemas.openxmlformats.org/officeDocument/2006/relationships/hyperlink" Target="http://www.norm-load.ru/SNiP/Data1/7/7059/index.htm" TargetMode="External"/><Relationship Id="rId5" Type="http://schemas.openxmlformats.org/officeDocument/2006/relationships/hyperlink" Target="http://meganorm.ru/Data2/1/4293850/4293850180.htm" TargetMode="External"/><Relationship Id="rId6" Type="http://schemas.openxmlformats.org/officeDocument/2006/relationships/hyperlink" Target="http://meganorm.ru/Data2/1/4294848/4294848791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1:00Z</dcterms:created>
  <dc:creator>Коршунов Михаил Викторович</dc:creator>
  <dc:description/>
  <cp:keywords/>
  <dc:language>en-US</dc:language>
  <cp:lastModifiedBy>Проскурина Наталья Сергеевна</cp:lastModifiedBy>
  <cp:lastPrinted>2016-12-29T08:02:00Z</cp:lastPrinted>
  <dcterms:modified xsi:type="dcterms:W3CDTF">2017-02-10T12:47:00Z</dcterms:modified>
  <cp:revision>3</cp:revision>
  <dc:subject/>
  <dc:title/>
</cp:coreProperties>
</file>