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на проведение открытого запроса предложений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на право заключения договора на оказание услуг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в рамках организации служебных командировок для нужд ПАО «МОЭК»</w:t>
      </w:r>
    </w:p>
    <w:p>
      <w:pPr>
        <w:pStyle w:val="Normal"/>
        <w:tabs>
          <w:tab w:val="clear" w:pos="708"/>
          <w:tab w:val="center" w:pos="5103" w:leader="none"/>
        </w:tabs>
        <w:rPr>
          <w:rFonts w:eastAsia="Times New Roman"/>
          <w:b/>
          <w:b/>
          <w:i/>
          <w:i/>
          <w:color w:val="000000"/>
          <w:sz w:val="24"/>
          <w:szCs w:val="24"/>
          <w:vertAlign w:val="superscript"/>
        </w:rPr>
      </w:pPr>
      <w:r>
        <w:rPr>
          <w:rFonts w:eastAsia="Times New Roman"/>
          <w:b/>
          <w:i/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Описание предмета закупки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сполнитель обеспечивает комплексное обслуживание при осуществлении Заказчиком деловых поездок, командировок, корпоративных мероприятий и оказывает следующие услуги</w:t>
      </w:r>
      <w:r>
        <w:rPr>
          <w:rFonts w:eastAsia="Times New Roman"/>
        </w:rPr>
        <w:t xml:space="preserve"> на  2017 год</w:t>
      </w:r>
      <w:r>
        <w:rPr/>
        <w:t>:</w:t>
      </w:r>
    </w:p>
    <w:p>
      <w:pPr>
        <w:pStyle w:val="Default"/>
        <w:ind w:firstLine="709"/>
        <w:jc w:val="both"/>
        <w:rPr/>
      </w:pPr>
      <w:r>
        <w:rPr/>
        <w:t>-</w:t>
        <w:tab/>
        <w:t>бронирование, оформление и доставка пассажирских авиационных билетов на внутренние и международные рейсы;</w:t>
      </w:r>
    </w:p>
    <w:p>
      <w:pPr>
        <w:pStyle w:val="Default"/>
        <w:ind w:firstLine="709"/>
        <w:jc w:val="both"/>
        <w:rPr/>
      </w:pPr>
      <w:r>
        <w:rPr/>
        <w:t>-</w:t>
        <w:tab/>
        <w:t>бронирование, оформление и доставка пассажирских железнодорожных билетов (включая класса «Люкс» и «Мягкий») на поезда;</w:t>
      </w:r>
    </w:p>
    <w:p>
      <w:pPr>
        <w:pStyle w:val="Default"/>
        <w:ind w:firstLine="709"/>
        <w:jc w:val="both"/>
        <w:rPr/>
      </w:pPr>
      <w:r>
        <w:rPr/>
        <w:t>-           покупка  билетов на пригородные поезда;</w:t>
      </w:r>
    </w:p>
    <w:p>
      <w:pPr>
        <w:pStyle w:val="Default"/>
        <w:ind w:firstLine="709"/>
        <w:jc w:val="both"/>
        <w:rPr/>
      </w:pPr>
      <w:r>
        <w:rPr/>
        <w:t>-</w:t>
        <w:tab/>
        <w:t>оформление виз;</w:t>
      </w:r>
    </w:p>
    <w:p>
      <w:pPr>
        <w:pStyle w:val="Default"/>
        <w:ind w:firstLine="709"/>
        <w:jc w:val="both"/>
        <w:rPr/>
      </w:pPr>
      <w:r>
        <w:rPr/>
        <w:t>-</w:t>
        <w:tab/>
        <w:t>бронирование мест в гостиницах (включая класс гостиниц не ниже 4-х звезд, одноместное размещение в номерах с повышенной комфортностью «Люкс»);</w:t>
      </w:r>
    </w:p>
    <w:p>
      <w:pPr>
        <w:pStyle w:val="Default"/>
        <w:ind w:firstLine="709"/>
        <w:jc w:val="both"/>
        <w:rPr/>
      </w:pPr>
      <w:r>
        <w:rPr/>
        <w:t>-</w:t>
        <w:tab/>
        <w:t>организация трансферов («аэропорт - отель», «отель - аэропорт», «ж/д вокзал – отель», «отель – ж/д вокзал») и иных транспортных услуг (включая автомобили «бизнес»-класса);</w:t>
      </w:r>
    </w:p>
    <w:p>
      <w:pPr>
        <w:pStyle w:val="Default"/>
        <w:ind w:firstLine="709"/>
        <w:jc w:val="both"/>
        <w:rPr/>
      </w:pPr>
      <w:r>
        <w:rPr/>
        <w:t>-</w:t>
        <w:tab/>
        <w:t>оформление медицинской страховки;</w:t>
      </w:r>
    </w:p>
    <w:p>
      <w:pPr>
        <w:pStyle w:val="Default"/>
        <w:ind w:firstLine="709"/>
        <w:jc w:val="both"/>
        <w:rPr/>
      </w:pPr>
      <w:r>
        <w:rPr/>
        <w:t>-</w:t>
        <w:tab/>
        <w:t xml:space="preserve">оформление заказов на услуги </w:t>
      </w:r>
      <w:r>
        <w:rPr>
          <w:lang w:val="en-US"/>
        </w:rPr>
        <w:t>VIP</w:t>
      </w:r>
      <w:r>
        <w:rPr/>
        <w:t>-зал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рганизация услуг по проведению мероприятий (конференций, семинаров, презентаций, совещаний, переговоров, сопутствующих услуги прочее).</w:t>
      </w:r>
    </w:p>
    <w:p>
      <w:pPr>
        <w:pStyle w:val="Default"/>
        <w:ind w:firstLine="709"/>
        <w:jc w:val="both"/>
        <w:rPr/>
      </w:pPr>
      <w:r>
        <w:rPr/>
        <w:t>-</w:t>
        <w:tab/>
      </w:r>
      <w:r>
        <w:rPr>
          <w:lang w:eastAsia="ru-RU"/>
        </w:rPr>
        <w:t>бронирование (прием заказов на прокат) автомобильного транспорта.</w:t>
      </w:r>
    </w:p>
    <w:p>
      <w:pPr>
        <w:pStyle w:val="Default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2. Порядок оказания услуг</w:t>
      </w:r>
    </w:p>
    <w:p>
      <w:pPr>
        <w:pStyle w:val="Default"/>
        <w:ind w:firstLine="709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Исполнитель выделяет персонального менеджера для взаимодействия с ПАО «МОЭК».</w:t>
      </w:r>
    </w:p>
    <w:p>
      <w:pPr>
        <w:pStyle w:val="Default"/>
        <w:ind w:firstLine="709"/>
        <w:jc w:val="both"/>
        <w:rPr>
          <w:b/>
          <w:b/>
        </w:rPr>
      </w:pPr>
      <w:r>
        <w:rPr/>
        <w:t>2.2. Исполнитель гарантирует наличие службы поддержки клиентов 24 часа в сутки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>2.3. Организация служебных командировок осуществляется в соответствии с заявкой Заказчика, которая является неотъемлемой частью Договора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получении заявки от Заказчика Исполнитель информирует Заказчика о возможных вариантах осуществления перевозки, тарифов и условий бронирования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 случае отсутствия мест требуемого класса обслуживания или невозможности удовлетворения прочих требований Заказчика, изложенных в заявке, Исполнитель обязан предложить Заказчику альтернативные варианты осуществления перевозки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>2.4. Срок ответа на заявку Заказчика – 1час. Срок ответа на срочную заявку Заказчика – 20 мин. Срок оформления и исполнения заявки Заказчика на оказание услуг не более 2-х (Двух) дней. Срок оформления и исполнения срочной заявки заказчика на оказание услуг не более 1-го (Одного) дня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5. Услуги должны быть оказаны в соответствии с договором, составленным с учетом действующего законодательства РФ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2.6. Доставка проездных документов </w:t>
      </w:r>
      <w:r>
        <w:rPr>
          <w:sz w:val="24"/>
          <w:szCs w:val="24"/>
        </w:rPr>
        <w:t>и прочих документов</w:t>
      </w:r>
      <w:r>
        <w:rPr>
          <w:rFonts w:eastAsia="Times New Roman"/>
          <w:color w:val="000000"/>
          <w:sz w:val="24"/>
          <w:szCs w:val="24"/>
        </w:rPr>
        <w:t xml:space="preserve"> осуществляется бесплатно курьерской службой Исполнителя по адресу: 119048, г. Москва, ул. Ефремова, д.10, или другим адресам, согласованным Заказчиком. </w:t>
      </w:r>
      <w:r>
        <w:rPr>
          <w:sz w:val="24"/>
          <w:szCs w:val="24"/>
        </w:rPr>
        <w:t>Осуществлять доставку документов по оказываемым Услугам в офисы Заказчика на следующий рабочий день после оказания Услуги. Доставка по г. Москве включена в стоимость Услуг. Стоимость доставки по Московской области согласовывается с Заказчиком. Время ожидания курьера Исполнителя в офисе Заказчика составляет не более 45 минут после информирования уполномоченного лица Заказчика о прибытии курьера к офисам Заказчика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 Порядок и условия организации поездок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1. Бронирование, оформление и продажа авиабиле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1.1. Исполнитель на основании Исполнительских соглашений с авиакомпаниями осуществляет бронирование, оформление и продажу авиабилетов на международные и внутренние (в пределах РФ) направления посредством глобальных дистрибутивных систем бронирования (Амадеус, Габриэль, Сирена или иная система бронирования, используемая Исполнителем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1.2. В рамках выполнения обязательств по бронированию, оформлению и продаже авиабилетов Исполнитель осуществля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едоставляет по электронной почте справочную информацию о расписании рейсов, наличии мест и предполагаемой стоимости билета на конкретную дату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о запросу Заказчика осуществляет подбор оптимального варианта авиаперевозки на конкретную дату по определенному направлению, и предоставляет по электронной почте информацию о результатах подбора – с указанием параметров маршрута (по возможности – рейсов двух авиакомпаний) и стоимости перевозки (по возможности два варианта – минимально возможная стоимость и стоимость согласно условиям запроса Заказчика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-</w:t>
        <w:tab/>
        <w:t>на основании письменного запроса Заказчика, содержащего информацию о пассажире (фамилия, имя) и о перевозке (даты вылета/прилета, авиакомпания, номер рейса, класс обслуживания), при наличии мест осуществляет бронирование авиабилета и направляет Заказчику подтверждение бронирования с указанием информации о маршруте, сроках направления Заказчиком заявки на оформление билета, правилах возврата и/или переоформления авиабиле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-</w:t>
        <w:tab/>
        <w:t>на основании письменной заявки Заказчика, содержащей информацию о пассажире (фамилия, имя, дата рождения, паспортные данные) и о перевозке (маршрут, дата вылета/прилета, номер рейса, класс обслуживания) осуществляет оформление авиабиле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в случаях и на условиях, предусмотренных авиаперевозчиком, на основании полученных от Заказчика изменения заявки и/или оригинала билета осуществляет переоформление авиабилета, ранее оформленного Исполнителем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в случаях и на условиях, предусмотренных авиаперевозчиком, на основании полученных от Заказчика отмены заявки и/или оригинала билета оформляет возврат авиабилета, ранее оформленного Исполнителе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1.3. Оформление (переоформление, оформление возврата) авиабилетов осуществляется в строгом соответствии с правилами и требованиями, установленными авиаперевозчиками. В случае переоформления или оформления возврата билета Заказчик обязуется оплатить штрафные санкции, установленные авиакомпания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1.4. Стоимость авиабилетов включает в себя тарифы, налоги и иные сборы, взимаемые авиакомпаниями,  агентствами и иными участниками системы взаиморасчетов на воздушном транспорте, а также системами бронир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1.5. При оформлении (переоформлении, оформлении возврата) авиабилетов Заказчик выплачивает Исполнителю вознаграждение (сервисный сбор) в размере и на условиях, установленных в Приложении № 2 к Техническому заданию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2. Оформление железнодорожных билето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2.1.Исполнитель по поручению Заказчика за вознаграждение осуществляет оформление железнодорожных билетов на внутренние (в пределах РФ) направления, в страны СНГ и Балтии, а также международного сообщ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2.2. В рамках выполнения обязательств по оформлению железнодорожных билетов Исполнитель осуществля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оставляет по электронной почте справочную информацию о расписании движения поездов, наличии мест и предполагаемой стоимости билета на конкретную дату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- на основании письменной заявки Заказчика, содержащей информацию о пассажире (фамилия, имя, дата рождения, паспортные данные) и о перевозке (маршрут, дата отправления, номер поезда или время отправления, категория вагона) осуществляет оформление железнодорожного билет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случаях и на условиях, предусмотренных перевозчиком, на основании полученных от Заказчика отмены заявки и/или оригинала билета оформляет возврат железнодорожного билета, ранее оформленного Исполнителе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2.3.Стоимость железнодорожных билетов определяется в соответствии с правилами перевозчика (железнодорожных агентств) и включает в себя тарифы, налоги и иные сборы, взимаемые железнодорожными агентствами, системами бронирования, а также иными участниками системы взаиморасчетов на железнодорожном транспорте. В случае возврата билета Заказчик обязуется оплатить штрафные санкции, установленные перевозчиком (железнодорожным Исполнительством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2.4. За оформление железнодорожного билета и оформление его возврата Заказчик выплачивает Исполнителю вознаграждение (сервисный сбор) в размере, установленном в Приложении № 2 к Техническому заданию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3. Организация проживания в гостинице (бронирование номеров в гостиницах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1. Исполнитель по поручению (заявке) Заказчика осуществляет бронирование номеров в гостиницах, расположенных  на территории Российской Федерации или за рубежом (в т.ч. в странах СНГ)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3.2.</w:t>
        <w:tab/>
        <w:t>В рамках выполнения Исполнителем обязательств по организации проживания в гостинице Исполнитель соверша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едоставляет по электронной почте справочную информацию о категории гостиницы, ее месторасположении, примерном ценовом диапазоне и вариантах оплаты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го запроса Заказчика предоставляет информацию о вариантах размещения в указанной Заказчиком гостинице, а в случае отсутствия мест - осуществляет подбор вариантов размещения в других гостиницах и предоставляет на рассмотрение Заказчика два возможных варианта размещения с учетом требований Заказчика, изложенных в заявк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-</w:t>
        <w:tab/>
        <w:t xml:space="preserve">на основании письменной заявки Заказчика, содержащей информацию о фамилии сотрудника, датах проживания и гостинице (город, категория гостиницы, тип и количество номеров, ограничения по стоимости), при наличии свободных номеров осуществляет бронирование номеров в гостинице и направляет Заказчику по электронной почте подтверждение бронирования с указанием информации о бронировании (гостиница, категория номера, фамилия сотрудника, даты проживания, стоимость проживания в сутки (тарифы), срок изменения или отмены бронирования с указанием штрафных санкций)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го уведомления Заказчика об изменении заявки вносит изменение в бронирование в соответствии с правилами, установленными обслуживающей организацией, и направляет Заказчику подтверждение изменения брониров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го уведомления Заказчика об отмене заявки осуществляет отмену (аннуляцию) бронирования в соответствии с правилами, установленными обслуживающей организацией, и направляет Заказчику подтверждение аннуляции с указанием штрафных санкций за аннуляц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3.3.</w:t>
        <w:tab/>
        <w:t xml:space="preserve">Если иное не указано в прайс-листах Исполнителя, стоимость проживания определяется в соответствии с правилами, установленными обслуживающей организацией. В случае установления обслуживающей организацией стоимости услуг в условных единицах (в т.ч. приравненных к иностранной валюте),  стоимость бронирования и проживания определяется в рублях по курсу условных денежных единиц (или иностранной валюты) на дату исполнения Исполнителем заявки Заказчика или на иную дату в строгом соответствии с установленными правилами соответствующей обслуживающей организации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4.</w:t>
        <w:tab/>
        <w:t>В случае отмены заявки Заказчик возмещает Исполнителю расходы (штрафные санкции, установленные обслуживающей организацией за отмену бронирования или указанные в прайс-листе Исполнителя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3.5.</w:t>
        <w:tab/>
        <w:t xml:space="preserve">За бронирование номеров в гостиницах Заказчик выплачивает Исполнителю вознаграждение (сервисный сбор) в размере, указанном в Приложении № 2 к Техническому заданию. 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4. Организация транспортного обслуживания (организация трансфера, проката автомобилей и т.д.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4.1. Исполнитель по поручению Заказчика осуществляет организацию транспортного обслуживания, как на территории Российской Федерации, так и за рубеж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4.2. В рамках выполнения обязательств по организации транспортного обслуживания Исполнитель соверша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едоставляет по электронной почте справочную информацию о марках автомобилей, примерном ценовом диапазоне и вариантах оплаты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й заявки Заказчика, содержащей информацию о сотруднике (фамилия, контактный телефон), датах и условиях обслуживания (город, категория и количество автомобилей, номер, маршрут, время вылета/прилета рейса или отправления/прибытия поезда), осуществляет организацию транспортного обслуживания и по электронной почте направляет Заказчику подтверждение бронирования с указанием информации о бронировании (марка автомобиля, фамилия сотрудника, даты и время обслуживания, стоимость трансфера (или тариф), срок изменения или отмены бронирования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го уведомления Заказчика об изменении заявки вносит изменение в бронирование в соответствии с правилами, установленными обслуживающей организацией, и направляет Заказчику подтверждение изменения брониров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го уведомления Заказчика об отмене заявки осуществляет отмену бронирования в соответствии с правилами, установленными обслуживающей организацией, и направляет Заказчику подтверждение отмены бронирования с указанием штрафных санкций за отмен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4.3. Стоимость обслуживания определяется в соответствии с правилами и тарифами, установленными транспортными компаниями. Стоимость транспортного обслуживания определяется по каждой отдельной заявке. В случае превышения времени заказанного обслуживания, окончательная стоимость определяется исходя из фактического времени обслуживани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4.4. В случае отмены заявки Заказчик возмещает Исполнителю расходы (штрафные санкции обслуживающей организации за отмену бронирования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4.5. За организацию транспортного обслуживания Заказчик выплачивает Исполнителю вознаграждение (сервисный сбор) в размере, указанном в Приложении № 2 к Техническому зада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5. Организация визово-миграционной поддержк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5.1. Исполнитель обязуется по поручению Заказчика осуществлять организацию визовой поддержки (оказывать содействие в получении визовых документов). Под визовыми документами в настоящем разделе понимаются визы, иные разрешительные документы, указанные в прайс-листе Исполнителя по визово-миграционной поддержке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5.2. В рамках выполнения обязательств по организации визово-миграционной поддержки Исполнитель соверша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едоставляет Заказчику справочную информацию о порядке оформления визово-миграционных документов, в т.ч. информацию о перечне необходимых документов и предъявляемых к ним требованиях, о подлежащих оплате государственных пошлинах, консульских сборах, иных обязательных платежах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инимает от Заказчика пакет документов для передачи в соответствующие компетентные органы (органы, учреждения или организации, уполномоченные на выдачу соответствующих визово-миграционных документов),  проверяет комплектность переданных Заказчиком документов и соответствие документов предъявляемым требованиям, и передает в соответствующий компетентный орган пакет документов, необходимый для получения визово-миграционных документов, в установленном порядке в соответствии с графиком работы компетентного орган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и необходимости осуществляет за счет Заказчика оплату обязательных платежей (консульских и иных сборов, госпошлин и пр.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информирует Заказчика об изменении размера обязательных платежей (в т.ч. консульского сбора), правил оформления визово-миграционных документов, а также об иных обстоятельствах, возникших в процессе выполнения заявок Заказчика и способных повлиять на их исполнени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в случае оформления компетентным органом получает визово-миграционные документы и передает их Заказчику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5.3.  Вознаграждение Исполнителя определяется в размере и на условиях, установленных в Приложении № 2 к Техническому заданию, действующим на дату принятия Исполнителем заявки Заказчика к исполнению. В случае, если по поручению Заказчика Исполнитель выполнил действия, не предусмотренные в Приложении № 2 к Техническому заданию, размер вознаграждения Исполнителя согласовывается сторонами в письменной форме (в т.ч. по факсу или электронной почте) и указывается в счете Исполнител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5.4. Заказчик возмещает понесенные Исполнителем при исполнении поручения Заказчика расходы по уплате обязательных платежей (обязательные к уплате консульские сборы, государственные пошлины, сборы и иные платежи), а также иные расходы, согласованные сторонами в процессе выполнения заявки. В иных случаях расходы производятся за счет Исполнителя (за счет своего вознаграждения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5. Исполнитель сохраняет право на вознаграждение в полном размере, а также на возмещение понесенных расходов, в случае отмены заявки Заказчиком (в т.ч. отказа от получения визово-миграционных документов) или отказа компетентного органа в выдаче визово-миграционных документов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5.6. При организации визово-миграционной поддержки Исполнитель не несет ответственность перед Заказчиком за неисполнение или ненадлежащее исполнение заявок Заказчика в случаях, возникших не по вине Исполнителя, в т.ч.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результате действий компетентных органов, в т.ч. отказа или задержки выдачи визово-миграционных документов, требования предоставить дополнительные документы, утери или повреждения переданных в компетентный орган документов Заказчика, за правильность оформления (указания данных) компетентным органом (при отсутствии ошибок по вине Исполнителя)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результате изменения нормативных актов, иных требований в период оформления визово-миграционных документов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результате непредоставления или несвоевременного предоставления Заказчиком необходимых (в т.ч. дополнительно затребованных) документов и/или информаци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результате возникновения иных обстоятельств, не зависящих от Исполнител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6. Организация обслуживания в VIP-залах аэропортов, организация обслуживания Fast Track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6.1.</w:t>
        <w:tab/>
        <w:t xml:space="preserve">Исполнитель по поручению Заказчика осуществляет организацию прохождения сотрудников Заказчика через VIP-залы аэропортов и организацию предоставления услуг Fast Track (далее – организация VIP обслуживания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6.2.</w:t>
        <w:tab/>
        <w:t>В рамках выполнения Исполнителем обязательств по организации VIP обслуживания Исполнитель совершает следующие действ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едоставляет по электронной почте справочную информацию о порядке обслуживания, примерном ценовом диапазоне и вариантах оплаты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на основании письменной заявки Заказчика, содержащей информацию о номере, маршруте, времени отправления/прибытия рейса и контактном телефоне пассажира, при наличии возможности осуществляет организацию VIP обслуживания, и направляет Заказчику подтверждение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в случае отмены или изменения заявки производит аннуляцию в соответствии с правилами, установленными обслуживающей организаци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6.3.</w:t>
        <w:tab/>
        <w:t xml:space="preserve">Стоимость обслуживания определяется в размере и на условиях, установленных в Приложении № 2 к Техническому заданию, и включает в себя тарифы, налоги, а также вознаграждение Исполнителя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7.</w:t>
        <w:tab/>
        <w:t>Оформление полисов страхования лиц, выезжающих за рубеж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7.1.</w:t>
        <w:tab/>
        <w:t>По заявке Заказчика Исполнитель оформляет полисы страхования лиц, выезжающих за рубеж, в соответствии с правилами и требованиями, установленными страховыми организация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>3.7.2.</w:t>
        <w:tab/>
        <w:t>Стоимость оформления страхового полиса определяется в соответствии с правилами, установленными страховыми организациями, и прайс-листами Исполни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8. Предоставление один раз в месяц (квартал, полугодие, год), аналитического отчёта по количеству заказанных услуг, их стоимости, с указанием поставщика (авиакомпания, название гостиницы) и обозначением выгоды полученной Заказчиком (на основании статистических данных составляется аналитическая записка, содержащая рекомендации относительно дополнительной экономии средств Заказчика, корректировки Travel-политики и предоставление поставщиками услуг скидок и специальных тарифов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3.9. </w:t>
      </w:r>
      <w:r>
        <w:rPr>
          <w:bCs/>
          <w:color w:val="000000"/>
          <w:sz w:val="24"/>
          <w:szCs w:val="24"/>
        </w:rPr>
        <w:t> Исполнитель представляет статистические данные и отчеты в согласованных с Заказчиком формате и периодич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3.10. Исполнитель обязуется предоставлять акты сверки, повторные отчетные документы (счета, счета-фактуры, товарные накладные) в течение всего отчетного периода по требованию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1. Выполнение Исполнителем иных обязательств, в т.ч. совершение действий, не указанных в п.п. 2.1-2.10 настоящего приложения и выходящих за рамки обязательств Исполнителя, осуществляются Исполнителем по письменному соглашению сторон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: 1. Форма заявки на услуги на 1 л. в 1 экз.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2. Стоимость услуг Исполнителя.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отдела делопроизводств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а организации и контроля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я поручений ПАО «МОЭК»                                                                        А.Е. Горбунова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</w:t>
      </w:r>
      <w:r>
        <w:rPr>
          <w:b/>
          <w:sz w:val="24"/>
          <w:szCs w:val="24"/>
          <w:lang w:eastAsia="en-US"/>
        </w:rPr>
        <w:t xml:space="preserve">к Техническому заданию  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орма заявки на Услугу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697730" cy="67246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иложение №2</w:t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Техническому заданию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сполн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845"/>
        <w:gridCol w:w="2704"/>
      </w:tblGrid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услуг за одного человека, без учета НДС, руб.</w:t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(выписка) авиабилета/за би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озврата, обмена авиабилета/за биле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ж/д билет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возврата ж/д билет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ирование гостиницы (за номер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бронирования гостиницы (за номер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фе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рахового полис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обслуживания в </w:t>
            </w:r>
            <w:r>
              <w:rPr>
                <w:sz w:val="24"/>
                <w:szCs w:val="24"/>
                <w:lang w:val="en-US"/>
              </w:rPr>
              <w:t>VIP</w:t>
            </w:r>
            <w:r>
              <w:rPr>
                <w:sz w:val="24"/>
                <w:szCs w:val="24"/>
              </w:rPr>
              <w:t>-зала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ыездных ви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слуг по организации мероприяти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ирование (прием заказов на прокат) автомобильного транспор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Times New Roman"/>
          <w:b/>
          <w:bCs/>
          <w:color w:val="000000"/>
          <w:sz w:val="26"/>
          <w:szCs w:val="26"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rFonts w:eastAsia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sz w:val="32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59:00Z</dcterms:created>
  <dc:creator>O_V_Mamchenko</dc:creator>
  <dc:description/>
  <cp:keywords/>
  <dc:language>en-US</dc:language>
  <cp:lastModifiedBy>Кириченко Наталия Александровна</cp:lastModifiedBy>
  <cp:lastPrinted>2016-09-26T16:25:00Z</cp:lastPrinted>
  <dcterms:modified xsi:type="dcterms:W3CDTF">2017-03-14T09:00:00Z</dcterms:modified>
  <cp:revision>7</cp:revision>
  <dc:subject/>
  <dc:title/>
</cp:coreProperties>
</file>