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ькуляция стоимости оказания услуг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поиску и подбору персонала для ПАО «МОЭК» в период с июня 2017 г. – декабрь 2017 г.</w:t>
      </w:r>
    </w:p>
    <w:tbl>
      <w:tblPr>
        <w:tblW w:w="1034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842"/>
        <w:gridCol w:w="2019"/>
        <w:gridCol w:w="1843"/>
      </w:tblGrid>
      <w:tr>
        <w:trPr>
          <w:trHeight w:val="139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имость,</w:t>
            </w:r>
          </w:p>
          <w:p>
            <w:pPr>
              <w:pStyle w:val="Normal"/>
              <w:spacing w:before="0" w:after="20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ез учета НДС. (руб.)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я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азание услуг по поиску и подбору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ерсонала для ПАО «МОЭ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 500 0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норар за выполненную заявку не может превышать 18% от годового дохода кандидат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по поиску и подбору персонала для ПАО «МОЭК» на срок 6 месяцев составляет 1 500 000 (один миллион пятьсот тысяч рублей) 00 копеек без учета НД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 рамках договора запланировано реализовать 3 заявки на подбор персонала. Гонорар за выполненную заявку не заявку не может превышать 18% от годового дохода кандидата.  Средний гонорар за кандидатов на позиции среднего менеджмента составляет 500 000 тысяч рублей без учета НД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4:00Z</dcterms:created>
  <dc:creator>Gavrikov_I_V</dc:creator>
  <dc:description/>
  <cp:keywords/>
  <dc:language>en-US</dc:language>
  <cp:lastModifiedBy>Лазарева Юлия Вячеславовна</cp:lastModifiedBy>
  <dcterms:modified xsi:type="dcterms:W3CDTF">2017-03-13T08:20:00Z</dcterms:modified>
  <cp:revision>7</cp:revision>
  <dc:subject/>
  <dc:title/>
</cp:coreProperties>
</file>