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выполнению работ по ремонту рукавов высокого давления (РВД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Наименование выполняемых работ:</w:t>
      </w:r>
    </w:p>
    <w:p>
      <w:pPr>
        <w:pStyle w:val="Normal"/>
        <w:spacing w:before="240" w:after="0"/>
        <w:ind w:firstLine="709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(далее – Исполнитель) выполняет для нужд Филиала      № 14 «Транспортный» ПАО «МОЭК» (далее – Заказчик) текущий </w:t>
      </w:r>
      <w:r>
        <w:rPr>
          <w:color w:val="000000"/>
          <w:sz w:val="24"/>
          <w:szCs w:val="24"/>
        </w:rPr>
        <w:t xml:space="preserve">ремонт рукавов высокого давления (РВД), </w:t>
      </w:r>
      <w:r>
        <w:rPr>
          <w:sz w:val="24"/>
          <w:szCs w:val="24"/>
        </w:rPr>
        <w:t xml:space="preserve">установленных на технике Заказчика </w:t>
      </w:r>
      <w:r>
        <w:rPr>
          <w:color w:val="000000"/>
          <w:sz w:val="24"/>
          <w:szCs w:val="24"/>
        </w:rPr>
        <w:t>(приложение № 1 к настоящему Техническому заданию)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Место выполнения работ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аботы по ремонту РВД, установленных на технике Заказчика,  производятся по адресам, указанным представителями Заказчика, в электронном виде или по факсимильной связи (г. Москва и М.О.).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выполнения работ</w:t>
      </w:r>
    </w:p>
    <w:p>
      <w:pPr>
        <w:pStyle w:val="Normal"/>
        <w:spacing w:before="240" w:after="0"/>
        <w:ind w:firstLine="708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Срок начала оказания услуг (выполнения работ): </w:t>
      </w:r>
      <w:r>
        <w:rPr>
          <w:sz w:val="24"/>
          <w:szCs w:val="24"/>
        </w:rPr>
        <w:t>с момента подписания договора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окончания оказания услуг (выполнения работ): 31 декабря 2017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sz w:val="24"/>
          <w:szCs w:val="24"/>
        </w:rPr>
        <w:t>4.Условия выполнения работ:</w:t>
      </w:r>
    </w:p>
    <w:p>
      <w:pPr>
        <w:pStyle w:val="Normal"/>
        <w:spacing w:before="240" w:after="0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производить Работы по ремонту РВД, установленных на технике Заказчика, указанной в Приложении №1, квалифицированными специалистами, на исправном оборудовании, в соответствии с техническими требованиями завода-изготовителя, требованиями руководства по эксплуатации для данного типа техники и действующим законодательством Российской Федерации. Выполняемые работы должны соответствовать требованиям: технологических, операционных карт и нормативно-технической документации, предъявляемой при ремонте для данного типа техники, с использованием запасных частей имеющих сертификаты соответствия требованиям завода изготовителя.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бщие требования к выполнению работ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Исполнитель должен иметь возможность единовременного проведения ремонта РВД, установленных не менее чем на двух единицах техники Заказчика, по адресам указанным Заказчиком.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ab/>
        <w:t>Исполнитель должен проводить ремонт РВД, установленных на технике Заказчика, круглосуточно, ежедневно, без выходных и праздничных дней.</w:t>
      </w:r>
    </w:p>
    <w:p>
      <w:pPr>
        <w:pStyle w:val="Style22"/>
        <w:ind w:firstLine="708"/>
        <w:rPr/>
      </w:pPr>
      <w:r>
        <w:rPr>
          <w:sz w:val="24"/>
          <w:szCs w:val="24"/>
        </w:rPr>
        <w:t xml:space="preserve">Исполнитель должен своими силами и за свой счет проводить утилизацию запасных частей, расходных материалов после ремонта РВД. </w:t>
      </w:r>
    </w:p>
    <w:p>
      <w:pPr>
        <w:pStyle w:val="Style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sz w:val="24"/>
          <w:szCs w:val="24"/>
        </w:rPr>
        <w:t>6.Порядок приемки результатов работ:</w:t>
      </w:r>
    </w:p>
    <w:p>
      <w:pPr>
        <w:pStyle w:val="Normal"/>
        <w:spacing w:before="240" w:after="0"/>
        <w:ind w:firstLine="708"/>
        <w:rPr>
          <w:sz w:val="24"/>
          <w:szCs w:val="24"/>
        </w:rPr>
      </w:pPr>
      <w:r>
        <w:rPr>
          <w:sz w:val="24"/>
          <w:szCs w:val="24"/>
        </w:rPr>
        <w:t>Ремонт РВД, установленных на технике Заказчика принимается по факту выполнения в установленные договором сроки, после подписания акта об оказании услуг и (или) акта сдачи-приемки выполненных работ.</w:t>
      </w:r>
    </w:p>
    <w:p>
      <w:pPr>
        <w:pStyle w:val="Style22"/>
        <w:ind w:firstLine="708"/>
        <w:rPr>
          <w:sz w:val="24"/>
          <w:szCs w:val="24"/>
        </w:rPr>
      </w:pPr>
      <w:r>
        <w:rPr>
          <w:sz w:val="24"/>
          <w:szCs w:val="24"/>
        </w:rPr>
        <w:t>При сдаче выполненных ремонтов Исполнитель обязан передать Заказчику оформленные надлежащим образом документы: счет, счет-фактуру, заказ-наряд, акт об оказании услуг и (или) акт сдачи-приемки выполненных работ.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Требования по объему и сроку гарантий качества работ: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Исполнитель несет полную ответственность за выполненный ремонт РВД, установленных на технике Заказчика, в течении установленного гарантийного срока, который составляет не менее 6(шести) месяцев с момента подписания уполномоченными представителями акта об оказании услуг и (или) акта сдачи-приемки выполненных работ.        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8. Приложения: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риложение №1 Список техники ПАО «МОЭК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иложение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писок техники ПАО «МОЭК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843"/>
        <w:gridCol w:w="2693"/>
        <w:gridCol w:w="2835"/>
        <w:gridCol w:w="1701"/>
      </w:tblGrid>
      <w:tr>
        <w:trPr>
          <w:trHeight w:val="10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/п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Гараж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егистрационный зн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арка, модель Т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VIN (заводской номер машины для самоходной техн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работка м/ч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 31.01.201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М 84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424 D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0424DLBGP00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70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М 847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НКАР ДВ 179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08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1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М 846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М313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M313CCH2A0035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43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М 846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М313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M313CСH2A005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68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М 848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М313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M313CКH2A005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33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М 848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428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0428EКSNL008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421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К 437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428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0428EESNL010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66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К 437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428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0428EPSNL010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2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М 36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OMATSU</w:t>
            </w:r>
            <w:r>
              <w:rPr>
                <w:sz w:val="20"/>
                <w:szCs w:val="20"/>
              </w:rPr>
              <w:t xml:space="preserve"> FD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М 367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428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0428EHSNL017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4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М 84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428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АТ0428EНSNL024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4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О 540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428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0428EСSNL041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О 540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428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0428EVSNL041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44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О 556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П 41.0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/1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76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Р 747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428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0428ELSNL052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95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Р 747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М313D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M313DAW3H005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91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М 220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ATERPILLAR</w:t>
            </w:r>
            <w:r>
              <w:rPr>
                <w:sz w:val="20"/>
                <w:szCs w:val="20"/>
              </w:rPr>
              <w:t xml:space="preserve"> 428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W7BE40K30S0177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89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НН 94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OMATSU</w:t>
            </w:r>
            <w:r>
              <w:rPr>
                <w:sz w:val="20"/>
                <w:szCs w:val="20"/>
              </w:rPr>
              <w:t xml:space="preserve"> FD30T-17,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17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7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CAT S17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8M4600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7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М F036Т3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U90397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38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П  41030МФ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6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П  41030МФ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Т 42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L021023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21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Т 019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T021006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98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Т 420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P021006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Т 42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,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V021023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Т 590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JS160W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JW16DJ017892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8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Т 590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T021007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19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Т 59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H021007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68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Т 590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L021007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83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Т 590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L021007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78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Т 590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P021008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764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Т 59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CB3CXSMP021023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718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Т 590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L021023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5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K0210633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5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P021057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5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V021057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12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6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JS160W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JW16DC017893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5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5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JS160W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JW16DA017894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7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JS160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JW16DE01789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67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C02106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5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CB3CX4WL021063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5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C021062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7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5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V021058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9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5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C021061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61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V021057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7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9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C021060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9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V02106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9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K021060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9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14M2N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H021063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НН 947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C022550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НН 94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4WC022553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66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JS160W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JW16DT014514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60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 3CX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3CXTS4E09472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128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 4 С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4CXFS4E09509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12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V813354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6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A813354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J813345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60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A813343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6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C813462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64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3CXFS6E09692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65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3CXFS6E09692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68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H813340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8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3CXFS6E09694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3CXFS6E09691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128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3CXFS6E09692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87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3CXFS6E09691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63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 SUPE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3CXFS6Е09691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У 09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K020155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876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L020053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94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T020053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A016188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7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K020154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6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60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B 3CX-4WS-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T016188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7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3CXS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3CXSMC813439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7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4CX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4CXFS5E09617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1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60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4CX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4CXFS5E09615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56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4CX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4CXFS5E09606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660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 4CX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LP4CXFS5E09614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ВХ 32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SB 541-7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B5ADKGP015271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 643 ЕУ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КМ 0890 КАМАЗ 532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. борт. с краном манипу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751 КА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КМ 0890 КАМАЗ 532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. борт. с краном манипу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599 КА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КМ 0890 КАМАЗ 532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. борт. с краном манипу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 896 ЕХ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КМ 0890 КАМАЗ 532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. борт. с краном манипу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 337 ЕС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КМ 890 АБ 47416Y ЗИЛ 43293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. борт. с краном манипу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 552 ВУ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КМ 890А КАМАЗ 430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товая с краном манипу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610 ЕМ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КМ 890А КАМАЗ 430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товая с краном манипу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 759 ЕО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КМ 890А КАМАЗ 430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товая с краном манипу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 543 ЕО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КМ 890А КАМАЗ 430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товая с краном манипу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748 ЕМ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З -33023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пассажирская с краном манипулятор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 151 РМ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КМ 890В МАЗ 43704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 459 РК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КМ 890В МАЗ 43704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9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 852 АК 7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3437М HYUNDAI HD-17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 026 СР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ZED 20 HD65L0 HYUNDAI HD-6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гидроподъемни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084 ХТ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3437М HYUNDAI HD-17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 847 ХС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1434А HYUNDAI HD-78,V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 851 ХС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1434А HYUNDAI HD-78,V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 844 ХС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1434А HYUNDAI HD-78,V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468 ХХ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1432В HYUNDAI HD-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470 ХХ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1432В HYUNDAI HD-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469 ХХ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1432В HYUNDAI HD-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 662 КН 7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1432В (HYUNDAI HD-120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 186 МУ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1432М Hyundai HD-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 248 МА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1432М Hyundai HD-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 295 ВС 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ВР-48432А HYUNDAI HD-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5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 203 СЕ 19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ВР-48432М HYUNDAI HD-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 406 НХ 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ВР-48432М HYUNDAI HD-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5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 407 НХ 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ВР-48432М HYUNDAI HD-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 771 НЕ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ВР-48432М HYUNDAI HD-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6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 837 ЕУ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8431М Hyundai HD-6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130 КО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П-48431К Hyundai HD-6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6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 430 ВУ 19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84FB Hyundai HD-7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6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 486 ВУ 19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84FB Hyundai HD-7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 389 ВУ 19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84FB Hyundai HD-7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6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 388 ВУ 19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84FB Hyundai HD-7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 696 ХЕ 19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Б-41434А Hyundai HD-7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 177 РО 19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КМ 0890 КАМАЗ 431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821 НМ 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UDS-114 MAN TGS (56S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кскаватор-планировщи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824 НМ 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UDS-114 MAN TGS (56S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кскаватор-планировщи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602 ТВ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86 УДС 114 КАМАЗ 651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кскаватор-планировщи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 125 ВУ 19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TATRA 815 UDS 1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кскаватор-планировщи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4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 665 АВ 19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TATRA 815 UDS 1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кскаватор-планировщи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 183 РО 19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TATRA 815 UDS 1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Экскаватор-планировщик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603 ТВ 1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86 УДС 114 КАМАЗ 651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кскаватор-планировщи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991 УМ 7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М6 (КАМАЗ 43253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812 УМ 7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-41415Т-2 (КАМАЗ 43253-С4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804 УМ 7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-41415Т-2 (КАМАЗ 43253-С4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811 УМ 7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-41415Н (КАМАЗ 65117-А4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214 УО 7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-41415Н (КАМАЗ 65117-А4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зовой бортовой с кр.мани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Заместитель директора по логистике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Филиала № 14 «Транспортный»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АО «МОЭК»                                 </w:t>
        <w:tab/>
        <w:tab/>
        <w:tab/>
        <w:tab/>
        <w:tab/>
        <w:t xml:space="preserve">       </w:t>
        <w:tab/>
        <w:t>/Н.В. Мирошниченко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napToGrid w:val="false"/>
      <w:spacing w:before="360" w:after="120"/>
      <w:ind w:left="1134" w:hanging="1134"/>
      <w:jc w:val="left"/>
      <w:outlineLvl w:val="1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одпункт"/>
    <w:basedOn w:val="Normal"/>
    <w:qFormat/>
    <w:pPr>
      <w:numPr>
        <w:ilvl w:val="0"/>
        <w:numId w:val="2"/>
      </w:numPr>
      <w:spacing w:lineRule="auto" w:line="360"/>
    </w:pPr>
    <w:rPr>
      <w:rFonts w:eastAsia="Times New Roman"/>
      <w:szCs w:val="20"/>
    </w:rPr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</w:pPr>
    <w:rPr>
      <w:rFonts w:eastAsia="Times New Roman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11:00Z</dcterms:created>
  <dc:creator>Лебедев Александр Николаевич</dc:creator>
  <dc:description/>
  <cp:keywords/>
  <dc:language>en-US</dc:language>
  <cp:lastModifiedBy>Гусев Георгий Геннадиевич</cp:lastModifiedBy>
  <cp:lastPrinted>2015-11-20T14:34:00Z</cp:lastPrinted>
  <dcterms:modified xsi:type="dcterms:W3CDTF">2017-02-14T06:46:00Z</dcterms:modified>
  <cp:revision>24</cp:revision>
  <dc:subject/>
  <dc:title/>
</cp:coreProperties>
</file>