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7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ФОК», расположенного по адресу: г. Москва, ул. Бунинская Аллея, мкр.5А, корп.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47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2977"/>
        <w:gridCol w:w="67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0.10.2016г. № 10-11/16-1091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 ха</w:t>
              <w:softHyphen/>
              <w:t>рактеристика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Бунинская Аллея, мкр.5А, корп.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 1,502Гкал/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 РТС «Южное Бутово»                               ПАО «Мосэнерго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" w:leader="none"/>
                <w:tab w:val="left" w:pos="227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" w:leader="none"/>
                <w:tab w:val="left" w:pos="227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кета нагрузок проектируемого абонент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7" w:leader="none"/>
                <w:tab w:val="left" w:pos="227" w:leader="none"/>
              </w:tabs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подключения ПАО «МОЭК» № Т-УП1-01-160905/0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Проектную и рабочую документацию разработать в соответствии с ГОСТ Р 21.1101-2013; ГОСТ 21.605-82; ГОСТ 2.105-95.</w:t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 Пояснительная зап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Тепловые се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роект организации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Дендролог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Проект организаци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Проект благоустройства и озеле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Мероприятия по охране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Мероприятия по обеспечению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Отчет по результатам инженерно-эк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Отчет по результатам инженерно-геологических изыск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 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 тепловой сети выполнить в соответствии с требованиями СП 124. 13330. 2012, СП 41-105-2002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епловая изоляция трубопроводов в тоннелях, камерах, павильонах и тепловых пунктах должна отвечать требованиям        СП 61.13330.2012 и нормам пожарной безопасности.</w:t>
            </w:r>
          </w:p>
        </w:tc>
      </w:tr>
      <w:tr>
        <w:trPr>
          <w:trHeight w:val="8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Точка присоединения: на участке тепловой сети от камеры               КУ-41А до камеры КУ-14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Температурный график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отопительной период                                                        150-7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летний период                                                                    70-40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расчета тепловых сетей и оборудования теплового пункта в режиме зимнего максимума принять срезку в подающем трубопроводе теплосети  130 °С  при температуре наружного воздуха -18 °С, в переходный период принять срезку в подающем трубопроводе тепловой сети 70°С при температуре наружного воздуха +2,6°С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3. Давление в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ающий трубопровод                                          118-108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братный трубопровод                                            52-42 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  <w:tab/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тепловой сети 2Д 125мм. общей длиной              90п.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ж.б. канале 50 п.м.; 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канально 40п.м.</w:t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1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епловые камеры:*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епловой камеры на существующей тепловой сети  с установкой запорной арматуры типа «шаровой кран»   в сторону проектируемого абонента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Водоудаление:*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самотечный водовыпуск в систему дождевой канализации в соответствии с актуализированной редакцией                 СНиП 41-02-2003 (иные решения по согласованию с эксплуатационным Филиалом ПАО «МОЭК»)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, 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Длину, диаметр и тип прокладки трубопроводов  уточнить при проектирова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* Технологические и конструктивные особенности тепловой камеры уточнить при проектировании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Особые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 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 комплекте сдаваемой, как результат работ, документации обеспечить наличие перечня основных материалов и оборудования в формате EXCEL/ Перечень должен содер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ковый ном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е наименование МТР, тип, марку, го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ртикул производ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(сведения) о производ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. изме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-во указанного МТ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гласова</w:t>
              <w:softHyphen/>
              <w:t>нию и экспертизе ПСД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 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, ТУ САТС получить в Филиале № 16 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Smeta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 ЗАКАЗЧИКА:</w:t>
        <w:tab/>
        <w:tab/>
        <w:tab/>
        <w:tab/>
        <w:t xml:space="preserve">        </w:t>
        <w:tab/>
      </w:r>
      <w:r>
        <w:rPr/>
        <w:t>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0:00Z</dcterms:created>
  <dc:creator>Матохин Андрей Викторович</dc:creator>
  <dc:description/>
  <cp:keywords/>
  <dc:language>en-US</dc:language>
  <cp:lastModifiedBy>Данилова  Лариса Ивановна</cp:lastModifiedBy>
  <cp:lastPrinted>2015-04-03T13:01:00Z</cp:lastPrinted>
  <dcterms:modified xsi:type="dcterms:W3CDTF">2017-02-16T14:43:00Z</dcterms:modified>
  <cp:revision>45</cp:revision>
  <dc:subject/>
  <dc:title/>
</cp:coreProperties>
</file>