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ФОК», расположенного по адресу: г. Москва, ул. Бунинская Аллея, мкр.5А, корп.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0.2016г. № 10-11/16-1091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Бунинская Аллея, мкр.5А, корп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502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РТС «Южное Бутово»                               ПАО «Мосэнерг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кета нагрузок проектируемого абонент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ПАО «МОЭК» № Т-УП1-01-160905/0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Проектную и рабочую документацию разработать в соответствии с ГОСТ Р 21.1101-2013; ГОСТ 21.605-82; ГОСТ 2.105-95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 тепловой сети выполнить в соответствии с требованиями СП 124. 13330. 2012, СП 41-105-2002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участке тепловой сети от камеры               КУ-41А до камеры КУ-14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ой период                                                        150-7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0-4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 130 °С  при температуре наружного воздуха -18 °С, в переходный период принять срезку в подающем трубопроводе тепловой сети 70°С при температуре наружного воздуха +2,6°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118-108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52-42 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  <w:tab/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тепловой сети 2Д 125мм. общей длиной              90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ж.б. канале 50 п.м.; 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канально 40п.м.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пловой камеры на существующей тепловой сети  с установкой запорной арматуры типа «шаровой кран»   в сторону проектируемого абонента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амотечный водовыпуск в систему дождевой канализации в соответствии с актуализированной редакцией                 СНиП 41-02-2003 (иные решения по согласованию с эксплуатационным Филиалом ПАО «МОЭК»)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,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 комплекте сдаваемой, как результат работ, документации обеспечить наличие перечня основных материалов и оборудования в формате EXCEL/ Перечень должен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. изме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Smeta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0:00Z</dcterms:created>
  <dc:creator>Матохин Андрей Викторович</dc:creator>
  <dc:description/>
  <cp:keywords/>
  <dc:language>en-US</dc:language>
  <cp:lastModifiedBy>Семенов Кирилл Юрьевич</cp:lastModifiedBy>
  <cp:lastPrinted>2015-04-03T13:01:00Z</cp:lastPrinted>
  <dcterms:modified xsi:type="dcterms:W3CDTF">2017-03-06T12:04:00Z</dcterms:modified>
  <cp:revision>46</cp:revision>
  <dc:subject/>
  <dc:title/>
</cp:coreProperties>
</file>