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и рабочей документации на строительство тепловой сети для подключения к системам теплоснабжения ПАО «МОЭК» объекта капитального строительства «Жилой дом, район Бабушкинский, ул. Коминтерна, вл. 12», расположенного по адресу: г. Москва, ул. Коминтерна, вл.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01.12.2016 г. № 10-11/16-1301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Коминтерна, вл. 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758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 23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 на сохранность т/с № ТЗ1-01-161102/0 от 02.11.2016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 на участке тепловой сети от тепловой камеры к.213 до ЦТП 03-08-063;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тний пери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-40 °С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4-44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9-19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у80, общей длиной 8 п.м., в том числе:</w:t>
            </w:r>
          </w:p>
        </w:tc>
      </w:tr>
      <w:tr>
        <w:trPr>
          <w:trHeight w:val="416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 п.м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 п.м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Разработать проект и выполнить работы по устройству тепловой камеры на тепловой сети Исполнителя. В случае подключения от существующей камеры разработать проект и выполнить работы по её реконструкции с учётом подключения дополнительной тепловой нагрузки. В тепловой камере установить запорную арматуру типа «шаровой кран»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  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В комплекте сдаваемой, как результат работ, документации обеспечить наличие перечня основных материалов и оборудования в формате </w:t>
            </w:r>
            <w:r>
              <w:rPr>
                <w:rFonts w:cs="Times New Roman" w:ascii="Times New Roman" w:hAnsi="Times New Roman"/>
                <w:lang w:val="en-US"/>
              </w:rPr>
              <w:t>EXCEL</w:t>
            </w:r>
            <w:r>
              <w:rPr>
                <w:rFonts w:cs="Times New Roman" w:ascii="Times New Roman" w:hAnsi="Times New Roman"/>
              </w:rPr>
              <w:t>/ Перечень должен содерж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ковый номе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е наименование МТР, тип, марку, го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ртикул производ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(сведения) о производител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. измер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-во указанного МТ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02:00Z</dcterms:created>
  <dc:creator>Матохин Андрей Викторович</dc:creator>
  <dc:description/>
  <cp:keywords/>
  <dc:language>en-US</dc:language>
  <cp:lastModifiedBy>Бурая Елена Евгеньевна</cp:lastModifiedBy>
  <cp:lastPrinted>2017-01-23T17:00:00Z</cp:lastPrinted>
  <dcterms:modified xsi:type="dcterms:W3CDTF">2017-02-28T06:38:00Z</dcterms:modified>
  <cp:revision>5</cp:revision>
  <dc:subject/>
  <dc:title/>
</cp:coreProperties>
</file>