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Жилой дом, район Бабушкинский, ул. Коминтерна, вл. 12», расположенного по адресу: г. Москва, ул. Коминтерна, вл. 12.,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30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Антимонова Анастасия Александровна</cp:lastModifiedBy>
  <cp:lastPrinted>2016-02-09T11:56:00Z</cp:lastPrinted>
  <dcterms:modified xsi:type="dcterms:W3CDTF">2017-02-09T13:18:00Z</dcterms:modified>
  <cp:revision>3</cp:revision>
  <dc:subject/>
  <dc:title/>
</cp:coreProperties>
</file>