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6  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проектной и рабочей документации на строительство тепловой сети для подключения к системам теплоснабжения ПАО «МОЭК» объекта капитального строительства «Жилой дом, район Бабушкинский, ул. Коминтерна, вл. 12», расположенного по адресу: г. Москва, ул. Коминтерна, вл.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997"/>
        <w:gridCol w:w="2673"/>
        <w:gridCol w:w="1831"/>
        <w:gridCol w:w="437"/>
        <w:gridCol w:w="1701"/>
        <w:gridCol w:w="170"/>
      </w:tblGrid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01.12.2016 г. № 10-11/16-1301 о подключении к системам теплоснаб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ектная организац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сторасположение и характеристика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, ул. Коминтерна, вл. 1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ая тепловая нагрузка – 0,758 Гкал/ч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 –ТЭЦ - 23 ПАО «Мосэнерго»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тавляемые Заказчиком до начала проектирования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кета нагрузок проектируемого абонен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 на сохранность т/с № ТЗ1-01-161102/0 от 02.11.2016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ы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2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остав проектно-сметной документации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Требования к технико-экономическим показателям объекта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97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  <w:p>
            <w:pPr>
              <w:pStyle w:val="Normal"/>
              <w:tabs>
                <w:tab w:val="clear" w:pos="397"/>
                <w:tab w:val="left" w:pos="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1" w:hRule="atLeas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ным решениям, основному оборудованию и материалам, их состав и объем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е выполнить на участке тепловой сети от тепловой камеры к.213 до ЦТП 03-08-063;</w:t>
            </w:r>
          </w:p>
        </w:tc>
      </w:tr>
      <w:tr>
        <w:trPr>
          <w:trHeight w:val="234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пературный график тепловой сети: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2" w:hRule="atLeas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отопительный пери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етний пери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70 °С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-40 °С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30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ление в тепловой сети: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ающий трубопровод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</w:t>
            </w:r>
          </w:p>
        </w:tc>
        <w:tc>
          <w:tcPr>
            <w:tcW w:w="23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4-44 м.в.ст.;</w:t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9-19 м.в.ст.</w:t>
            </w:r>
          </w:p>
        </w:tc>
      </w:tr>
      <w:tr>
        <w:trPr>
          <w:trHeight w:val="1256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397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очка подключения объекта: граница с инженерно-техническими сетями объекта капитального строительства.</w:t>
            </w:r>
          </w:p>
          <w:p>
            <w:pPr>
              <w:pStyle w:val="Normal"/>
              <w:tabs>
                <w:tab w:val="clear" w:pos="397"/>
                <w:tab w:val="left" w:pos="34" w:leader="none"/>
              </w:tabs>
              <w:spacing w:lineRule="auto" w:line="240" w:before="0" w:after="0"/>
              <w:ind w:left="2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: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 Прокладка трубопроводов тепловой сети 2Ду80, общей длиной 8 п.м., в том числе:</w:t>
            </w:r>
          </w:p>
        </w:tc>
      </w:tr>
      <w:tr>
        <w:trPr>
          <w:trHeight w:val="416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непроходном ж.б. канале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бескана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 п.м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 п.м.</w:t>
            </w:r>
          </w:p>
        </w:tc>
      </w:tr>
      <w:tr>
        <w:trPr>
          <w:trHeight w:val="1473" w:hRule="atLeast"/>
        </w:trPr>
        <w:tc>
          <w:tcPr>
            <w:tcW w:w="30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епловые камеры:**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Разработать проект и выполнить работы по устройству тепловой камеры на тепловой сети Исполнителя. В случае подключения от существующей камеры разработать проект и выполнить работы по её реконструкции с учётом подключения дополнительной тепловой нагрузки. В тепловой камере установить запорную арматуру типа «шаровой кран» на ответ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тся. В соответствии с актуализированной редакцией                 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1" w:hRule="atLeast"/>
        </w:trPr>
        <w:tc>
          <w:tcPr>
            <w:tcW w:w="30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3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397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7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ить возможность независимого функционирования узла от  остальной части проектируемой тепловой се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Для элементов оборудования и трубопроводов, требующих в процессе эксплуатации систематического наблюдения, следует предусматривать сборно-разборные съемные теплоизоляционные конструкции.  Съемные теплоизоляционные конструкции должны применяться для изоляции люков, фланцевых соединений, арматуры, сальниковых и сильфонных компенсаторов трубопроводов, а также в местах измерений и проверки состояния изолируемых поверхност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3. В комплекте сдаваемой, как результат работ, документации обеспечить наличие перечня основных материалов и оборудования в формате </w:t>
            </w:r>
            <w:r>
              <w:rPr>
                <w:rFonts w:cs="Times New Roman" w:ascii="Times New Roman" w:hAnsi="Times New Roman"/>
                <w:lang w:val="en-US"/>
              </w:rPr>
              <w:t>EXCEL</w:t>
            </w:r>
            <w:r>
              <w:rPr>
                <w:rFonts w:cs="Times New Roman" w:ascii="Times New Roman" w:hAnsi="Times New Roman"/>
              </w:rPr>
              <w:t>/ Перечень должен содержат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ядковый номер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лное наименование МТР, тип, марку, гос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ртикул производител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(сведения) о производител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. измер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-во указанного МТР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20" w:hanging="67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Требования к согласованию и экспертизе ПСД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ТУ САТС получить в Филиале № 1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«Ремонтно-строительный» ПАО «МОЭК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олучить положительное заключение экспертизы проектн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мых документов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от ЗАКАЗЧИКА:</w:t>
        <w:tab/>
        <w:tab/>
        <w:tab/>
        <w:tab/>
        <w:t xml:space="preserve">                            </w:t>
      </w:r>
      <w:r>
        <w:rPr/>
        <w:t>от ПОДРЯДЧИК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____________________ /_________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</w:rPr>
              <w:t>____________________/___________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02:00Z</dcterms:created>
  <dc:creator>Матохин Андрей Викторович</dc:creator>
  <dc:description/>
  <cp:keywords/>
  <dc:language>en-US</dc:language>
  <cp:lastModifiedBy>Антимонова Анастасия Александровна</cp:lastModifiedBy>
  <cp:lastPrinted>2017-01-23T17:00:00Z</cp:lastPrinted>
  <dcterms:modified xsi:type="dcterms:W3CDTF">2017-02-09T13:16:00Z</dcterms:modified>
  <cp:revision>3</cp:revision>
  <dc:subject/>
  <dc:title/>
</cp:coreProperties>
</file>