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7 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а проектной документации и рабочей документации на строительство тепловой сети для подключения к системам теплоснабжения ПАО «МОЭК» объектов капитального строительства комплексной застройки, расположенных                                     по адресу: г. Москва, Золоторожский Вал, вл. 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1683"/>
        <w:gridCol w:w="51"/>
        <w:gridCol w:w="939"/>
        <w:gridCol w:w="1831"/>
        <w:gridCol w:w="437"/>
        <w:gridCol w:w="1553"/>
        <w:gridCol w:w="148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30.12.2016 № 10-11/16-1444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Золоторожский Вал, вл. 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ая застрой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49,68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11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ическое задание ПАО «МОЭК» от 25.04.2016                                  № Т-ТЗ1-01-160425/0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дание ПАО «МОЭК» от 12.12.2016                                  № Т-ТЗ1-01-161212/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ия подключения ПАО «МОЭК» № Т-УП1-01-161202/4.</w:t>
            </w:r>
          </w:p>
          <w:p>
            <w:pPr>
              <w:pStyle w:val="Normal"/>
              <w:tabs>
                <w:tab w:val="clear" w:pos="397"/>
                <w:tab w:val="left" w:pos="2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Проектную и рабочую документацию разработать в соответствии с ГОСТ Р 21.1101-2013; ГОСТ 21.605-82; ГОСТ 2.105-9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                 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ребования к конструктивным и инженерным решениям, основному оборудованию и материалам, их состав и объ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Точки присоединения: 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объектов 1А очереди –камера к.133/13;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объектов 1Б очереди –камера к.611-1;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объектов 2Б очереди – точка 2 (проект)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объектов выполнить в соответствии со «Схемой теплоснабжения для подключения комплексных застроек, расположенных в зонах теплоснабжения ТЭЦ-11, ТЭЦ-8, РТС «Фрезер» ПАО «Мосэнерго» по адресам: г. Москва, ул. Красноказарменная, вл. 14А, г.Москва, Рязанский пр., вл. 2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Температурный график тепловой сети в отопительный период         150-70°С, принятый по качественно-количественному методу в соответствии с температурой наружного воздуха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режиме зимнего максимума принять срезку в подающем трубопроводе теплосети 130°С при температуре наружного воздуха            -18 °С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переходный период принять срезку в подающем трубопроводе теплосети 77°С при температуре наружного воздуха + 2,6 °С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на тепловом вводе в летний период 77-40°С, с остановом для проведения планово-предупредительного ремонта.</w:t>
            </w:r>
          </w:p>
        </w:tc>
      </w:tr>
      <w:tr>
        <w:trPr>
          <w:trHeight w:val="837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 в тепловой сети для 1А очеред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ст.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ст.</w:t>
            </w:r>
          </w:p>
        </w:tc>
      </w:tr>
      <w:tr>
        <w:trPr>
          <w:trHeight w:val="229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 для 1Б и 2Б очереди:</w:t>
            </w:r>
          </w:p>
        </w:tc>
      </w:tr>
      <w:tr>
        <w:trPr>
          <w:trHeight w:val="505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5-35 м.в.ст.</w:t>
            </w:r>
          </w:p>
        </w:tc>
      </w:tr>
      <w:tr>
        <w:trPr>
          <w:trHeight w:val="987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 Заявителя, для многоквартирных домов –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42" w:hanging="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аботать проект в соответствии с очередностью ввода Объектов в эксплуатацию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A</w:t>
            </w:r>
            <w:r>
              <w:rPr>
                <w:rFonts w:cs="Times New Roman" w:ascii="Times New Roman" w:hAnsi="Times New Roman"/>
                <w:b/>
              </w:rPr>
              <w:t xml:space="preserve"> очередь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пловая сеть:*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прокладку тепловых сетей от тепловой сети в бесканальном варианте и в канале (местные проезды, стоянки, тротуары и т.д.), общей длиной 600 пог. м.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250 мм от т.А до т.15 через т.14, т.13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Д 100 мм от т.15 до т.16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прокладку тепловых вводов в бесканальном варианте и в канале (местные проезды, стоянки, тротуары и т.д.), общей длиной 200 пог. м.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00 мм от т.16 до точки подключения ИТП-1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50 мм от т.14 до точки подключения ИТП-2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Д 200 мм от т.14 до точки подключения ЦТП-1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аботы по реконструкции тепловой камеры на существующей тепловой сети (т.А – к. 133/13) с учетом подключения дополнительной тепловой нагрузки. В тепловой камере установить запорную арматуру на ответвлении. Работы согласовать с владельцами тепловых с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аботы по устройству тепловых камер на проектируемой тепловой сети в т. 13, т.14, т.15. т.16 с установкой запорной арматуры на ответ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Б очередь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42" w:hanging="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пловая сеть:*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прокладку тепловых сетей в бесканальном варианте и в канале (местные проезды, стоянки, тротуары и т.д.), общей длиной  350 пог. м.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Д 400 мм от т.Б до т. 11 через т.9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400 мм от т.9 до т.8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500 мм от т.8 до т.4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250 мм от т.4 до т. 6 через т.5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200 мм от т.6 до т.7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прокладку тепловых вводов в бесканальном варианте и в канале (местные проезды, стоянки, тротуары и т.д.), общей длиной  320 пог. м.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00 мм от т.7 до точки подключения ИТП-5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50 мм от т.7 до точки подключения ИТП-4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50 мм от т.11 до точки подключения ИТП-3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50 мм от т.8 до точки подключения ИТП-28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50 мм от т.8 до точки подключения ИТП-33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работы по реконструкции тепловой камеры на тепловой сети Исполнителя (т.Б – к. 611-1) с учетом подключения дополнительной тепловой нагрузки. В тепловой камере установить запорную арматуру на ответвлении. Работы согласовать с владельцами тепловых с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аботы по устройству тепловых камер на проектируемой тепловой сети в т.4, т.5, т.6, т.7, т.8, т.9, т.11 с установкой запорной арматуры на ответ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Б очередь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пловая сеть:*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перекладку тепловых сетей 2Д 100 мм на 2Д 500 мм в бесканальном варианте и в канале (местные проезды, стоянки, тротуары и т.д.) от т. В до т.2, общей длиной  200 пог. м. Работы согласовать с владельцами тепловых сетей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аботы по ликвидации тепловых сетей, выведенных из эксплуатации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ереключение существующих потребителей на вновь проложенные тепловые сети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прокладку тепловых сетей в бесканальном варианте и в канале (местные проезды, стоянки, тротуары и т.д.), общей длиной  200 пог. м.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Д 500 мм от т.2 до т. 4 через т.3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прокладку тепловых вводов в бесканальном варианте и в канале (местные проезды, стоянки, тротуары и т.д.), общей длиной  140 пог. м.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80 мм от т.5 до точки подключения ИТП-9 (школа)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00 мм от т.3 до точки подключения ИТП-10 (ДОУ)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50 мм от т.6 до точки подключения ИТП-8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50 мм от т.4 до точки подключения ИТП-11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Д 200 мм от т.3 до точки подключения ИТП-12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работы по реконструкции существующих тепловых камер с установкой запорной арматуры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аботы по устройству тепловых камер на проектируемой тепловой сети в т.2, т.3 с установкой запорной арматуры на ответв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. Байпас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Длину, диаметр и тип прокладки трубопроводов  уточнить при проектировании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ить возможность независимого функционирования узла от  остальной части проектируемой тепловой сети.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 Для элементов оборудования и трубопроводов, требующих в процессе эксплуатации систематического наблюдения, следует предусматривать сборно-разборные съемные теплоизоляционные конструкции.  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В комплекте сдаваемой, как результат работ, документации обеспечить наличие перечня основных материалов и оборудования в формате Eх</w:t>
            </w:r>
            <w:r>
              <w:rPr>
                <w:rFonts w:cs="Times New Roman" w:ascii="Times New Roman" w:hAnsi="Times New Roman"/>
                <w:lang w:val="en-US"/>
              </w:rPr>
              <w:t>cel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. Перечень должен содержать следующие позиции: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ядковый номер;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ое наименование МТР, тип, марку, ГОСТ;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ртикул производителя;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(сведения) о производителе;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ицы измерения;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указанного МТР.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3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                                               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50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 /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81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/__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0"/>
      <w:numFmt w:val="decimal"/>
      <w:lvlText w:val="%1-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7">
    <w:lvl w:ilvl="0">
      <w:start w:val="60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70"/>
      <w:numFmt w:val="decimal"/>
      <w:lvlText w:val="%1-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60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70"/>
      <w:numFmt w:val="decimal"/>
      <w:lvlText w:val="%1-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33:00Z</dcterms:created>
  <dc:creator>Мареев Александр Сергеевич</dc:creator>
  <dc:description/>
  <cp:keywords/>
  <dc:language>en-US</dc:language>
  <cp:lastModifiedBy>Данилова  Лариса Ивановна</cp:lastModifiedBy>
  <cp:lastPrinted>2017-02-03T14:32:00Z</cp:lastPrinted>
  <dcterms:modified xsi:type="dcterms:W3CDTF">2017-02-16T14:56:00Z</dcterms:modified>
  <cp:revision>4</cp:revision>
  <dc:subject/>
  <dc:title/>
</cp:coreProperties>
</file>