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Договору №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«____» _______________ 2017  г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ка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   строительства    «Нежилое здание»,   расположенного  по    адрес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Москва, Мичуринский проспект, вл.9, корп.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997"/>
        <w:gridCol w:w="1284"/>
        <w:gridCol w:w="2268"/>
        <w:gridCol w:w="952"/>
        <w:gridCol w:w="2308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30.12.2016 г. № 10-11/16-1276   о подключении к системам тепло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ная организация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Мичуринский проспект, вл.9, корп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0,0945 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ТЭЦ -25 ПАО «Мосэнерго»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.</w:t>
            </w:r>
          </w:p>
          <w:p>
            <w:pPr>
              <w:pStyle w:val="Normal"/>
              <w:tabs>
                <w:tab w:val="clear" w:pos="397"/>
                <w:tab w:val="left" w:pos="2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Условия подключения ПАО «МОЭК»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Проектную и рабочую документацию разработать в соответствии с ГОСТ Р 21.1101-2013; ГОСТ 21.605-82; ГОСТ 2.105-95.</w:t>
            </w:r>
          </w:p>
        </w:tc>
      </w:tr>
      <w:tr>
        <w:trPr>
          <w:trHeight w:val="212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        СП 61.13330.2012 и нормам пожарной безопасности.</w:t>
            </w:r>
          </w:p>
        </w:tc>
      </w:tr>
      <w:tr>
        <w:trPr>
          <w:trHeight w:val="921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рисоединения на участке вторичных тепловых сетей ЦТП № 08-01-1015/029 от тепловой камеры №4 до дома №9, корп.3 по Мичуринскому проспекту.</w:t>
            </w:r>
          </w:p>
        </w:tc>
      </w:tr>
      <w:tr>
        <w:trPr>
          <w:trHeight w:val="234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:</w:t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2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 на тепловом вводе в отопительный пери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 тепловом вводе в летний пери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 тепловых сетях системы отопления</w:t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70 °С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7-40 °С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-70 °С;</w:t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ind w:left="42" w:hanging="142"/>
              <w:jc w:val="both"/>
              <w:rPr/>
            </w:pPr>
            <w:r>
              <w:rPr>
                <w:rFonts w:cs="Times New Roman" w:ascii="Times New Roman" w:hAnsi="Times New Roman"/>
              </w:rPr>
              <w:t>Давление в тепловой сети в точке подключения: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-10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3.1 в тепловом вводе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 в тепловой сети системы отопления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 в тепловой сети системы гвс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4-84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8-38   м.в.ст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±5%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±5%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±5%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±5% м.в.ст.;</w:t>
            </w:r>
          </w:p>
        </w:tc>
      </w:tr>
      <w:tr>
        <w:trPr>
          <w:trHeight w:val="1256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граница земельного участка.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. Прокладка вторичных тепловых сетей, общей длиной 73 п.м., в том числе:</w:t>
            </w:r>
          </w:p>
        </w:tc>
      </w:tr>
      <w:tr>
        <w:trPr>
          <w:trHeight w:val="503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непроходном ж.б. канале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бесканаль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2 п.м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 п.м.</w:t>
            </w:r>
          </w:p>
        </w:tc>
      </w:tr>
      <w:tr>
        <w:trPr>
          <w:trHeight w:val="1473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Тепловые камеры:**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Реконструкция тепловой камеры к№ 4 с установкой запорной арматуры на ответвлении к проектируемому абоненту. Работы ,выполняемые в коллекторе, согласовать с ГУП «Москоллекто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Водоудаление: 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                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11" w:hRule="atLeast"/>
        </w:trPr>
        <w:tc>
          <w:tcPr>
            <w:tcW w:w="3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3" w:hRule="atLeast"/>
        </w:trPr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>
          <w:trHeight w:val="75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ить возможность независимого функционирования узла от  остальной части проектируемой тепловой се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Для элементов оборудования и трубопроводов, требующих в процессе эксплуатации систематического наблюдения, следует предусматривать сборно-разборные съемные теплоизоляционные конструкции.  Съемные теплоизоляционные конструкции должны применяться для изоляции люков, фланцевых соединений, арматуры, сальниковых и сильфонных компенсаторов трубопроводов, а также в местах измерений и проверки состояния изолируемых поверхност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3. В комплекте сдаваемой, как результат работ, документации обеспечить наличие перечня основных материалов и оборудования в формате </w:t>
            </w:r>
            <w:r>
              <w:rPr>
                <w:rFonts w:cs="Times New Roman" w:ascii="Times New Roman" w:hAnsi="Times New Roman"/>
                <w:lang w:val="en-US"/>
              </w:rPr>
              <w:t>EXCEL</w:t>
            </w:r>
            <w:r>
              <w:rPr>
                <w:rFonts w:cs="Times New Roman" w:ascii="Times New Roman" w:hAnsi="Times New Roman"/>
              </w:rPr>
              <w:t>/ Перечень должен содерж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рядковый номер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полное наименование МТР, тип, марку, ГОСТ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артикул производител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указание (сведения) о производител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единицы измер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-во указанного МТР.</w:t>
            </w:r>
          </w:p>
        </w:tc>
      </w:tr>
      <w:tr>
        <w:trPr>
          <w:trHeight w:val="305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Требования к согласованию и экспертизе ПСД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олучить положительное заключение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от ЗАКАЗЧИКА:</w:t>
        <w:tab/>
        <w:tab/>
        <w:tab/>
        <w:tab/>
        <w:t xml:space="preserve">                            </w:t>
      </w:r>
      <w:r>
        <w:rPr/>
        <w:t>от ПОДРЯДЧИК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1"/>
        <w:gridCol w:w="4760"/>
      </w:tblGrid>
      <w:tr>
        <w:trPr/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</w:rPr>
              <w:t>____________________ /_________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</w:rPr>
              <w:t>____________________/___________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59:00Z</dcterms:created>
  <dc:creator>Матохин Андрей Викторович</dc:creator>
  <dc:description/>
  <cp:keywords/>
  <dc:language>en-US</dc:language>
  <cp:lastModifiedBy>Антимонова Анастасия Александровна</cp:lastModifiedBy>
  <cp:lastPrinted>2017-01-26T12:03:00Z</cp:lastPrinted>
  <dcterms:modified xsi:type="dcterms:W3CDTF">2017-02-10T08:00:00Z</dcterms:modified>
  <cp:revision>9</cp:revision>
  <dc:subject/>
  <dc:title/>
</cp:coreProperties>
</file>