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Нежилое здание», расположенного по адресу: г. Москва, Мичуринский проспект, вл.9, корп.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4504"/>
        <w:gridCol w:w="2308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30.12.2016 г. № 10-11/16-1276  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Мичуринский проспект, вл.9, корп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0945 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25 ПАО «Мосэнерго»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tabs>
                <w:tab w:val="clear" w:pos="397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Условия подключения ПАО «МОЭК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Проектную и рабочую документацию разработать в соответствии с ГОСТ Р 21.1101-2013; ГОСТ 21.605-82; ГОСТ 2.105-95.</w:t>
            </w:r>
          </w:p>
        </w:tc>
      </w:tr>
      <w:tr>
        <w:trPr>
          <w:trHeight w:val="212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        СП 61.13330.2012 и нормам пожарной безопасности.</w:t>
            </w:r>
          </w:p>
        </w:tc>
      </w:tr>
      <w:tr>
        <w:trPr>
          <w:trHeight w:val="92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присоединения на участке вторичных тепловых сетей ЦТП № 08-01-1015/029 от тепловой камеры №4 до дома №9, корп.3 по Мичуринскому проспекту.</w:t>
            </w:r>
          </w:p>
        </w:tc>
      </w:tr>
      <w:tr>
        <w:trPr>
          <w:trHeight w:val="234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 на тепловом вводе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 тепловом вводе в летни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тепловых сетях системы отопления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7-4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-70 °С;</w:t>
            </w:r>
          </w:p>
        </w:tc>
      </w:tr>
      <w:tr>
        <w:trPr>
          <w:trHeight w:val="70" w:hRule="atLeast"/>
        </w:trPr>
        <w:tc>
          <w:tcPr>
            <w:tcW w:w="3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ind w:left="42" w:hanging="142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тепловой сети в точке подключения: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.1 в тепловом вводе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 в тепловой сети системы отопления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 в тепловой сети системы гвс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4-84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8-38   м.в.ст.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±5%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±5%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±5%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±5% м.в.ст.;</w:t>
            </w:r>
          </w:p>
        </w:tc>
      </w:tr>
      <w:tr>
        <w:trPr>
          <w:trHeight w:val="1256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вторичных тепловых сетей, общей длиной 73 п.м., в том числе:</w:t>
            </w:r>
          </w:p>
        </w:tc>
      </w:tr>
      <w:tr>
        <w:trPr>
          <w:trHeight w:val="50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2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 п.м.</w:t>
            </w:r>
          </w:p>
        </w:tc>
      </w:tr>
      <w:tr>
        <w:trPr>
          <w:trHeight w:val="1473" w:hRule="atLeast"/>
        </w:trPr>
        <w:tc>
          <w:tcPr>
            <w:tcW w:w="3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еконструкция тепловой камеры к№ 4 с установкой запорной арматуры на ответвлении к проектируемому абоненту. Работы ,выполняемые в коллекторе, согласовать с ГУП «Москоллек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В комплекте сдаваемой, как результат работ, документации обеспечить наличие перечня основных материалов и оборуд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>/ Перечень должен содерж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единицы изме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-во указанного МТР.</w:t>
            </w:r>
          </w:p>
        </w:tc>
      </w:tr>
      <w:tr>
        <w:trPr>
          <w:trHeight w:val="30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9:00Z</dcterms:created>
  <dc:creator>Матохин Андрей Викторович</dc:creator>
  <dc:description/>
  <cp:keywords/>
  <dc:language>en-US</dc:language>
  <cp:lastModifiedBy>Проскурина Наталья Сергеевна</cp:lastModifiedBy>
  <cp:lastPrinted>2017-01-26T12:03:00Z</cp:lastPrinted>
  <dcterms:modified xsi:type="dcterms:W3CDTF">2017-02-21T06:24:00Z</dcterms:modified>
  <cp:revision>10</cp:revision>
  <dc:subject/>
  <dc:title/>
</cp:coreProperties>
</file>