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_____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2. 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 В случае непринятия Подрядчиком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>3.2. 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11"/>
      <w:r>
        <w:rPr>
          <w:rFonts w:cs="Times New Roman" w:ascii="Times New Roman" w:hAnsi="Times New Roman"/>
          <w:b/>
        </w:rPr>
        <w:t>4. Транспорт Подрядчика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 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Подрядчик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/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Подрядчико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. Допуск Подрядчиком к работе персонала Подрядчика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4. Заказчик имеет право в любое время проверять исполнение Подрядчиком обязанностей. 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. 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2. 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3. Все оборудование, используемое Подрядчиком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0. 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. 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>9. Обязательства Подрядчика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 В ходе выполнения работ на территории Заказчика по настоящему Договору Подрядчик 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2. 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2. 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4. 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5. 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6. 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7. 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. Ответственность Подрядчика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1. 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2. 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4. 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Шестьдесят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6. Сбор и вывоз отходов, возникших в результате выполнения работ (оказания услуг), производится Подрядчиком 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7. 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 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1. 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Подрядчика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2. За каждое нарушение, указанное в п.11.1. настоящих Требований и выявленное Заказчиком (пп.1-26 Таблицы п.11.1. настоящих Требований), Подрядчик 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 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Подрядчика для ознакомления. Подрядчик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арушений, вызванных внешним воздействием и/или причинами, не зависящими от изготовителя поставляемого оборудования и/или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u w:val="single"/>
          <w:lang w:val="en-US"/>
        </w:rPr>
        <w:t>от ЗАКАЗЧИКА:</w:t>
      </w:r>
      <w:r>
        <w:rPr>
          <w:rFonts w:eastAsia="Times New Roman" w:cs="Times New Roman" w:ascii="Times New Roman" w:hAnsi="Times New Roman"/>
          <w:bCs/>
          <w:lang w:val="en-US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u w:val="single"/>
          <w:lang w:val="en-US"/>
        </w:rPr>
        <w:t xml:space="preserve">от </w:t>
      </w:r>
      <w:r>
        <w:rPr>
          <w:rFonts w:eastAsia="Times New Roman" w:cs="Times New Roman" w:ascii="Times New Roman" w:hAnsi="Times New Roman"/>
          <w:bCs/>
          <w:u w:val="single"/>
        </w:rPr>
        <w:t>ИСПОЛНИТЕЛЯ</w:t>
      </w:r>
      <w:r>
        <w:rPr>
          <w:rFonts w:eastAsia="Times New Roman" w:cs="Times New Roman" w:ascii="Times New Roman" w:hAnsi="Times New Roman"/>
          <w:bCs/>
          <w:u w:val="single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val="en-US"/>
        </w:rPr>
      </w:pPr>
      <w:r>
        <w:rPr>
          <w:rFonts w:eastAsia="Times New Roman"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________</w:t>
        <w:tab/>
        <w:tab/>
        <w:tab/>
        <w:tab/>
        <w:tab/>
        <w:t>______________________</w:t>
      </w:r>
    </w:p>
    <w:p>
      <w:pPr>
        <w:pStyle w:val="22"/>
        <w:spacing w:lineRule="atLeast" w:line="280" w:before="0" w:after="0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</w:r>
    </w:p>
    <w:p>
      <w:pPr>
        <w:pStyle w:val="22"/>
        <w:spacing w:lineRule="atLeast" w:line="28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u w:val="single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0:12:00Z</dcterms:created>
  <dc:creator>Хусаинов Александр Наилевич</dc:creator>
  <dc:description/>
  <cp:keywords/>
  <dc:language>en-US</dc:language>
  <cp:lastModifiedBy>Мамченко Оксана Владимировна</cp:lastModifiedBy>
  <cp:lastPrinted>2016-01-13T19:21:00Z</cp:lastPrinted>
  <dcterms:modified xsi:type="dcterms:W3CDTF">2016-09-26T05:19:00Z</dcterms:modified>
  <cp:revision>37</cp:revision>
  <dc:subject/>
  <dc:title/>
</cp:coreProperties>
</file>