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Техническое задание </w:t>
      </w:r>
      <w:r>
        <w:rPr>
          <w:b/>
          <w:bCs/>
        </w:rPr>
        <w:t xml:space="preserve">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азание услуг по проведению проверки, испытанию и ремонту электрооборудования на тепловых станциях, малых котельных и АИТ Филиалов ПАО "МОЭК"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писание предмета договора:</w:t>
      </w:r>
    </w:p>
    <w:p>
      <w:pPr>
        <w:pStyle w:val="Normal"/>
        <w:ind w:firstLine="708"/>
        <w:jc w:val="both"/>
        <w:rPr/>
      </w:pPr>
      <w:r>
        <w:rPr>
          <w:bCs/>
        </w:rPr>
        <w:t>Оказание услуг по проведению проверки, испытанию и ремонту электрооборудования на тепловых станциях, малых котельных и АИТ Филиалов ПАО "МОЭК"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</w:rPr>
        <w:t>Список необходимых</w:t>
      </w:r>
      <w:r>
        <w:rPr>
          <w:b/>
          <w:bCs/>
        </w:rPr>
        <w:t xml:space="preserve"> услуг/ работ:</w:t>
      </w:r>
    </w:p>
    <w:p>
      <w:pPr>
        <w:pStyle w:val="Normal"/>
        <w:ind w:firstLine="284"/>
        <w:jc w:val="both"/>
        <w:rPr/>
      </w:pPr>
      <w:r>
        <w:rPr/>
        <w:t>Услуги/работы оказываются/выполняются</w:t>
      </w:r>
      <w:r>
        <w:rPr>
          <w:sz w:val="28"/>
          <w:szCs w:val="28"/>
        </w:rPr>
        <w:t xml:space="preserve"> </w:t>
      </w:r>
      <w:r>
        <w:rPr/>
        <w:t>в соответствии с Регламентом (Приложение № 1 к техническому заданию),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, иными нормативными правовыми актами Российской Федерации и обеспечение их соблюдения всеми привлекаемыми к оказанию услуг/выполнению работ.</w:t>
      </w:r>
    </w:p>
    <w:p>
      <w:pPr>
        <w:pStyle w:val="Normal"/>
        <w:spacing w:lineRule="atLeast" w:line="240"/>
        <w:ind w:left="284" w:hanging="0"/>
        <w:jc w:val="both"/>
        <w:rPr/>
      </w:pPr>
      <w:r>
        <w:rPr/>
        <w:t>К основным услугам относятся:</w:t>
      </w:r>
    </w:p>
    <w:p>
      <w:pPr>
        <w:pStyle w:val="Normal"/>
        <w:jc w:val="both"/>
        <w:rPr/>
      </w:pPr>
      <w:r>
        <w:rPr/>
        <w:t>-</w:t>
        <w:tab/>
        <w:t>техническое освидетельствование установленного и эксплуатируемого электрооборудования;</w:t>
      </w:r>
    </w:p>
    <w:p>
      <w:pPr>
        <w:pStyle w:val="Normal"/>
        <w:jc w:val="both"/>
        <w:rPr/>
      </w:pPr>
      <w:r>
        <w:rPr/>
        <w:t>-</w:t>
        <w:tab/>
        <w:t>проведение периодических испытаний и измерений на электрооборудования 10, 6 и 0,4 кВ (распределительные устройства, УКРМ, силовые кабельные линии, вторичные цепи сигнализации и управления, высоковольтные и низковольтные электродвигатели, распределительные электрические сети, сети электроосвещения);</w:t>
      </w:r>
    </w:p>
    <w:p>
      <w:pPr>
        <w:pStyle w:val="Normal"/>
        <w:jc w:val="both"/>
        <w:rPr/>
      </w:pPr>
      <w:r>
        <w:rPr/>
        <w:t xml:space="preserve">- </w:t>
        <w:tab/>
        <w:t>проведение тепловизионного обследования электрооборудования;</w:t>
      </w:r>
    </w:p>
    <w:p>
      <w:pPr>
        <w:pStyle w:val="Normal"/>
        <w:jc w:val="both"/>
        <w:rPr/>
      </w:pPr>
      <w:r>
        <w:rPr/>
        <w:t xml:space="preserve">- </w:t>
        <w:tab/>
        <w:t>проведение электроналадочных испытаний в объеме необходимом для поддержания электрооборудования в исправном состоянии.</w:t>
      </w:r>
    </w:p>
    <w:p>
      <w:pPr>
        <w:pStyle w:val="Normal"/>
        <w:ind w:firstLine="709"/>
        <w:jc w:val="both"/>
        <w:rPr/>
      </w:pPr>
      <w:r>
        <w:rPr/>
        <w:t xml:space="preserve">По результатам тепловизионного обследования составляется отчет, с термографическими снимками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требованиями РД 34.45-51.300-97  "Объемы и нормы испытаний электрооборудования" проводится анализ полученных температурных измерений, сравнение полученных результатов с требованиями вышеуказанных Норм, выявляются несоответствия к их требованиями и дается их оценка. </w:t>
      </w:r>
    </w:p>
    <w:p>
      <w:pPr>
        <w:pStyle w:val="Normal"/>
        <w:ind w:firstLine="708"/>
        <w:jc w:val="both"/>
        <w:rPr/>
      </w:pPr>
      <w:r>
        <w:rPr/>
        <w:t>В отчете должны быть все термографические снимки, полученные при съемке объектов.</w:t>
      </w:r>
    </w:p>
    <w:p>
      <w:pPr>
        <w:pStyle w:val="Normal"/>
        <w:ind w:firstLine="709"/>
        <w:jc w:val="both"/>
        <w:rPr/>
      </w:pPr>
      <w:r>
        <w:rPr/>
        <w:t>Все снимки должны иметь адресную привязку к контролируемым объектам, термографическую палитру температурного поля в цветном изображении и конкретное значение измеренной температуры в контролируемых точках в цифровом виде.</w:t>
      </w:r>
    </w:p>
    <w:p>
      <w:pPr>
        <w:pStyle w:val="Normal"/>
        <w:ind w:firstLine="709"/>
        <w:jc w:val="both"/>
        <w:rPr/>
      </w:pPr>
      <w:r>
        <w:rPr/>
        <w:t>По завершению услуг Подрядчик/Исполнитель предоставляет Заказчику акт оказанных услуг по техническому обслуживанию и Технический отчет о состоянии проверки и испытания электрооборудования на тепловых станциях, малых котельных и АИТ Филиалов ПАО "МОЭК" на бумажном носителе в 2-ух  экземплярах и экземпляр в электронном виде.</w:t>
      </w:r>
    </w:p>
    <w:p>
      <w:pPr>
        <w:pStyle w:val="Normal"/>
        <w:ind w:firstLine="709"/>
        <w:jc w:val="both"/>
        <w:rPr/>
      </w:pPr>
      <w:r>
        <w:rPr/>
        <w:t>Отчеты передаются Заказчику не позднее 30 числа месяца выполнения работ/оказания услуг.</w:t>
      </w:r>
    </w:p>
    <w:p>
      <w:pPr>
        <w:pStyle w:val="Normal"/>
        <w:ind w:firstLine="709"/>
        <w:jc w:val="both"/>
        <w:rPr/>
      </w:pPr>
      <w:r>
        <w:rPr/>
        <w:t>Факт выполнения работ Подрядчик/Исполнитель фиксирует в журнале на объекте проведения работ.</w:t>
      </w:r>
    </w:p>
    <w:p>
      <w:pPr>
        <w:pStyle w:val="Normal"/>
        <w:ind w:firstLine="708"/>
        <w:jc w:val="both"/>
        <w:rPr/>
      </w:pPr>
      <w:r>
        <w:rPr/>
        <w:t>Объем работ по ремонту определяется на основании составленных ведомостей дефектов. К основным работам относятся:</w:t>
      </w:r>
    </w:p>
    <w:p>
      <w:pPr>
        <w:pStyle w:val="Normal"/>
        <w:ind w:firstLine="708"/>
        <w:jc w:val="both"/>
        <w:rPr/>
      </w:pPr>
      <w:r>
        <w:rPr/>
        <w:t>- ремонт распределительных устройств;</w:t>
      </w:r>
    </w:p>
    <w:p>
      <w:pPr>
        <w:pStyle w:val="Normal"/>
        <w:ind w:firstLine="708"/>
        <w:jc w:val="both"/>
        <w:rPr/>
      </w:pPr>
      <w:r>
        <w:rPr/>
        <w:t>- ремонт устройств компенсации реактивной мощности;</w:t>
      </w:r>
    </w:p>
    <w:p>
      <w:pPr>
        <w:pStyle w:val="Normal"/>
        <w:ind w:firstLine="708"/>
        <w:jc w:val="both"/>
        <w:rPr/>
      </w:pPr>
      <w:r>
        <w:rPr/>
        <w:t>- ремонт высоковольтных выключателей;</w:t>
      </w:r>
    </w:p>
    <w:p>
      <w:pPr>
        <w:pStyle w:val="Normal"/>
        <w:ind w:firstLine="708"/>
        <w:jc w:val="both"/>
        <w:rPr/>
      </w:pPr>
      <w:r>
        <w:rPr/>
        <w:t>- ремонт или замена вышедших из строя элементов пусковой и коммутационной аппаратуры, выключателей, предохранителей и т.д.;</w:t>
      </w:r>
    </w:p>
    <w:p>
      <w:pPr>
        <w:pStyle w:val="Normal"/>
        <w:ind w:firstLine="708"/>
        <w:jc w:val="both"/>
        <w:rPr/>
      </w:pPr>
      <w:r>
        <w:rPr/>
        <w:t>-  ремонт кабельных линий, частичная или полная замена проводов и кабелей.</w:t>
      </w:r>
    </w:p>
    <w:p>
      <w:pPr>
        <w:pStyle w:val="Normal"/>
        <w:ind w:firstLine="709"/>
        <w:jc w:val="both"/>
        <w:rPr/>
      </w:pPr>
      <w:r>
        <w:rPr/>
        <w:t>Ремонт электрооборудования на тепловых станциях, малых котельных и АИТ Филиалов ПАО "МОЭК" осуществляется Подрядчиком/Исполнителем по Заданиям Заказчика.</w:t>
      </w:r>
    </w:p>
    <w:p>
      <w:pPr>
        <w:pStyle w:val="Normal"/>
        <w:ind w:firstLine="709"/>
        <w:jc w:val="both"/>
        <w:rPr/>
      </w:pPr>
      <w:r>
        <w:rPr/>
        <w:t xml:space="preserve">Подрядчик/Исполнитель обеспечивает в течение срока действия Договора работу (доступность) дежурного персонала в режиме «7 дней в неделю» с 8:00 до 17:00,  обеспечивает фиксацию Заданий на восстановление работоспособности с уникальными номерами в рамках договора. Подрядчик/Исполнитель обязан прибыть к месту установки Оборудования в течение 24 (двадцати четырех) часов с момента поступления Задания от Заказчика. Задание может быть передано посредством телефонной, факсимильной связи, либо по электронной почте. </w:t>
      </w:r>
    </w:p>
    <w:p>
      <w:pPr>
        <w:pStyle w:val="Normal"/>
        <w:ind w:firstLine="709"/>
        <w:jc w:val="both"/>
        <w:rPr/>
      </w:pPr>
      <w:r>
        <w:rPr/>
        <w:t>В случае направления Задания по факсу, моментом получения Задания считается время, зафиксированное факс-аппаратом. В случае направления Задания по электронной почте, необходимо получить подтверждение о получении Задания от Подрядчика/Исполнителя по телефонной связи.</w:t>
      </w:r>
    </w:p>
    <w:p>
      <w:pPr>
        <w:pStyle w:val="Normal"/>
        <w:ind w:firstLine="709"/>
        <w:jc w:val="both"/>
        <w:rPr/>
      </w:pPr>
      <w:r>
        <w:rPr/>
        <w:t>При необходимости выполнения ремонтных работ на базе Подрядчика/Исполнителя, «Стороны» составляют «Акт приема-передачи оборудования в ремонт». Срок выполнения ремонта Оборудования не может превышать 3 (трех) календарных дней с даты направления Задания, кроме случаев связанных с ремонтом оборудования на базе Подрядчика/Исполнителя, в этом случае срок ремонта не может превышать 20 (двадцать) календарны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Адрес объекта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адресным перечнем (точные адреса для выполнения ремонтных работ указываются в Заданиях Заказчика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b/>
          <w:bCs/>
        </w:rPr>
        <w:t>Сроки оказания услуг/выполнения рабо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уги должны быть оказаны согласно графику, составленному при заключении договора в соответствии с Регламентом (но не позднее 31.12.2017 года), работы по ремонту выполняются  в соответствии с заданиями Заказчик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  <w:tab w:val="center" w:pos="5812" w:leader="none"/>
          <w:tab w:val="right" w:pos="10205" w:leader="none"/>
        </w:tabs>
        <w:autoSpaceDE w:val="false"/>
        <w:jc w:val="both"/>
        <w:rPr/>
      </w:pPr>
      <w:r>
        <w:rPr>
          <w:rFonts w:eastAsia="Calibri"/>
          <w:b/>
          <w:bCs/>
        </w:rPr>
        <w:t>5.</w:t>
        <w:tab/>
        <w:t xml:space="preserve">        Персонал Подрядчика/Исполнителя должен быть аттестованным в соответствии с квалификацией по следующим правилам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>5.1. Правилам работы в электроустановках (ПУЭ, ПТЭЭП, ПОТЭЭ и т.д.) с присвоением группы не менее V до и выше 1000В для руководителей и IV до и выше 1000В для работников с отметкой о допуске к проведению специальных работ (проведение испытани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>5.2. Пожарной безопасности. Общие требования, ПП № 390 от 25.04.2012 (в ред. от 17.02.2014 № 113) «Правила противопожарного режима в Российской Федерации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  <w:t>5.3. Правилам по охране труда (обучение безопасным приемам и методам выполнения работ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spacing w:lineRule="auto" w:line="240"/>
        <w:ind w:left="720" w:right="539" w:firstLine="11"/>
        <w:jc w:val="center"/>
        <w:rPr/>
      </w:pPr>
      <w:r>
        <w:rPr>
          <w:rStyle w:val="FontStyle39"/>
        </w:rPr>
        <w:t xml:space="preserve">Регламент </w:t>
      </w:r>
      <w:r>
        <w:rPr>
          <w:b/>
          <w:bCs/>
        </w:rPr>
        <w:t xml:space="preserve">проверки и испытания электрооборудования </w:t>
      </w:r>
    </w:p>
    <w:p>
      <w:pPr>
        <w:pStyle w:val="Style111"/>
        <w:widowControl/>
        <w:spacing w:lineRule="auto" w:line="240"/>
        <w:ind w:left="720" w:right="539" w:firstLine="11"/>
        <w:jc w:val="center"/>
        <w:rPr>
          <w:b/>
          <w:b/>
          <w:bCs/>
        </w:rPr>
      </w:pPr>
      <w:r>
        <w:rPr>
          <w:b/>
          <w:bCs/>
        </w:rPr>
        <w:t>на тепловых станциях, малых котельных и АИТ Филиалов ПАО "МОЭК"</w:t>
      </w:r>
    </w:p>
    <w:p>
      <w:pPr>
        <w:pStyle w:val="Style111"/>
        <w:widowControl/>
        <w:spacing w:lineRule="auto" w:line="240"/>
        <w:ind w:left="720" w:right="539" w:firstLine="1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8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иды    испыт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, проверка смонтированной электроустан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 соответствие с проектной документацией. Составление протокола визуального осмот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прив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двигателей. Испытание изоляции повышенным напряжением.            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проводов и каб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кабелей</w:t>
            </w:r>
          </w:p>
          <w:p>
            <w:pPr>
              <w:pStyle w:val="Normal"/>
              <w:rPr/>
            </w:pPr>
            <w:r>
              <w:rPr/>
              <w:t>Испытание изоляции кабелей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проводов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повышенным напряжением силовых и вторичных цепей (схем управления и сигнализаци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 xml:space="preserve">Испытание  повышенным напряж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электромагнитных, тепловых расцепителей автоматических выключа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узка первичным током.</w:t>
            </w:r>
          </w:p>
          <w:p>
            <w:pPr>
              <w:pStyle w:val="Normal"/>
              <w:rPr/>
            </w:pPr>
            <w:r>
              <w:rPr/>
              <w:t>Протяжка силовых контактов.</w:t>
            </w:r>
          </w:p>
          <w:p>
            <w:pPr>
              <w:pStyle w:val="Normal"/>
              <w:rPr/>
            </w:pPr>
            <w:r>
              <w:rPr/>
              <w:t xml:space="preserve">Измерение сопротивления изоляции. 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ов цепи «фаза-нуль» с характеристиками аппаратов защи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и проверка петли «фаза-нуль»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 с  характеристиками аппаратов защ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З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ока срабатывания (ток утечки)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в заземляющих устройствах.</w:t>
            </w:r>
          </w:p>
          <w:p>
            <w:pPr>
              <w:pStyle w:val="Normal"/>
              <w:rPr/>
            </w:pPr>
            <w:r>
              <w:rPr/>
              <w:t>(система безопас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еходных сопротивлений</w:t>
            </w:r>
          </w:p>
          <w:p>
            <w:pPr>
              <w:pStyle w:val="Normal"/>
              <w:rPr/>
            </w:pPr>
            <w:r>
              <w:rPr/>
              <w:t>сварных и болтовых соединений.</w:t>
            </w:r>
          </w:p>
          <w:p>
            <w:pPr>
              <w:pStyle w:val="Normal"/>
              <w:rPr/>
            </w:pPr>
            <w:r>
              <w:rPr/>
              <w:t>Заполнение протокола измер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В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 Проверка срабатывания АВР. Заполнение протокола испыт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, проверка силовых трансформаторов, реакто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словий включения. Измерение сопротивления изоляции обмоток. Испытание изоляции повышенным напряжением. Измерение сопротивления обмоток. Проверка коэффициента трансформации. Оценка состояния переключающих устройств. Проверка устройств охлаждения. 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змерительных трансформаторов (тока, напряжения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обмоток. Испытание изоляции повышенным напряжением. Измерение сопротивления обмоток. Проверка коэффициента трансформации. Снятие характеристик намагничивания. Измерение тока и потерь холостого хода. 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автоматических выключателей (элегазовые, вакуумные, электромагнитные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сопротивления изоляции обмоток. Испытание изоляции повышенным напряжением. Измерение сопротивления постоянному току. Испытание изоляци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ичных цепей и обмоток электромагнитов управления. Проверка минимального напряжения срабатывания.</w:t>
            </w:r>
          </w:p>
          <w:p>
            <w:pPr>
              <w:pStyle w:val="Normal"/>
              <w:rPr/>
            </w:pPr>
            <w:r>
              <w:rPr/>
              <w:t>Снятие характеристик выключателя. Испытание выключателей многократным опробованием. 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ы управления выключателям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 xml:space="preserve">Испытание  повышенным напряж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электромагнитной блокиров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 xml:space="preserve">Испытание  повышенным напряж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соединительные шин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сопротивления изоляции. Испытание  повышенным напряжением. </w:t>
            </w:r>
          </w:p>
          <w:p>
            <w:pPr>
              <w:pStyle w:val="Normal"/>
              <w:rPr/>
            </w:pPr>
            <w:r>
              <w:rPr/>
              <w:t>Тепловизионный контроль.</w:t>
            </w:r>
          </w:p>
          <w:p>
            <w:pPr>
              <w:pStyle w:val="Normal"/>
              <w:rPr/>
            </w:pPr>
            <w:r>
              <w:rPr/>
              <w:t>Прото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е устройства. (контур заземления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растекания. Паспо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ейная защита, УРОВ. </w:t>
            </w:r>
          </w:p>
          <w:p>
            <w:pPr>
              <w:pStyle w:val="Normal"/>
              <w:rPr/>
            </w:pPr>
            <w:r>
              <w:rPr/>
              <w:t>Дуговая защи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абатывания на уставках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 xml:space="preserve">Испытание  повышенным напряж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оперативного то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хемы заряд-подзаряд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 xml:space="preserve">Испытание  повышенным напряж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и В/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сопротивления изоляции обмоток. Испытание изоляции повышенным напряжением. Измерение сопротивления постоянному току. </w:t>
            </w:r>
          </w:p>
          <w:p>
            <w:pPr>
              <w:pStyle w:val="Normal"/>
              <w:rPr/>
            </w:pPr>
            <w:r>
              <w:rPr/>
              <w:t>Снятие характеристик холостого хода.  Заполнение проток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Подподпункт"/>
    <w:basedOn w:val="Normal"/>
    <w:qFormat/>
    <w:pPr>
      <w:spacing w:lineRule="auto" w:line="360"/>
      <w:ind w:left="1844" w:hanging="567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1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34:00Z</dcterms:created>
  <dc:creator>Ланчаков Евгений Владимирович</dc:creator>
  <dc:description/>
  <cp:keywords/>
  <dc:language>en-US</dc:language>
  <cp:lastModifiedBy>Кириченко Наталия Александровна</cp:lastModifiedBy>
  <cp:lastPrinted>2015-11-23T10:35:00Z</cp:lastPrinted>
  <dcterms:modified xsi:type="dcterms:W3CDTF">2017-02-07T10:06:00Z</dcterms:modified>
  <cp:revision>33</cp:revision>
  <dc:subject/>
  <dc:title/>
</cp:coreProperties>
</file>