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№ 1.1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Договору от __.__.2017 № _____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 xml:space="preserve">на оказание услуг </w:t>
      </w:r>
      <w:r>
        <w:rPr>
          <w:b/>
          <w:bCs/>
          <w:sz w:val="22"/>
          <w:szCs w:val="22"/>
        </w:rPr>
        <w:t>по проведению проверки и испытания электрооборудования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тепловых станциях, малых котельных и АИТ Филиалов ПАО «МОЭК»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>1. Описание предмета Договора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проверки, испытанию и ремонту электрооборудования на тепловых станциях, малых котельных и АИТ Филиалов ПАО «МОЭК»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sz w:val="22"/>
          <w:szCs w:val="22"/>
        </w:rPr>
        <w:t>2. Список необходимых</w:t>
      </w:r>
      <w:r>
        <w:rPr>
          <w:b/>
          <w:bCs/>
          <w:sz w:val="22"/>
          <w:szCs w:val="22"/>
        </w:rPr>
        <w:t xml:space="preserve"> услуг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луги оказываются в соответствии с Регламентом (Приложение 1 к Техническому заданию), требованиями законодательства, правил и иных нормативных документов по охране труда, пожарной, промышленной и экологической безопасности в соответствии со строительными нормами и правилами Российской Федерации, иными нормативными правовыми актами Российской Федерации и обеспечение их соблюдения всеми привлекаемыми к оказанию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основным услугам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свидетельствование установленного и эксплуатируемого электрообору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ериодических испытаний и измерений на электрооборудования 10, 6 и 0,4 кВ (распределительные устройства, УКРМ, силовые кабельные линии, вторичные цепи сигнализации и управления, высоковольтные и низковольтные электродвигатели, распределительные электрические сети, сети электроосвещ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тепловизионного обследования электрообору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электроналадочных испытаний в объеме необходимом для поддержания электрооборудования в исправном состоя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тепловизионного обследования составляется отчет с термографическими снимк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РД 34.45-51.300-97 «Объемы и нормы испытаний электрооборудования» проводится анализ полученных температурных измерений, сравнение полученных результатов с требованиями вышеуказанных Норм, выявляются несоответствия к их требованиями и дается их оценка. В отчете должны быть все термографические снимки, полученные при съемке объектов. Все снимки должны иметь адресную привязку к контролируемым объектам, термографическую палитру температурного поля в цветном изображении и конкретное значение измеренной температуры в контролируемых точках в цифровом вид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ю услуг Исполнитель предоставляет Заказчику Акт оказанных услуг по техническому обслуживанию и Технический отчет о состоянии проверки и испытания электрооборудования на тепловых станциях, малых котельных и АИТ Филиалов ПАО «МОЭК» на бумажном носителе в двух экземплярах на бумажном носителе и в электронном вид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ы передаются Заказчику не позднее 30 числа месяца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 Адрес объ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В соответствии с адресным перечнем (указан в Приложении № 2 «График оказания услуг» к Договору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4. Сроки оказания 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а по 31.12.2017. Сроки оказания услуг указаны в Приложении № 2 «График оказания услуг» к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 Персонал Исполнителя должен быть аттестованным в соответствии с квалификацией по следующим правила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 Правилам работы в электроустановках (ПУЭ, ПТЭЭП, ПОТЭЭ и т.д.) с присвоением группы не менее V до и выше 1000В для руководителей и IV до и выше 1000В для работников с отметкой о допуске к проведению специальных работ (проведение испытан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 Пожарной безопасности. Общие требования, ПП от 25.04.2012 № 390 (в ред. от 17.02.2014 № 113) «Правила противопожарного режима в Российской Федерации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 Правилам по охране труда (обучение безопасным приемам и методам выполнения работ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7080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1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spacing w:lineRule="auto" w:line="240"/>
        <w:ind w:left="720" w:right="539" w:firstLine="11"/>
        <w:jc w:val="center"/>
        <w:rPr/>
      </w:pPr>
      <w:r>
        <w:rPr>
          <w:rStyle w:val="FontStyle39"/>
          <w:sz w:val="22"/>
          <w:szCs w:val="22"/>
        </w:rPr>
        <w:t xml:space="preserve">Регламент </w:t>
      </w:r>
      <w:r>
        <w:rPr>
          <w:b/>
          <w:bCs/>
          <w:sz w:val="22"/>
          <w:szCs w:val="22"/>
        </w:rPr>
        <w:t>проверки и испытания электрооборудования</w:t>
      </w:r>
    </w:p>
    <w:p>
      <w:pPr>
        <w:pStyle w:val="Style111"/>
        <w:widowControl/>
        <w:spacing w:lineRule="auto" w:line="240"/>
        <w:ind w:left="720" w:right="539" w:firstLine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тепловых станциях, малых котельных и АИТ Филиалов ПАО «МОЭК»</w:t>
      </w:r>
    </w:p>
    <w:p>
      <w:pPr>
        <w:pStyle w:val="Style111"/>
        <w:widowControl/>
        <w:spacing w:lineRule="auto" w:line="240"/>
        <w:ind w:right="53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258"/>
        <w:gridCol w:w="4390"/>
        <w:gridCol w:w="1318"/>
      </w:tblGrid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спыта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</w:tr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, проверка смонтированной электроустановк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соответствие с проектной документацией. Составление протокола визуального осмотр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электроприводо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электродвигателей. Испытание изоляции повышенным напряжением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проводов и кабелей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сопротивления изоляции кабелей. Испытание изоляции кабелей. Измерение сопротивления изоляции проводов вторичной коммутации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овышенным напряжением силовых и вторичных цепей (схем управления и сигнализации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сопротивления изоляции цепей вторичной коммутации. Испытание повышенным напряжением цепей вторичной коммутации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лектромагнитных, тепловых расцепителей автоматических выключателей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узка первичным током. Протяжка силовых контактов. Измерение сопротивления изоляции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араметров цепи «фаза-нуль» с характеристиками аппаратов защи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ключение и проверка петли «фаза-нуль». Заполнение протокола испытаний с характеристиками аппаратов защи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ЗО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тока срабатывания (ток утечки)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личия цепи в заземляющих устройствах (система безопасности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переходных сопротивлений сварных и болтовых соединений. Заполнение протокола измере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АВР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цепей вторичной коммутации. Проверка срабатывания АВР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, проверка силовых трансформаторов, реакторо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словий включения. Измерение сопротивления изоляции обмоток. Испытание изоляции повышенным напряжением. Измерение сопротивления обмоток. Проверка коэффициента трансформации. Оценка состояния переключающих устройств. Проверка устройств охлаждения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53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мерительных трансформаторов (тока, напряжения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обмоток. Испытание изоляции повышенным напряжением. Измерение сопротивления обмоток. Проверка коэффициента трансформации. Снятие характеристик намагничивания. Измерение тока и потерь холостого хода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автоматических выключателей (элегазовые, вакуумные, электромагнитные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обмоток. Испытание изоляции повышенным напряжением. Измерение сопротивления постоянному току. Испытание изоляции вторичных цепей и обмоток электромагнитов управления. Проверка минимального напряжения срабат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характеристик выключателя. Испытание выключателей многократным опробованием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управления выключателям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сопротивления изоляции цепей вторичной коммутации. Испытание повышенным напряжением цепей вторичной коммутации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электромагнитной блокировк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сопротивления изоляции цепей вторичной коммутации. Испытание повышенным напряжением цепей вторичной коммутации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е соединительные шины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сопротивления изоляции. Испытание повышенным напряжением. Тепловизионный контроль. Протоко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яющие устройства (контур заземления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 растекания. Паспор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йная защита, УРОВ. Дуговая защит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рабатывания на уставках. Измерение сопротивления изоляции цепей вторичной коммутации. Испытание повышенным напряжением цепей вторичной коммутации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оперативного ток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хемы заряд-подзаряд. Измерение сопротивления изоляции цепей вторичной коммутации. Испытание повышенным напряжением цепей вторичной коммутации. Заполнение протокола испытан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55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и В/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обмоток. Испытание изоляции повышенным напряжением. Измерение сопротивления постоянному току. Снятие характеристик холостого хода. Заполнение протокол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</w:tbl>
    <w:p>
      <w:pPr>
        <w:pStyle w:val="Style111"/>
        <w:widowControl/>
        <w:spacing w:lineRule="auto" w:line="240"/>
        <w:ind w:right="53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1">
    <w:name w:val="_О_Т_01 Знак"/>
    <w:qFormat/>
    <w:rPr>
      <w:rFonts w:ascii="Times New Roman" w:hAnsi="Times New Roman" w:eastAsia="Times New Roman" w:cs="Times New Roman"/>
      <w:bCs/>
      <w:spacing w:val="-2"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/>
    <w:rPr/>
  </w:style>
  <w:style w:type="paragraph" w:styleId="Style23">
    <w:name w:val="Мой Стиль"/>
    <w:basedOn w:val="Normal"/>
    <w:qFormat/>
    <w:pPr>
      <w:ind w:firstLine="567"/>
      <w:jc w:val="both"/>
    </w:pPr>
    <w:rPr>
      <w:szCs w:val="20"/>
    </w:rPr>
  </w:style>
  <w:style w:type="paragraph" w:styleId="011">
    <w:name w:val="_О_Т_01"/>
    <w:basedOn w:val="Normal"/>
    <w:qFormat/>
    <w:pPr>
      <w:spacing w:lineRule="auto" w:line="276"/>
      <w:ind w:firstLine="567"/>
      <w:jc w:val="both"/>
    </w:pPr>
    <w:rPr>
      <w:bCs/>
      <w:spacing w:val="-2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hanging="1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2:00Z</dcterms:created>
  <dc:creator>Фадеева Мария Владимировна</dc:creator>
  <dc:description/>
  <cp:keywords/>
  <dc:language>en-US</dc:language>
  <cp:lastModifiedBy>Хусаинов Александр Наилевич</cp:lastModifiedBy>
  <cp:lastPrinted>2014-07-28T15:18:00Z</cp:lastPrinted>
  <dcterms:modified xsi:type="dcterms:W3CDTF">2017-01-20T11:41:00Z</dcterms:modified>
  <cp:revision>23</cp:revision>
  <dc:subject/>
  <dc:title/>
</cp:coreProperties>
</file>