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5</w:t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оговору № _______________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auto" w:line="240" w:before="0" w:after="0"/>
        <w:ind w:left="5940" w:right="-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__» ____________ 2017 г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АКТ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дачи-приемки выполненных работ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Договору № 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«__» __________ 2016 г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А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дачи-приемки выполненных работ</w:t>
        <w:br/>
        <w:t>по Договору № _________ от __________ 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221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. Москв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 ____ » _________ 20___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убличное акционерное общество «Московская объединенная энергетическая компания» (ПАО «МОЭК»)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менуемое в дальнейшем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«Заказчик»,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>в лице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________________________________________________________________________________, действующего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>на основании _____________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с одной стороны, 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именуемое в дальнейшем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0"/>
          <w:szCs w:val="20"/>
          <w:lang w:eastAsia="ru-RU"/>
        </w:rPr>
        <w:t>в лице 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действующего на основании ______________, с другой стороны, составили настоящий АКТ, подтверждающий следующе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pacing w:val="8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рядчик на основании Договора № ____________ от ______________ выполнил _______________________________ (далее – работы)___________________, расположенного по адресу: _____________________________, (далее по тексту – «Объект»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дрядчик передал, а </w:t>
      </w:r>
      <w:r>
        <w:rPr/>
        <w:t>Заказчик принял по данному Акт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л-во эк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 дальнейшего создания необходимой инженерной инфраструктуры для подключения к системам теплоснабжения ПАО «МОЭК» Объекта, в четырех экземплярах в графическом виде и один экземпляр на электронном носител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мечаний у Заказчика к результату работ н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оимость выполненных работ составляет: _______________ (сумма прописью) рубля ___копеек, в том числе НДС 18% - _______ (сумма прописью) рубля ____ копей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1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квизиты и подписи сторо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877"/>
      </w:tblGrid>
      <w:tr>
        <w:trPr/>
        <w:tc>
          <w:tcPr>
            <w:tcW w:w="46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Заказчик: ПАО «МОЭК»</w:t>
            </w:r>
          </w:p>
        </w:tc>
        <w:tc>
          <w:tcPr>
            <w:tcW w:w="48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дрядчик: ______«__________»</w:t>
            </w:r>
          </w:p>
        </w:tc>
      </w:tr>
      <w:tr>
        <w:trPr>
          <w:trHeight w:val="4070" w:hRule="atLeast"/>
        </w:trPr>
        <w:tc>
          <w:tcPr>
            <w:tcW w:w="4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ридический адрес: 119048, Российская Федерация г. Москва, ул. Ефремова, д.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адрес: 119048, Российская Федерация г. Москва, ул. Ефремова, д.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ГРН  10477969740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  77205184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  99745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/сч  40702810338120003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ПАО «СБЕРБАНК РОСС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/сч  30101810400000000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К  0445252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ПО  755624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 : (495) 587-77-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с: (499) 242-53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info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moek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ридический адрес: 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адрес: 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 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ПП 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/с 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/с 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К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: (_____) 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с: (_____) 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  <w:t>от ЗАКАЗЧИКА:</w:t>
        <w:tab/>
        <w:tab/>
        <w:tab/>
        <w:tab/>
        <w:t xml:space="preserve">        от ПОДРЯДЧИК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51"/>
        <w:gridCol w:w="4760"/>
      </w:tblGrid>
      <w:tr>
        <w:trPr/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b/>
              </w:rPr>
              <w:t>____________________ /_________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b/>
              </w:rPr>
              <w:t>____________________/___________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</w:r>
          </w:p>
        </w:tc>
      </w:tr>
    </w:tbl>
    <w:p>
      <w:pPr>
        <w:pStyle w:val="21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sectPr>
      <w:type w:val="nextPage"/>
      <w:pgSz w:w="11906" w:h="16838"/>
      <w:pgMar w:left="1701" w:right="850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oe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52:00Z</dcterms:created>
  <dc:creator> </dc:creator>
  <dc:description/>
  <cp:keywords/>
  <dc:language>en-US</dc:language>
  <cp:lastModifiedBy>Лазарева Юлия Вячеславовна</cp:lastModifiedBy>
  <cp:lastPrinted>2016-01-13T10:40:00Z</cp:lastPrinted>
  <dcterms:modified xsi:type="dcterms:W3CDTF">2017-01-30T11:39:00Z</dcterms:modified>
  <cp:revision>31</cp:revision>
  <dc:subject/>
  <dc:title>Приложение № 3</dc:title>
</cp:coreProperties>
</file>