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2224"/>
        <w:gridCol w:w="4111"/>
      </w:tblGrid>
      <w:tr>
        <w:trPr/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 Договору №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 «____» _______________ 201__ г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Овощехранилище», расположенного по адресу:                           г. Москва, Походный проезд, д. 5, корп.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47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2977"/>
        <w:gridCol w:w="67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9.11.2016  № 10-11/16-1143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 ха</w:t>
              <w:softHyphen/>
              <w:t>рактеристика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. Москва, Походный проезд, д. 5, корп.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ощехранилищ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 0,3  Гкал/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 РТС «Тушино-3» ПАО «МОЭ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  <w:tab/>
              <w:t>Анкета нагрузок подключаемого объект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76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Точка присоединения: на участке тепловой сети от камеры к. 3-2-35240а до ЦТП № 09-05-074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 Температурный график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отопительный период 150-70 °С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4. Давление в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 110-90 м. в. ст.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 36-46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Точка подключения объекта: граница земельного участк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65, общей длиной 185 п.м., в том числе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канал 24 п.м.;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канально 161 п.м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Тепловые камеры*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Устройство тепловой камеры на участке тепловой сети от камеры к. 3-2-35240а до ЦТП № 09-05-074. В случае подключения от существующей камеры выполнить работы по ее реконструкции. В тепловой камере установить запорную арматуру на ответвлении к проектируемому абоне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Требуется. 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Требуется. В соответствии с актуализированной редакцией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10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  остальной части проектируемой тепловой се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гласова</w:t>
              <w:softHyphen/>
              <w:t>нию и экспертизе ПСД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      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ТУ САТС получить в Филиале № 16 «Ремонтно-строительный» ПАО «МОЭ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>
          <w:trHeight w:val="26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ЗАКАЗЧИКА:</w:t>
        <w:tab/>
        <w:tab/>
        <w:tab/>
        <w:tab/>
        <w:t xml:space="preserve">         от ПОДРЯДЧИ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/____________/          ____________________ /____________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м.п.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24:00Z</dcterms:created>
  <dc:creator>Матохин Андрей Викторович</dc:creator>
  <dc:description/>
  <cp:keywords/>
  <dc:language>en-US</dc:language>
  <cp:lastModifiedBy>Уланова Юлия Александровна</cp:lastModifiedBy>
  <cp:lastPrinted>2015-10-28T16:23:00Z</cp:lastPrinted>
  <dcterms:modified xsi:type="dcterms:W3CDTF">2016-12-26T12:10:00Z</dcterms:modified>
  <cp:revision>70</cp:revision>
  <dc:subject/>
  <dc:title/>
</cp:coreProperties>
</file>