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проектной документации и рабочей документации на строительство тепловой сети для подключения к системам теплоснабжения ПАО «МОЭК» объекта капитального строительства «Овощехранилище», расположенного по адресу:                           г. Москва, Походный проезд, д. 5, корп.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91" w:type="dxa"/>
        <w:jc w:val="left"/>
        <w:tblInd w:w="-147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2977"/>
        <w:gridCol w:w="671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требований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ребова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Основание для разработки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от 29.11.2016  № 10-11/16-1143 о подключении к системам теплоснабжен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Заказч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О «МОЭК»</w:t>
            </w:r>
          </w:p>
        </w:tc>
      </w:tr>
      <w:tr>
        <w:trPr>
          <w:trHeight w:val="2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Проектировщик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Месторасположение и ха</w:t>
              <w:softHyphen/>
              <w:t>рактеристика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. Москва, Походный проезд, д. 5, корп.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вощехранилищ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ксимальная тепловая нагрузка –  0,3  Гкал/ча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 РТС «Тушино-3» ПАО «МОЭ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Вид строительств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Стадийность про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роектная документация (в том числе инженерные изыска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Рабочая докум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сходные данные, предос</w:t>
              <w:softHyphen/>
              <w:t>тавляемые Заказчиком до на</w:t>
              <w:softHyphen/>
              <w:t>чала проектирования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туационный план расположения объекта с привязкой к существующей территории.</w:t>
            </w:r>
          </w:p>
          <w:p>
            <w:pPr>
              <w:pStyle w:val="Normal"/>
              <w:tabs>
                <w:tab w:val="clear" w:pos="708"/>
                <w:tab w:val="left" w:pos="2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  <w:tab/>
              <w:t>Анкета нагрузок подключаемого объект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Режим теплопотребления для подключаемого объ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прерывный.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Требования к проектно-сметной документации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становление Правительства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 февраля 2008 г. № 8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Постановление Правительств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8 мая 2009 г. № 42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становление Правительства Москв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14 ноября 2006 г. № 900-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Сметную документацию разработать в соответствии с ТСН-2001 в базисном и текущем уровнях цен с учетом возвратной стоимости трубопроводов при разборке байпаса. </w:t>
            </w:r>
            <w:r>
              <w:rPr>
                <w:rFonts w:cs="Times New Roman" w:ascii="Times New Roman" w:hAnsi="Times New Roman"/>
              </w:rPr>
              <w:t>В сметах учитывать возвратные средства за металлолом демонтируемых металлических конструкций, задвижек и трубопроводов.</w:t>
            </w:r>
          </w:p>
        </w:tc>
      </w:tr>
      <w:tr>
        <w:trPr>
          <w:trHeight w:val="3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Состав проектно-сметной документации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яснительная запис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лосы отво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ые се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строительств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дролог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организации дорожн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благоустройства и озелен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хране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беспечению пожарной безопас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эк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результатам инженерно-геологических изыск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ая документация в случаях, предусмотренных Федеральными закон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¹ Все необходимые инженерные изыскания и разделы по проектированию должны быть выполнены в объеме, необходимом для получения разрешения на строительство и выполнения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но-изыскательские работы выполнить в объеме, необходимом и достаточном для  получения положительного заключения экспертизы проектной документации и обеспечени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 в проекте предусмотр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у в АС «Диспетчеризация»   ПАО «МОЭК» входных и выходных параметров тепловых сетей в объеме, предусмотренном «Техническим заданием на Подсистему сбора и передачи данных на ЦТП (ПСПД)», утвержденным 05.05.2012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ые разделы проекта, такие как «Электроснабжение», «Телемеханизация», «Промышленная безопасность», «Оценка влияния строительства на существующие здания и сооружения», «Архитектурные решения павильонов», «Проект организации работ по сносу (демонтажу) линейных объектов», «Здания, строения и сооружения, входящие в инфраструктуру линейного объекта», «Мероприятия по охране объектов животного и растительного мира и среды их обитания», перенос контактной сети, перенос светофорных объектов, перенос остановок, перекладка инженерных коммуникаций при наличии ТУ на перекладку, разработка специальных технических условий и др., при необходимости  выполнить с предварительным письменным согласованием с Заказчико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Требования к технико-эко</w:t>
              <w:softHyphen/>
              <w:t>номическим показателям объ</w:t>
              <w:softHyphen/>
              <w:t>екта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тепловой сети выполнить в соответствии с требованиями СП 124.13330.2012, СП 41-105-2002, с учетом применения стальных труб и фасонных изделий изолированных пенополиуретаном в защитной оболочке из полиэтилена, изготовленных в заводских условиях по ГОСТ 30732-2006 с системой оперативного дистанционного контроля состояния тепловой изоляции и применением запорной арматуры типа «шаровой кран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изоляция трубопроводов в тоннелях, камерах, павильонах и тепловых пунктах должна отвечать требованиям СП 61.13330.2012 и нормам пожарной безопасности.</w:t>
            </w:r>
          </w:p>
        </w:tc>
      </w:tr>
      <w:tr>
        <w:trPr>
          <w:trHeight w:val="76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Основные требования к конструктивным и инженер</w:t>
              <w:softHyphen/>
              <w:t>ным решениям, основному оборудованию и материалам, их состав и объем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Исходные данные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Точка присоединения: на участке тепловой сети от камеры к. 3-2-35240а до ЦТП № 09-05-074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2. Температурный график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в отопительный период 150-70 °С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4. Давление в тепловой сети: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дающий трубопровод 110-90 м. в. ст.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тный трубопровод 36-46 м. в. ст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Точка подключения объекта: граница земельного участк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Тепловая сеть*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1. Прокладка трубопроводов тепловой сети 2Д65, общей длиной 185 п.м., в том числе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в канал 24 п.м.;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канально 161 п.м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Тепловые камеры**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Устройство тепловой камеры на участке тепловой сети от камеры к. 3-2-35240а до ЦТП № 09-05-074. В случае подключения от существующей камеры выполнить работы по ее реконструкции. В тепловой камере установить запорную арматуру на ответвлении к проектируемому абонен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истема оперативного дистанционного контроля: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Требуется. При необходимости предусмотреть и объединить с существующей системой ОДК. Необходимость передачи данных на РДП согласовать с эксплуатационным Филиалом ПАО «МОЭК»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Водоудаление: *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Требуется. В соответствии с актуализированной редакцией  СНиП 41-02-2003  в  систему дождевой канализации (иные решения по согласованию с эксплуатационным Филиалом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Байпас:*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разработать и выполнить мероприятия, обеспечивающие бесперебойное теплоснабжение всех существующих потребителей.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Длину, диаметр и тип прокладки трубопроводов  уточнить при проектировании. </w:t>
            </w:r>
          </w:p>
          <w:p>
            <w:pPr>
              <w:pStyle w:val="Normal"/>
              <w:tabs>
                <w:tab w:val="clear" w:pos="708"/>
                <w:tab w:val="left" w:pos="4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* Технологические и конструктивные особенности тепловой камеры уточнить при проектировании.</w:t>
            </w:r>
          </w:p>
        </w:tc>
      </w:tr>
      <w:tr>
        <w:trPr>
          <w:trHeight w:val="10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Особые услов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ть узел врезки в точке присоединения в составе тома «Тепломеханические решения» отдельными листами, включая спецификацию оборудования, изделий и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возможность независимого функционирования узла от  остальной части проектируемой тепловой сети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4. Требования к согласова</w:t>
              <w:softHyphen/>
              <w:t>нию и экспертизе ПСД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Получить все необходимые согласования и разрешения, в т.ч. технические условия от эксплуатирующих организаций (перед согласованием проектной документации в                                                  ОПС ГУП «Мосгоргеотрест» предварительно получить согласование направления трассы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эксплуатационном Филиале и                               ОСП ПАО «МОЭК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ТУ САТС получить в Филиале № 16 «Ремонтно-строительный» ПАО «МОЭК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лучение положительного заключения экспертизы проектной документации.</w:t>
            </w:r>
          </w:p>
        </w:tc>
      </w:tr>
      <w:tr>
        <w:trPr>
          <w:trHeight w:val="26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5. Требования к составу и комплектности предоставляе</w:t>
              <w:softHyphen/>
              <w:t>мых документов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ить и передать Заказчику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ять комплектов проектной документации и рабочей документации на бумажном носите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ять комплектов сметной документации на бумажном носит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дин комплект на электронном носителе: проектной документации и рабочей документации в формате PDF и сметной документации в форматах PDF и «#.</w:t>
            </w:r>
            <w:r>
              <w:rPr>
                <w:rFonts w:cs="Times New Roman" w:ascii="Times New Roman" w:hAnsi="Times New Roman"/>
                <w:lang w:val="en-US"/>
              </w:rPr>
              <w:t>sob</w:t>
            </w:r>
            <w:r>
              <w:rPr>
                <w:rFonts w:cs="Times New Roman" w:ascii="Times New Roman" w:hAnsi="Times New Roman"/>
              </w:rPr>
              <w:t>» («#.</w:t>
            </w:r>
            <w:r>
              <w:rPr>
                <w:rFonts w:cs="Times New Roman" w:ascii="Times New Roman" w:hAnsi="Times New Roman"/>
                <w:lang w:val="en-US"/>
              </w:rPr>
              <w:t>sobx</w:t>
            </w:r>
            <w:r>
              <w:rPr>
                <w:rFonts w:cs="Times New Roman" w:ascii="Times New Roman" w:hAnsi="Times New Roman"/>
              </w:rPr>
              <w:t>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Сметную документацию в формате программы </w:t>
            </w:r>
            <w:r>
              <w:rPr>
                <w:rFonts w:cs="Times New Roman" w:ascii="Times New Roman" w:hAnsi="Times New Roman"/>
                <w:lang w:val="en-US"/>
              </w:rPr>
              <w:t>Smet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. Сводный сметный расчет в двух уровнях цен: базовом и текуще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4:24:00Z</dcterms:created>
  <dc:creator>Матохин Андрей Викторович</dc:creator>
  <dc:description/>
  <cp:keywords/>
  <dc:language>en-US</dc:language>
  <cp:lastModifiedBy>Лазарева Юлия Вячеславовна</cp:lastModifiedBy>
  <cp:lastPrinted>2015-10-28T16:23:00Z</cp:lastPrinted>
  <dcterms:modified xsi:type="dcterms:W3CDTF">2017-01-30T11:35:00Z</dcterms:modified>
  <cp:revision>71</cp:revision>
  <dc:subject/>
  <dc:title/>
</cp:coreProperties>
</file>