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5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5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 xml:space="preserve"> </w:t>
      </w: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5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5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5: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5: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Антимонова Анастасия Александровна</cp:lastModifiedBy>
  <cp:lastPrinted>2016-11-11T09:20:00Z</cp:lastPrinted>
  <dcterms:modified xsi:type="dcterms:W3CDTF">2017-03-29T16:02:00Z</dcterms:modified>
  <cp:revision>14</cp:revision>
  <dc:subject/>
  <dc:title/>
</cp:coreProperties>
</file>