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2224"/>
        <w:gridCol w:w="4111"/>
      </w:tblGrid>
      <w:tr>
        <w:trPr/>
        <w:tc>
          <w:tcPr>
            <w:tcW w:w="412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412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Приложение № 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к Договору № 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от «____» _______________ 201_ г.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разработку проектной документации и рабочей документации на строительство тепловой сети для подключения к системам теплоснабжения ПАО «МОЭК» объекта капитального строительства «Жилая застройка, корпус 13», расположенного по адресу: г. Москва, ул. Мосфильмовская, участок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"/>
        <w:gridCol w:w="2997"/>
        <w:gridCol w:w="2673"/>
        <w:gridCol w:w="1831"/>
        <w:gridCol w:w="437"/>
        <w:gridCol w:w="1701"/>
        <w:gridCol w:w="170"/>
      </w:tblGrid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сновных требований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требований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снование для разработки документации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говор от 29.11.2016 г. № </w:t>
            </w:r>
            <w:r>
              <w:rPr>
                <w:rFonts w:cs="Times New Roman" w:ascii="Times New Roman" w:hAnsi="Times New Roman"/>
                <w:lang w:eastAsia="ru-RU"/>
              </w:rPr>
              <w:t>10-11/16-811</w:t>
            </w:r>
            <w:r>
              <w:rPr>
                <w:rFonts w:cs="Times New Roman" w:ascii="Times New Roman" w:hAnsi="Times New Roman"/>
              </w:rPr>
              <w:t xml:space="preserve"> о подключении к системам теплоснабжения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аказчик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О «МОЭ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роектировщик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Месторасположение и характеристика объекта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Москва, ул. Мосфильмовская, участок 2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Жилая застройка, корпус 13»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аксимальная тепловая нагрузка – 0,821 Гкал/ча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теплоснабжения – ТЭЦ-25 ПАО «Мосэнерго» 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Вид строительства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е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6. Стадийность проекта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Проектная документация (в том числе инженерные изыскани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бочая документация.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Исходные данные, предоставляемые Заказчиком до начала проектирования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27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туационный план расположения объекта с привязкой к существующей территор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27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кета нагрузок проектируемого абонент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272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П № Т-УП1-01-151009/2-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27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хема инженерного обеспечения заказ № 5619-13/5406-11/2-00-СПК01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. Режим теплопотребления для подключаемого объекта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ерывный</w:t>
            </w:r>
          </w:p>
        </w:tc>
      </w:tr>
      <w:tr>
        <w:trPr>
          <w:trHeight w:val="70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9. Требования к проектно-сметной документации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Постановление Правительства Российской Феде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6 февраля 2008 г. № 87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</w:rPr>
              <w:t>Постановление Правительств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8 мая 2009 г. № 42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. Постановление Правительства Москвы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4 ноября 2006 г. № 900-П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. Сметную документацию разработать в соответствии с ТСН-2001 в базисном и текущем уровнях цен с учетом возвратной стоимости трубопроводов при разборке байпаса. </w:t>
            </w:r>
            <w:r>
              <w:rPr>
                <w:rFonts w:cs="Times New Roman" w:ascii="Times New Roman" w:hAnsi="Times New Roman"/>
              </w:rPr>
              <w:t>В сметах учитывать возвратные средства за металлолом демонтируемых металлических конструкций, задвижек и трубопроводов.</w:t>
            </w:r>
          </w:p>
        </w:tc>
      </w:tr>
      <w:tr>
        <w:trPr>
          <w:trHeight w:val="2124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Состав проектно-сметной документации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яснительная записк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лосы отвод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ые сет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организации строительств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дролог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организации дорожного движен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благоустройства и озеленен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хране окружающей сред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пожарной безопасност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результатам инженерно-экологических изыскани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результатам инженерно-геологических изыскани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метная документаци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ая документация в случаях, предусмотренных Федеральными закон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¹ Все необходимые инженерные изыскания и разделы по проектированию должны быть выполнены в объеме, необходимом для получения разрешения на строительство и выполнения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ектно-изыскательские работы выполнить в объеме, необходимом и достаточном для  получения положительного заключения экспертизы проектной документации и обеспечения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о в проекте предусмотр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чу в АС «Диспетчеризация»   ПАО «МОЭК» входных и выходных параметров тепловых сетей в объеме, предусмотренном «Техническим заданием на Подсистему сбора и передачи данных на ЦТП (ПСПД)», утвержденным 05.05.2012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ые разделы проекта, такие как «Электроснабжение», «Телемеханизация», «Промышленная безопасность», «Оценка влияния строительства на существующие здания и сооружения», «Архитектурные решения павильонов», «Проект организации работ по сносу (демонтажу) линейных объектов», «Энергоэффективность», «Здания, строения и сооружения, входящие в инфраструктуру линейного объекта», «Мероприятия по охране объектов животного и растительного мира и среды их обитания», перенос контактной сети, перенос светофорных объектов, перенос остановок, перекладка инженерных коммуникаций при наличии ТУ на перекладку, разработка специальных технических условий и др., при необходимости  выполнить с предварительным письменным согласованием с Заказчиком.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Требования к технико-экономическим показателям объекта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97"/>
                <w:tab w:val="left" w:pos="325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 тепловой сети выполнить в соответствии с требованиями СП 124.13330.2012, СП 41-105-2002, с учетом применения стальных труб и фасонных изделий изолированных пенополиуретаном в защитной оболочке из полиэтилена, изготовленных в заводских условиях по ГОСТ 30732-2006 с системой оперативного дистанционного контроля состояния тепловой изоляции и применением запорной арматуры типа «шаровой кран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97"/>
                <w:tab w:val="left" w:pos="32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ая изоляция трубопроводов в тоннелях, камерах, павильонах и тепловых пунктах должна отвечать требованиям СП 61.13330.2012 и нормам пожарной безопасности.</w:t>
            </w:r>
          </w:p>
        </w:tc>
      </w:tr>
      <w:tr>
        <w:trPr>
          <w:trHeight w:val="1852" w:hRule="atLeast"/>
        </w:trPr>
        <w:tc>
          <w:tcPr>
            <w:tcW w:w="3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Основные требования к конструктивным и инженерным решениям, основному оборудованию и материалам, их состав и объем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. Исходные данные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42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ка присоединения: на участке тепловой сети от тепловой камеры № т69 до ИТП-Д1 в соответствии с откорректированной схемой инженерного обеспечения с выделением этапов строительства для жилой застройки по адресу: «Каналстройпроект», заказ: 5619-13/5406-11/2-00-СПК01, согласованные с ПАО «МОЭК» от 29.10.2013). Работы согласовать с владельцем.</w:t>
            </w:r>
          </w:p>
        </w:tc>
      </w:tr>
      <w:tr>
        <w:trPr>
          <w:trHeight w:val="1498" w:hRule="atLeast"/>
        </w:trPr>
        <w:tc>
          <w:tcPr>
            <w:tcW w:w="3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Температурный график тепловой сети в отопительный период:   </w:t>
            </w:r>
            <w:r>
              <w:rPr>
                <w:rFonts w:cs="Times New Roman" w:ascii="Times New Roman" w:hAnsi="Times New Roman"/>
                <w:b/>
              </w:rPr>
              <w:t xml:space="preserve">150-70 </w:t>
            </w:r>
            <w:r>
              <w:rPr>
                <w:rFonts w:cs="Times New Roman" w:ascii="Times New Roman" w:hAnsi="Times New Roman"/>
              </w:rPr>
              <w:t>°С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Температурный график на тепловом вводе в летний период:   </w:t>
            </w:r>
            <w:r>
              <w:rPr>
                <w:rFonts w:cs="Times New Roman" w:ascii="Times New Roman" w:hAnsi="Times New Roman"/>
                <w:b/>
              </w:rPr>
              <w:t xml:space="preserve">77-40 </w:t>
            </w:r>
            <w:r>
              <w:rPr>
                <w:rFonts w:cs="Times New Roman" w:ascii="Times New Roman" w:hAnsi="Times New Roman"/>
              </w:rPr>
              <w:t>°С</w:t>
            </w:r>
          </w:p>
        </w:tc>
        <w:tc>
          <w:tcPr>
            <w:tcW w:w="2308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53" w:hRule="atLeast"/>
        </w:trPr>
        <w:tc>
          <w:tcPr>
            <w:tcW w:w="3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" w:hRule="atLeast"/>
        </w:trPr>
        <w:tc>
          <w:tcPr>
            <w:tcW w:w="3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9" w:hRule="atLeast"/>
        </w:trPr>
        <w:tc>
          <w:tcPr>
            <w:tcW w:w="30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ление в тепловой сети: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ающий трубопровод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ратный трубопровод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97"/>
                <w:tab w:val="left" w:pos="34" w:leader="none"/>
              </w:tabs>
              <w:spacing w:lineRule="auto" w:line="240" w:before="0" w:after="0"/>
              <w:ind w:left="26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очка подключения объекта: граница с инженерно-техническими сетями объекта капитального строительства.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2. Тепловая сеть*: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.1. Прокладка тепловых сетей 2Д 100 мм общей длиной 45 п.м., в том числе: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непроходном ж.б канале – 25,0 п.м;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бесканальном варианте – 20,0 п.м.</w:t>
            </w:r>
          </w:p>
        </w:tc>
        <w:tc>
          <w:tcPr>
            <w:tcW w:w="23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-68 м.в.ст.;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-44 м.в.ст.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04" w:hRule="atLeast"/>
        </w:trPr>
        <w:tc>
          <w:tcPr>
            <w:tcW w:w="30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Тепловые камеры**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Выполнить работы по устройству тепловой камеры с установкой запорной арматуры на ответвлении. В случае подключения от существующей камеры разработать проект и выполнить работы по ее реконструкции с учетом подключения дополнительной тепловой нагрузки проектируемого объекта. В тепловой камере установить запорную арматуру на ответвлен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4. Система оперативного дистанционного контроля: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ость передачи данных на РДП согласовать с эксплуатационным Филиалом.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5. Водоудале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уется. В соответствии с актуализированной редакцией                 СНиП 41-02-2003  в  систему дождевой канализации (иные решения по согласованию с эксплуатационным Филиалом ПАО «МОЭК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 Байпас: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 необходимости разработать и выполнить мероприятия, обеспечивающие бесперебойное тепло-, водоснабжение всех существующих потребителей.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" w:hRule="atLeast"/>
        </w:trPr>
        <w:tc>
          <w:tcPr>
            <w:tcW w:w="30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30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3" w:hRule="atLeast"/>
        </w:trPr>
        <w:tc>
          <w:tcPr>
            <w:tcW w:w="30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30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0" w:hRule="atLeast"/>
        </w:trPr>
        <w:tc>
          <w:tcPr>
            <w:tcW w:w="30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* Длину, тип прокладки трубопроводов  уточнить при проектировании. 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* Технологические и конструктивные особенности тепловой камеры уточнить при проектировании.</w:t>
            </w:r>
          </w:p>
        </w:tc>
      </w:tr>
      <w:tr>
        <w:trPr>
          <w:trHeight w:val="750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.Особые условия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Разработать узел врезки в точке присоединения в составе тома «Тепломеханические решения» отдельными листами, включая спецификацию оборудования, изделий и материа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возможность независимого функционирования узла врезки от проектируемой тепловой сети.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4. Требования к согласованию и экспертизе ПСД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лучить все необходимые согласования и разрешения, в т.ч. технические условия от эксплуатирующих организаций (перед согласованием проектной документации в ОПС ГУП «Мосгоргеотрест» предварительно получить согласование направления трассы в ОСП ПАО «МОЭК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При необходимости, ТУ САТС получить в Филиале № 16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«Ремонтно-строительный» ПАО «МОЭ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лучение положительного заключения экспертизы проектной документации.</w:t>
            </w:r>
          </w:p>
        </w:tc>
      </w:tr>
      <w:tr>
        <w:trPr>
          <w:trHeight w:val="714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5. Требования к составу и комплектности предоставляемых документов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ить и передать Заказчику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ять комплектов проектной документации и рабочей документации на бумажном носител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ять комплектов сметной документации на бумажном носите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дин комплект на электронном носителе: проектной документации и рабочей документации в формате PDF и сметной документации в форматах PDF и «#.</w:t>
            </w:r>
            <w:r>
              <w:rPr>
                <w:rFonts w:cs="Times New Roman" w:ascii="Times New Roman" w:hAnsi="Times New Roman"/>
                <w:lang w:val="en-US"/>
              </w:rPr>
              <w:t>sob</w:t>
            </w:r>
            <w:r>
              <w:rPr>
                <w:rFonts w:cs="Times New Roman" w:ascii="Times New Roman" w:hAnsi="Times New Roman"/>
              </w:rPr>
              <w:t>» («#.</w:t>
            </w:r>
            <w:r>
              <w:rPr>
                <w:rFonts w:cs="Times New Roman" w:ascii="Times New Roman" w:hAnsi="Times New Roman"/>
                <w:lang w:val="en-US"/>
              </w:rPr>
              <w:t>sobx</w:t>
            </w:r>
            <w:r>
              <w:rPr>
                <w:rFonts w:cs="Times New Roman" w:ascii="Times New Roman" w:hAnsi="Times New Roman"/>
              </w:rPr>
              <w:t>»).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ЗАКАЗЧИКА:</w:t>
        <w:tab/>
        <w:tab/>
        <w:tab/>
        <w:tab/>
        <w:t xml:space="preserve">         </w:t>
        <w:tab/>
        <w:tab/>
        <w:tab/>
        <w:t>от ПОДРЯДЧИ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/____________/          ____________________ /____________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.п.                                                                        м.п.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284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80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Матохин Андрей Викторович</dc:creator>
  <dc:description/>
  <cp:keywords/>
  <dc:language>en-US</dc:language>
  <cp:lastModifiedBy>Данилова  Лариса Ивановна</cp:lastModifiedBy>
  <cp:lastPrinted>2016-12-06T17:42:00Z</cp:lastPrinted>
  <dcterms:modified xsi:type="dcterms:W3CDTF">2016-12-23T13:52:00Z</dcterms:modified>
  <cp:revision>3</cp:revision>
  <dc:subject/>
  <dc:title/>
</cp:coreProperties>
</file>