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Жилая застройка, корпус 13», расположенного по адресу: г. Москва, ул. Мосфильмовская, участок 2.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Данилова  Лариса Ивановна</cp:lastModifiedBy>
  <cp:lastPrinted>2016-02-09T11:56:00Z</cp:lastPrinted>
  <dcterms:modified xsi:type="dcterms:W3CDTF">2016-12-26T05:15:00Z</dcterms:modified>
  <cp:revision>3</cp:revision>
  <dc:subject/>
  <dc:title/>
</cp:coreProperties>
</file>