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зработку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Жилая застройка, корпус 13», расположенного по адресу: г. Москва, ул. Мосфильмовская, участок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997"/>
        <w:gridCol w:w="2673"/>
        <w:gridCol w:w="1831"/>
        <w:gridCol w:w="437"/>
        <w:gridCol w:w="1701"/>
        <w:gridCol w:w="170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от 29.11.2016 г. № </w:t>
            </w:r>
            <w:r>
              <w:rPr>
                <w:rFonts w:cs="Times New Roman" w:ascii="Times New Roman" w:hAnsi="Times New Roman"/>
                <w:lang w:eastAsia="ru-RU"/>
              </w:rPr>
              <w:t>10-11/16-811</w:t>
            </w:r>
            <w:r>
              <w:rPr>
                <w:rFonts w:cs="Times New Roman" w:ascii="Times New Roman" w:hAnsi="Times New Roman"/>
              </w:rPr>
              <w:t xml:space="preserve"> о подключении к системам теплоснабжения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осква, ул. Мосфильмовская, участок 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Жилая застройка, корпус 13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0,821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теплоснабжения – ТЭЦ-25 ПАО «Мосэнерго» 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нагрузок проектируемого абонен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П № Т-УП1-01-151009/2-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хема инженерного обеспечения заказ № 5619-13/5406-11/2-00-СПК01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</w:tc>
      </w:tr>
      <w:tr>
        <w:trPr>
          <w:trHeight w:val="212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</w:tc>
      </w:tr>
      <w:tr>
        <w:trPr>
          <w:trHeight w:val="1852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рисоединения: на участке тепловой сети от тепловой камеры № т69 до ИТП-Д1 в соответствии с откорректированной схемой инженерного обеспечения с выделением этапов строительства для жилой застройки по адресу: «Каналстройпроект», заказ: 5619-13/5406-11/2-00-СПК01, согласованные с ПАО «МОЭК» от 29.10.2013). Работы согласовать с владельцем.</w:t>
            </w:r>
          </w:p>
        </w:tc>
      </w:tr>
      <w:tr>
        <w:trPr>
          <w:trHeight w:val="1498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емпературный график тепловой сети в отопительный период:   </w:t>
            </w:r>
            <w:r>
              <w:rPr>
                <w:rFonts w:cs="Times New Roman" w:ascii="Times New Roman" w:hAnsi="Times New Roman"/>
                <w:b/>
              </w:rPr>
              <w:t xml:space="preserve">150-70 </w:t>
            </w:r>
            <w:r>
              <w:rPr>
                <w:rFonts w:cs="Times New Roman" w:ascii="Times New Roman" w:hAnsi="Times New Roman"/>
              </w:rPr>
              <w:t>°С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емпературный график на тепловом вводе в летний период:   </w:t>
            </w:r>
            <w:r>
              <w:rPr>
                <w:rFonts w:cs="Times New Roman" w:ascii="Times New Roman" w:hAnsi="Times New Roman"/>
                <w:b/>
              </w:rPr>
              <w:t xml:space="preserve">77-40 </w:t>
            </w:r>
            <w:r>
              <w:rPr>
                <w:rFonts w:cs="Times New Roman" w:ascii="Times New Roman" w:hAnsi="Times New Roman"/>
              </w:rPr>
              <w:t>°С</w:t>
            </w:r>
          </w:p>
        </w:tc>
        <w:tc>
          <w:tcPr>
            <w:tcW w:w="2308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3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9" w:hRule="atLeast"/>
        </w:trPr>
        <w:tc>
          <w:tcPr>
            <w:tcW w:w="30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очка подключения объекта: граница с инженерно-техническими сетями объекта капитального строительства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 Тепловая сеть*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. Прокладка тепловых сетей 2Д 100 мм общей длиной 45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непроходном ж.б канале – 25,0 п.м;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20,0 п.м.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-68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-44 м.в.ст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4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Тепловые камеры**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Выполнить работы по устройству тепловой камеры с установкой запорной арматуры на ответвлении. В случае подключения от существующей камеры разработать проект и выполнить работы по ее реконструкции с учетом подключения дополнительной тепловой нагрузки проектируемого объекта. В тепловой камере установить запорную арматуру на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 передачи данных на РДП согласовать с эксплуатационным Филиалом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 Водоудал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                СНиП 41-02-2003  в 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-, водоснабжение всех существующих потребителей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0" w:hRule="atLeast"/>
        </w:trPr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>
          <w:trHeight w:val="75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обые услов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озможность независимого функционирования узла врезки от проектируемой тепловой сети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4. Требования к согласованию и экспертизе ПСД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и необходимости,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лучение положительного заключения экспертизы проектной документации.</w:t>
            </w:r>
          </w:p>
        </w:tc>
      </w:tr>
      <w:tr>
        <w:trPr>
          <w:trHeight w:val="71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284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Матохин Андрей Викторович</dc:creator>
  <dc:description/>
  <cp:keywords/>
  <dc:language>en-US</dc:language>
  <cp:lastModifiedBy>Субботин Юрий Дмитриевич</cp:lastModifiedBy>
  <cp:lastPrinted>2016-12-06T17:42:00Z</cp:lastPrinted>
  <dcterms:modified xsi:type="dcterms:W3CDTF">2017-02-06T07:04:00Z</dcterms:modified>
  <cp:revision>7</cp:revision>
  <dc:subject/>
  <dc:title/>
</cp:coreProperties>
</file>