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ых сетей для подключения к системам теплоснабжения ПАО «МОЭК» объекта капитального строительства «Многоквартирный жилой дом с подземной автостоянкой и встроенными нежилыми помещениями», расположенного по адресу: г. Москва,                        ул. Вешняковская, вл.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8.06.2016г. № 10-11/16-627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Вешняковская, вл.1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с подземной автостоянкой и встроенными нежилыми помещени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2059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-22 ПАО «Мосэнерг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есть работы, выполняемые в рамках реализации ТЗ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1. При проектировании вторичных тепловых сетей предусмотреть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ети отопления и вентиляции  с температурными графиками 10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2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3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,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из стальных труб и фасонных изделий,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«Изопрофлекс-А» с температурным графиком 95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при независимой схеме теплоснабжения (с учетом требований ТУ 2248-021-40270293-2005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«Изопрофлекс-115А» с температурным графиком до 11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при независимой схеме теплоснабж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горячего водоснабжения из труб «Изопрофлекс-А» с тепловой изоляцией из пенополиуретана в защитной оболочке с применением запорной арматуры типа «шаровой кран». Проект выполнить в соответствии с требованиями СНиП 41-02-2003, СП 41-107-2004, ТУ 2248-021-40270293-2005 и другими руководящ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вторичных тепловых сетях                         ЦТП №04-04-0212/038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  <w:tab/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Температурный график на тепловом ввод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                                                       150-70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7-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  при температуре наружного воздуха     -1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, в переходный период принять срезку в подающем трубопроводе тепловой сети 77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  при температуре наружного воздуха +2,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Давление в тепловом ввод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ающий трубопровод                                                       83-93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    36-46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5. Температурный график на  тепловых сетях отопления и вентиляции                                                                                 150-7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6. Давление в тепловой сети отопления и вентиляции в точке подключ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         37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 27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Давление в тепловой сети системы горячего водоснабжения в точке подключения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         34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        32±5% м.в.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При проектировании учесть работы, выполняемые в рамках реализации ТЗ №Т-ТЗЗ-06-151012/0 от 12.10.2015 на отключение здания от тепловых сетей ЦТП №04-04-0212/038 и вынос тепловых сетей, попадающих в зону строительства жилого комплекса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системы отопления и вентиляции            2Д 100мм., системы ГВС Д75/110мм., Д63/100мм.  общей длиной 60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*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онолитном проходном канале  – 20 п.м.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– 40 п.м.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пловой камеры  с установкой запорной арматуры типа «шаровой кран» 2Д100мм., Д75мм., Д63мм. на ответвлении в сторону проектируемого абонента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 (для стальных труб и фасонных изделий, изолированных пенополиуретаном). Необходимость передачи данных на РДП согласовать с эксплуатационным филиало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длине тепловой сети менее 10 п.м. необходимость прохождения экспертизы проектной документации и разработку дополнительных разделов согласовать с СНС ПАО «МОЭК» дополнительн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т ЗАКАЗЧИКА:</w:t>
        <w:tab/>
        <w:tab/>
        <w:tab/>
        <w:tab/>
        <w:t xml:space="preserve">         от ПОДРЯД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7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5-04-03T13:01:00Z</cp:lastPrinted>
  <dcterms:modified xsi:type="dcterms:W3CDTF">2016-11-23T10:34:00Z</dcterms:modified>
  <cp:revision>40</cp:revision>
  <dc:subject/>
  <dc:title/>
</cp:coreProperties>
</file>