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Центр шаговой доступности «Ангара», расположенного по адресу: г. Москва, Чонгарский бульвар, вл.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1" w:type="dxa"/>
        <w:jc w:val="left"/>
        <w:tblInd w:w="-147" w:type="dxa"/>
        <w:tblLayout w:type="fixed"/>
        <w:tblCellMar>
          <w:top w:w="170" w:type="dxa"/>
          <w:left w:w="57" w:type="dxa"/>
          <w:bottom w:w="170" w:type="dxa"/>
          <w:right w:w="57" w:type="dxa"/>
        </w:tblCellMar>
      </w:tblPr>
      <w:tblGrid>
        <w:gridCol w:w="2977"/>
        <w:gridCol w:w="67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10.11.2016г. № 10-11/16-1128 о подключении к системам теплоснабж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>
          <w:trHeight w:val="2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Месторасположение и ха</w:t>
              <w:softHyphen/>
              <w:t>рактеристика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Чонгарский бульвар, вл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шаговой доступ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ая тепловая нагрузка –  1,589  Гкал/ч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  теплоснабжения   –   РТС   «Волхонка - ЗИЛ»                     ПАО «Мосэнерго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</w:t>
              <w:softHyphen/>
              <w:t>тавляемые Заказчиком до на</w:t>
              <w:softHyphen/>
              <w:t>чала проектирован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сть работы, выполняемые в рамках реализации  технического задания № Т-Т31-01-151029/1 от 29.10.2015 на вынос тепловых сетей, попадающих в зону работ по строительству многофункционального общественного центра «Ангара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Состав проектно-сметной документаци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 Пояснительная запис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Тепловые се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Проект организации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Дендролог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Проект организации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Проект благоустройства и озеле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Мероприятия по охране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Мероприятия по обеспечению пожар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Отчет по результатам инженерно-экологических изыск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Отчет по результатам инженерно-геологических изыск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 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Требования к технико-эко</w:t>
              <w:softHyphen/>
              <w:t>номическим показателям объ</w:t>
              <w:softHyphen/>
              <w:t>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 тепловой сети выполнить в соответствии с требованиями СП 124. 13330. 2012, СП 41-105-2002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епловая изоляция трубопроводов в тоннелях, камерах, павильонах и тепловых пунктах должна отвечать требованиям        СП 61.13330.2012 и нормам пожарной безопасности.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</w:t>
              <w:softHyphen/>
              <w:t>ным решениям, основному оборудованию и материалам, их состав и объем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Точка присоединения: на участке тепловой сети в тепловой камере №6/20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2.Температурный график тепловой сети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отопительной период                                                        150-70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летний период                                                                    70-40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режиме зимнего максимума принять срезку в подающем трубопроводе теплосети  130 °С  при температуре наружного воздуха -18 °С, в переходный период принять срезку в подающем трубопроводе тепловой сети 70°С при температуре наружного воздуха +2,6°С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3. Давление в тепловой сети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дающий трубопровод                                          70-60 м. в. 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ратный трубопровод                                            35-25 м. в. 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  <w:tab/>
              <w:t>Точка подключения объекта: граница земельного участка заявител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Учесть работы, выполняемые в рамках реализации  технического задания № Т-Т31-01-151029/1 от 29.10.2015 на вынос тепловых сетей, попадающих в зону работ по строительству многофункционального общественного центра «Ангара»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епловой сети 2Д125мм. общей длиной 7п.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в том числе: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в непроходном ж.б. канале 6 п.м.; 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канально</w:t>
              <w:tab/>
              <w:t>1 п.м.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епловые камеры:*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ройство новой либо реконструкция  существующей  тепловой камеры с установкой запорной арматуры типа «шаровой кран»  на ответвлении к проектируемому абоненту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Водоудаление:* 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самотечный водовыпуск в систему дождевой канализации в соответствии с актуализированной редакцией                 СНиП 41-02-2003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истема оперативного дистанционного контроля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, необходимость передачи данных на РДП согласовать с эксплуатационным филиалом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Длину, диаметр и тип прокладки трубопроводов  уточнить при проектирован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* Технологические и конструктивные особенности тепловой камеры уточнить при проектировании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Особые услов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  остальной части проектируемой тепловой се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 Требования к согласова</w:t>
              <w:softHyphen/>
              <w:t>нию и экспертизе ПСД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, ТУ САТС получить в Филиале № 16 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</w:t>
              <w:softHyphen/>
              <w:t>мых документов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0:00Z</dcterms:created>
  <dc:creator>Матохин Андрей Викторович</dc:creator>
  <dc:description/>
  <cp:keywords/>
  <dc:language>en-US</dc:language>
  <cp:lastModifiedBy>Борисова Светлана Юрьевна</cp:lastModifiedBy>
  <cp:lastPrinted>2015-04-03T13:01:00Z</cp:lastPrinted>
  <dcterms:modified xsi:type="dcterms:W3CDTF">2017-01-27T11:55:00Z</dcterms:modified>
  <cp:revision>32</cp:revision>
  <dc:subject/>
  <dc:title/>
</cp:coreProperties>
</file>