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</w:rPr>
        <w:t>на поставку питьевой бутилированной воды для нужд ПАО «МОЭК»</w:t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1211" w:right="0" w:hanging="502"/>
        <w:jc w:val="both"/>
        <w:rPr>
          <w:b/>
          <w:b/>
          <w:bCs/>
        </w:rPr>
      </w:pPr>
      <w:r>
        <w:rPr>
          <w:b/>
          <w:bCs/>
        </w:rPr>
        <w:t xml:space="preserve">Предмет закупки </w:t>
      </w:r>
    </w:p>
    <w:p>
      <w:pPr>
        <w:pStyle w:val="ListParagraph"/>
        <w:ind w:left="1211" w:right="0" w:hanging="0"/>
        <w:jc w:val="both"/>
        <w:rPr/>
      </w:pPr>
      <w:r>
        <w:rPr>
          <w:bCs/>
        </w:rPr>
        <w:t>Поставка питьевой бутилированной воды для нужд П</w:t>
      </w:r>
      <w:r>
        <w:rPr/>
        <w:t>АО «МОЭК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Начальная (максимальная) цена составляет 1 262 063,14 рублей, без учета НДС</w:t>
      </w:r>
      <w:r>
        <w:rPr/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0" w:after="120"/>
        <w:ind w:firstLine="709"/>
        <w:jc w:val="both"/>
        <w:rPr/>
      </w:pPr>
      <w:r>
        <w:rPr>
          <w:b/>
          <w:bCs/>
        </w:rPr>
        <w:t>3. Краткие характеристики поставляемого товара</w:t>
      </w:r>
    </w:p>
    <w:p>
      <w:pPr>
        <w:pStyle w:val="Normal"/>
        <w:widowControl w:val="false"/>
        <w:spacing w:lineRule="atLeast" w:line="200"/>
        <w:ind w:firstLine="709"/>
        <w:jc w:val="both"/>
        <w:rPr>
          <w:bCs/>
        </w:rPr>
      </w:pPr>
      <w:r>
        <w:rPr>
          <w:bCs/>
        </w:rPr>
        <w:t>3.1. Питьевая бутилированная вода в бутылях объемом не менее 18,9л.  (далее - Товар). Краткое наименование, ассортимент, технические характеристики, стоимость за единицу товара, а также иные данные, позволяющие однозначно идентифицировать поставляемый товар приведены в Таблице №1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/>
        <w:t>Таблица №1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11"/>
        <w:gridCol w:w="1701"/>
        <w:gridCol w:w="1686"/>
      </w:tblGrid>
      <w:tr>
        <w:trPr>
          <w:trHeight w:val="5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, тип марка, характеристи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</w:t>
              <w:br/>
              <w:t>изм.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ода питьевая в бутылях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ъемом не менее 18,9 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8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>3.2. Товар поставляется в бутылях из поликарбоната емкостью не менее 18,9 литров. Допускается поставка в бутылях из поликарбоната емкостью 19 литров.</w:t>
      </w:r>
    </w:p>
    <w:p>
      <w:pPr>
        <w:pStyle w:val="Normal"/>
        <w:widowControl w:val="false"/>
        <w:spacing w:lineRule="atLeast" w:line="200"/>
        <w:ind w:firstLine="709"/>
        <w:jc w:val="both"/>
        <w:rPr>
          <w:bCs/>
        </w:rPr>
      </w:pPr>
      <w:r>
        <w:rPr>
          <w:bCs/>
        </w:rPr>
        <w:t>Бутыли являются оборотной (возвратной) тарой и собственностью Поставщика, передаются Покупателю во временное пользование на период действия договора без уплаты залоговой цены и подлежат возврату.</w:t>
      </w:r>
    </w:p>
    <w:p>
      <w:pPr>
        <w:pStyle w:val="Normal"/>
        <w:widowControl w:val="false"/>
        <w:spacing w:lineRule="atLeast" w:line="200"/>
        <w:ind w:firstLine="709"/>
        <w:jc w:val="both"/>
        <w:rPr>
          <w:bCs/>
        </w:rPr>
      </w:pPr>
      <w:r>
        <w:rPr>
          <w:bCs/>
        </w:rPr>
        <w:t xml:space="preserve">3.3. Для удобства разлива воды Поставщик предоставляет Покупателю следующие Устройства во временное пользование на период действия договора.  Необходимое количество Устройств указано в Таблице №2. 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Поставщик обязан доставить и установить Устройства по следующим адресам Покупателя:</w:t>
      </w:r>
    </w:p>
    <w:p>
      <w:pPr>
        <w:pStyle w:val="Normal"/>
        <w:widowControl w:val="false"/>
        <w:spacing w:lineRule="atLeast" w:line="200"/>
        <w:ind w:firstLine="709"/>
        <w:jc w:val="both"/>
        <w:rPr>
          <w:bCs/>
          <w:i/>
          <w:i/>
        </w:rPr>
      </w:pPr>
      <w:r>
        <w:rPr>
          <w:bCs/>
          <w:i/>
        </w:rPr>
        <w:t>Таблица №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34"/>
        <w:gridCol w:w="1423"/>
        <w:gridCol w:w="4740"/>
      </w:tblGrid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тр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, шт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установки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Ефремова 10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 ул. Кировоградская, д. 11, стр. 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 Бронницкий пер., д. 2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пр-т Андропова, д. 36, к. 2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ул. Добролюбова, д.18А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Вознесенский пер., д. 11, стр. 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МОЭК» ул. Годовикова, д. 8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 1 ПАО «МОЭК» 1-й Басманный пер., д. 6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9 ПАО "МОЭК" Предприятие №7, ул. Соколово-Мещерская д.14 корп. 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9 ПАО "МОЭК" Предприятие №7, Куркинское шоссе д.29 корп.13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 11 «Горэнергосбыт» ПАО «МОЭК»   ул. Складочная, д.1А,стр.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 11 «Горэнергосбыт» ПАО «МОЭК»  ул.Бибиревская, д.8,стр.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 11 «Горэнергосбыт» ПАО «МОЭК»  ул. Электродная д.4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 11 «Горэнергосбыт» ПАО «МОЭК»  ул. Героев Панфиловцев д.10,корп.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16 « Ремонтно-строительный» ПАО «МОЭК»  Боровский пр. д.13А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16 « Ремонтно-строительный» ПАО «МОЭК»  ул. Октябрьской жел. дороги д.8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диспенсер (с нагревом  и охлаждением) с подстаканник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иал №16 « Ремонтно-строительный» ПАО «МОЭК»  ул. Дербеневская д.14 к.1</w:t>
            </w:r>
          </w:p>
        </w:tc>
      </w:tr>
    </w:tbl>
    <w:p>
      <w:pPr>
        <w:pStyle w:val="Normal"/>
        <w:widowControl w:val="false"/>
        <w:spacing w:lineRule="atLeast" w:line="20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3.4. При передаче Устройства Покупателю передается инструкция по его эксплуатации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3.5. Поставщик обязан обеспечивать устранение неисправностей и дефектов Устройства, возникших по вине Поставщика или изготовителя, а также производить замену Устройства в случае, если неисправности или дефекты не могут быть устранены в течение 3-х рабочих дней с момента уведомления Покупателем Поставщика.</w:t>
      </w:r>
    </w:p>
    <w:p>
      <w:pPr>
        <w:pStyle w:val="Normal"/>
        <w:widowControl w:val="false"/>
        <w:spacing w:lineRule="atLeast" w:line="200"/>
        <w:ind w:firstLine="709"/>
        <w:jc w:val="both"/>
        <w:rPr>
          <w:bCs/>
        </w:rPr>
      </w:pPr>
      <w:r>
        <w:rPr>
          <w:bCs/>
        </w:rPr>
        <w:t xml:space="preserve">3.6. Наименование, модель, серийный номер и количество Устройств, передаваемых Покупателю, определяются в Актах приема-передачи, которые после их подписания Сторонами становятся неотъемлемой частью Договора. Устройства являются собственностью Поставщика и подлежат обязательному возврату. Количество передаваемых Устройств может быть изменено. 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3.7. Устройства должны обязательно проходить санитарную обработку не реже, чем один раз в квартал.  Дополнительная санитарная обработка Устройств может проводиться Поставщиком по отдельной заявке Покупателя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 xml:space="preserve">3.8. Покупатель использует Устройство в соответствии с его назначением, аккуратно обращается с Устройством, соблюдает инструкцию по его эксплуатации. 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3.9. Вода используется Покупателем исключительно в целях, связанных с обеспечением деятельности Покупателя (без права перепродажи)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3.10. При приемке Бутылей и Устройств уполномоченный представитель Покупателя проверяет их соответствие сведениям, указанным в транспортных и товаросопроводительных документах, настоящему Техническому заданию и договору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bCs/>
        </w:rPr>
        <w:t>3.11. Покупатель обязуется возвратить Поставщику Устройства и Бутыли в состоянии, в котором они были переданы Покупателя с учетом нормального износа, по окончании срока действия договора либо при досрочном расторжении договора.</w:t>
      </w:r>
    </w:p>
    <w:p>
      <w:pPr>
        <w:pStyle w:val="Normal"/>
        <w:widowControl w:val="false"/>
        <w:spacing w:lineRule="atLeast" w:line="200"/>
        <w:ind w:firstLine="709"/>
        <w:jc w:val="both"/>
        <w:rPr>
          <w:bCs/>
        </w:rPr>
      </w:pPr>
      <w:r>
        <w:rPr>
          <w:bCs/>
        </w:rPr>
      </w:r>
    </w:p>
    <w:p>
      <w:pPr>
        <w:pStyle w:val="H4"/>
        <w:keepNext w:val="false"/>
        <w:tabs>
          <w:tab w:val="clear" w:pos="709"/>
          <w:tab w:val="left" w:pos="880" w:leader="none"/>
        </w:tabs>
        <w:spacing w:before="0" w:after="0"/>
        <w:ind w:firstLine="851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>4. Общие требования к поставляемому товару, требования по объему гарантий качества, требования по сроку гарантий качества, требования к безопасности.</w:t>
      </w:r>
      <w:r>
        <w:rPr>
          <w:bCs/>
          <w:color w:val="365F91"/>
          <w:szCs w:val="24"/>
        </w:rPr>
        <w:t xml:space="preserve"> </w:t>
      </w:r>
    </w:p>
    <w:p>
      <w:pPr>
        <w:pStyle w:val="Normal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4.1. Качество Товара должно быть подтверждено сертификатом соответствия, заключением санитарно-эпидемиологической службы РФ или гигиеническим сертификатом и должно соответствовать требованиям СанПиН 2.1.4.1116-02, ГОСТам 52109-2003, 51074-2003. Указанные документы предоставляются Поставщиком при поставке Товара.</w:t>
      </w:r>
    </w:p>
    <w:p>
      <w:pPr>
        <w:pStyle w:val="Normal"/>
        <w:ind w:firstLine="851"/>
        <w:jc w:val="both"/>
        <w:rPr/>
      </w:pPr>
      <w:r>
        <w:rPr>
          <w:bCs/>
          <w:lang w:eastAsia="ru-RU"/>
        </w:rPr>
        <w:t xml:space="preserve">4.2. Поставщик гарантирует качество и соответствие поставляемого Товара условиям и стандартам при его транспортировке и хранении, а также замену дефектного Товара на Товар надлежащего качества. </w:t>
      </w:r>
    </w:p>
    <w:p>
      <w:pPr>
        <w:pStyle w:val="Normal"/>
        <w:ind w:firstLine="851"/>
        <w:jc w:val="both"/>
        <w:rPr/>
      </w:pPr>
      <w:r>
        <w:rPr>
          <w:bCs/>
          <w:lang w:eastAsia="ru-RU"/>
        </w:rPr>
        <w:t>4.3. Вывоз и замена Товара производится Поставщиком за собственный счет после соответствующего письменного уведомления Заказчика о выявленных несоответствиях или недостатках Товара.</w:t>
      </w:r>
    </w:p>
    <w:p>
      <w:pPr>
        <w:pStyle w:val="Normal"/>
        <w:ind w:firstLine="851"/>
        <w:jc w:val="both"/>
        <w:rPr/>
      </w:pPr>
      <w:r>
        <w:rPr>
          <w:bCs/>
          <w:lang w:eastAsia="ru-RU"/>
        </w:rPr>
        <w:t>4.4. Покупатель вправе отказаться от приемки и потребовать от Поставщика замены Товара, не соответствующего условиям настоящего Технического задания, с истекшим сроком годности, поврежденного, загрязненного.</w:t>
      </w:r>
    </w:p>
    <w:p>
      <w:pPr>
        <w:pStyle w:val="Normal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4.5. Бутыли (тара) для воды, используемая для транспортировки воды, должны отвечать санитарно-гигиеническим требованиям, должны быть физически безвредной и химически безопасной и выполнена из износостойкого материала. Поставщик обязан обеспечить обеззараживание тары, гарантирующие её безопасность в эпидемиологическом отношении и безвредность по химическому составу. Маркировка расфасованной воды должна содержать информацию в соответствии с требованиями законодательства. При отгрузке и приемке товара продукция должна быть хорошего товарного вида. Бутыль должна быть в упаковке, которая не должна быть повреждена или деформирована, должна обеспечивать сохранность товара при обычных условиях хранения и транспортировки. Бутыль не должна иметь повреждений и вмятин. При поставке товар должен сопровождаться документами, подтверждающими его качество (сертификат соответствия, декларация о соответствии, свидетельство о государственной регистрации в Федеральной службе по надзору в сфере защиты прав потребителей и благополучия человека) на русском языке. В течение установленного срока годности, товар при обычных условиях его использования, хранения, транспортировки и утилизации должен быть безопасен для окружающей среды, жизни и здоровья человека.</w:t>
      </w:r>
    </w:p>
    <w:p>
      <w:pPr>
        <w:pStyle w:val="Normal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4.6. Покупатель, обнаруживший после приемки партии Товара недостатки или иное несоответствие Товара условиям договора, в том числе поставку контрафактного Товара, которые не могли быть выявлены при обычном способе приемки (скрытые недостатки), фиксирует их в  с соответствующем Акте о выявленных недостатках партии Товара, с указанием сроков их устранения или невозможности устранения, а также извещает об этом Поставщика в течение 10 (десяти) рабочих дней с момента обнаружения соответствующих недостатков (несоответствий).</w:t>
      </w:r>
    </w:p>
    <w:p>
      <w:pPr>
        <w:pStyle w:val="Normal"/>
        <w:ind w:firstLine="851"/>
        <w:jc w:val="both"/>
        <w:rPr/>
      </w:pPr>
      <w:r>
        <w:rPr>
          <w:bCs/>
          <w:lang w:eastAsia="ru-RU"/>
        </w:rPr>
        <w:t>4.7. В случае обнаружения недостатков и иных несоответствий поставленной партии Товара, которые делают его непригодными для использования (не могут быть устранены) или выявления факта поставки контрафактного Товара,  Покупатель по своему устранению вправе:</w:t>
      </w:r>
    </w:p>
    <w:p>
      <w:pPr>
        <w:pStyle w:val="Normal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- потребовать у Поставщика замены соответствующего Товара в течение 7 календарных дней с момента извещения Поставщика об обнаружении недостатков (несоответствий).</w:t>
      </w:r>
    </w:p>
    <w:p>
      <w:pPr>
        <w:pStyle w:val="Normal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- отказаться от исполнения Договора в части Товара с недостатками (несоответствиями) и потребовать возврата уплаченных за соответствующий Товар денежных средств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851"/>
        <w:jc w:val="both"/>
        <w:rPr/>
      </w:pPr>
      <w:r>
        <w:rPr>
          <w:bCs/>
          <w:lang w:eastAsia="ru-RU"/>
        </w:rPr>
        <w:t>4.8. Поставщик обязан допустить представителей Покупателя на место добычи воды, место ее разлива в рабочее время для оценки процесса производства.</w:t>
      </w:r>
    </w:p>
    <w:p>
      <w:pPr>
        <w:pStyle w:val="312"/>
        <w:spacing w:before="0" w:after="0"/>
        <w:ind w:firstLine="851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9. Поставщик обязан обеспечить наличие специализированного транспорта для доставки Товара по адресам Покупателя (г. Москва, в т. ч. МО). Доставка, погрузо-разгрузочные работы производятся силами Поставщика и за его счет.</w:t>
      </w:r>
    </w:p>
    <w:p>
      <w:pPr>
        <w:pStyle w:val="312"/>
        <w:spacing w:before="0" w:after="0"/>
        <w:ind w:firstLine="851"/>
        <w:jc w:val="both"/>
        <w:rPr/>
      </w:pPr>
      <w:r>
        <w:rPr>
          <w:bCs/>
          <w:sz w:val="24"/>
          <w:szCs w:val="24"/>
          <w:lang w:eastAsia="ru-RU"/>
        </w:rPr>
        <w:t>4.10. В составе Заявки Участником должны быть предоставлены документы, подтверждающие наличие у него положительного опыта в области поставки аналогичных Товаров за последние 3 года. Подтверждающими документами являются благодарственные/рекомендательные письма, отзывы, рецензии Заказчиков.</w:t>
      </w:r>
    </w:p>
    <w:p>
      <w:pPr>
        <w:pStyle w:val="312"/>
        <w:spacing w:before="0" w:after="0"/>
        <w:ind w:firstLine="851"/>
        <w:jc w:val="both"/>
        <w:rPr/>
      </w:pPr>
      <w:r>
        <w:rPr>
          <w:bCs/>
          <w:sz w:val="24"/>
          <w:szCs w:val="24"/>
          <w:lang w:eastAsia="ru-RU"/>
        </w:rPr>
        <w:t>4.11. Срок гарантийных обязательств на оказанные услуги не менее двух месяцев с момента проведения технического обслуживания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>4.12. Пропуска для прохода на территорию ПАО «МОЭК» сервисному персоналу специализированная организация оформляет заблаговременно.</w:t>
      </w:r>
    </w:p>
    <w:p>
      <w:pPr>
        <w:pStyle w:val="Normal"/>
        <w:tabs>
          <w:tab w:val="left" w:pos="709" w:leader="none"/>
        </w:tabs>
        <w:spacing w:before="0" w:after="120"/>
        <w:ind w:firstLine="851"/>
        <w:jc w:val="both"/>
        <w:rPr/>
      </w:pPr>
      <w:r>
        <w:rPr>
          <w:b/>
          <w:bCs/>
        </w:rPr>
        <w:t>5. Сроки поставки, исполненных условий договора, периоды выполнения условий договора.</w:t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>5.1. Поставка Товара в рамках договора осуществляется с момента подписания договора до 31.12.2017г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>5.2. Товар поставляется в течение 3-х рабочих дней отдельными партиями на основании заявок Покупателя на поставку отдельных партий Товара по адресам (г. Москва, в т. ч. МО)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>5.3. Время доставки товара должно быть согласовано с Покупателем предварительно. Разгрузка и приемка товара производится только в присутствии представителей Покупателя и Поставщика. При отгрузке и приемке Товара продукция должна быть надлежащего товарного вида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>5.4. Каждая партия подлежащего поставке Товара должна иметь соответствующие сопроводительные документы: счет, счет-фактура, товарно-транспортная накладная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134" w:right="624" w:gutter="0" w:header="0" w:top="993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bCs/>
      <w:i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i/>
      <w:color w:val="0070C0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A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color w:val="00000A"/>
    </w:rPr>
  </w:style>
  <w:style w:type="character" w:styleId="WW8Num18z0">
    <w:name w:val="WW8Num18z0"/>
    <w:qFormat/>
    <w:rPr>
      <w:rFonts w:ascii="Symbol" w:hAnsi="Symbol" w:cs="Symbol"/>
      <w:color w:val="00000A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color w:val="00000A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32">
    <w:name w:val="Основной текст с отступом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  <w:szCs w:val="20"/>
    </w:rPr>
  </w:style>
  <w:style w:type="paragraph" w:styleId="TextBodyIndent">
    <w:name w:val="Body Text Indent"/>
    <w:basedOn w:val="Normal"/>
    <w:pPr>
      <w:ind w:left="540" w:right="0" w:hanging="0"/>
      <w:jc w:val="both"/>
    </w:pPr>
    <w:rPr>
      <w:sz w:val="26"/>
      <w:szCs w:val="21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"/>
    <w:basedOn w:val="Normal"/>
    <w:next w:val="Subtitle"/>
    <w:qFormat/>
    <w:pPr>
      <w:widowControl w:val="false"/>
      <w:shd w:fill="FFFFFF" w:val="clear"/>
      <w:spacing w:lineRule="exact" w:line="302" w:before="738" w:after="0"/>
      <w:ind w:left="0" w:right="62" w:hanging="0"/>
      <w:jc w:val="center"/>
    </w:pPr>
    <w:rPr>
      <w:b/>
      <w:bCs/>
      <w:color w:val="000000"/>
      <w:spacing w:val="-1"/>
      <w:sz w:val="26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Arial" w:cs="Calibri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4:00Z</dcterms:created>
  <dc:creator>piskunov</dc:creator>
  <dc:description/>
  <cp:keywords/>
  <dc:language>en-US</dc:language>
  <cp:lastModifiedBy>Проскурина Наталья Сергеевна</cp:lastModifiedBy>
  <cp:lastPrinted>2017-01-10T18:16:00Z</cp:lastPrinted>
  <dcterms:modified xsi:type="dcterms:W3CDTF">2017-02-02T12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