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1"/>
        <w:keepNext w:val="true"/>
        <w:keepLines/>
        <w:shd w:fill="auto" w:val="clear"/>
        <w:spacing w:lineRule="auto" w:line="240" w:before="0" w:after="0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Приложение № 1</w:t>
      </w:r>
    </w:p>
    <w:p>
      <w:pPr>
        <w:pStyle w:val="Heading71"/>
        <w:keepNext w:val="true"/>
        <w:keepLines/>
        <w:shd w:fill="auto" w:val="clear"/>
        <w:spacing w:lineRule="auto" w:line="240" w:before="0" w:after="0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к договору от __.__.2017 №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widowControl/>
        <w:tabs>
          <w:tab w:val="clear" w:pos="709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widowControl/>
        <w:tabs>
          <w:tab w:val="clear" w:pos="709"/>
          <w:tab w:val="left" w:pos="14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Е</w:t>
      </w:r>
    </w:p>
    <w:p>
      <w:pPr>
        <w:pStyle w:val="Style15"/>
        <w:widowControl/>
        <w:tabs>
          <w:tab w:val="clear" w:pos="709"/>
          <w:tab w:val="left" w:pos="14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по техническому обслуживанию системы сбора информации о работе высоковольтного электрооборудования КРУЭ- 220 интерфейс «Черный ящик» ТК МЭК</w:t>
      </w:r>
    </w:p>
    <w:p>
      <w:pPr>
        <w:pStyle w:val="Style15"/>
        <w:widowControl/>
        <w:tabs>
          <w:tab w:val="clear" w:pos="709"/>
          <w:tab w:val="left" w:pos="14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70-5-101/103 для нужд Филиала № 9 ПАО «МОЭК»</w:t>
      </w:r>
    </w:p>
    <w:p>
      <w:pPr>
        <w:pStyle w:val="Style26"/>
        <w:widowControl/>
        <w:spacing w:lineRule="auto" w:line="240"/>
        <w:ind w:hanging="0"/>
        <w:rPr>
          <w:rStyle w:val="FontStyle37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ind w:left="0" w:firstLine="709"/>
        <w:jc w:val="both"/>
        <w:rPr/>
      </w:pPr>
      <w:r>
        <w:rPr>
          <w:b/>
          <w:sz w:val="22"/>
          <w:szCs w:val="22"/>
        </w:rPr>
        <w:t>1. Описание предмета договора</w:t>
      </w:r>
      <w:r>
        <w:rPr>
          <w:sz w:val="22"/>
          <w:szCs w:val="22"/>
        </w:rPr>
        <w:t>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казание услуг по техническому обслуживанию системы сбора информации о работе высоковольтного электрооборудования КРУЭ-220 интерфейс «Черный ящик» ТК МЭК 870-5-101/103 для нужд Филиала № 9 ПАО «МОЭК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widowControl w:val="false"/>
        <w:autoSpaceDE w:val="false"/>
        <w:ind w:left="0" w:firstLine="709"/>
        <w:jc w:val="both"/>
        <w:rPr/>
      </w:pPr>
      <w:r>
        <w:rPr>
          <w:b/>
          <w:sz w:val="22"/>
          <w:szCs w:val="22"/>
        </w:rPr>
        <w:t xml:space="preserve">2. Общие требования оказания </w:t>
      </w:r>
      <w:r>
        <w:rPr>
          <w:b/>
          <w:bCs/>
          <w:sz w:val="22"/>
          <w:szCs w:val="22"/>
        </w:rPr>
        <w:t>услуг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луги оказываются в соответствии требованиями законодательства, правил и иных нормативных документов по охране труда, пожарной, промышленной и экологической безопасности в соответствии со строительными нормами и правилами Российской Федерации и соблюдаются (обеспечение их соблюдения) всеми привлекаемыми к оказанию услуг лицам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еречень услуг, входящих в объём технического обслуживани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 Проведение внешнего осмотра оборудования и внешних цеп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 Проверка отсутствия механических повреждений, следов корроз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 Проверка наличия и исправности маркировок устройств и цеп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 Проверка исправности элементов индикации устройств и правильности их работ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 Проверка состояния крепления устройств в шкафах, щитах и панелях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 Проверка надежности и прочности крепления разъемов и жгутов кабелей штатными элементами крепл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7. Проверка состояния заземляющих проводников (надежность закрепления, надежность подключения, отсутствие механических повреждений и следов коррозии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8. Проверка ПО комплекса на АРМ дежурного персонал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9. Проверка правильности регистрации аналоговых сигналов на мнемосхем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0. Проверка правильности регистрации дискретных сигналов на мнемосхем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1. Проверка и анализ записи аварийных режим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завершению услуг Исполнитель предоставляет Заказчику акт оказанных услуг по техническому обслуживанию системы сбора информации о работе высоковольтного электрооборудования КРУЭ- 220 интерфейс «Черный ящик» ТК МЭК 870-5-101/103 для нужд Филиала № 9 ПАО «МОЭК» в двух экземпляр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widowControl w:val="false"/>
        <w:autoSpaceDE w:val="false"/>
        <w:ind w:left="0" w:firstLine="709"/>
        <w:jc w:val="both"/>
        <w:rPr/>
      </w:pPr>
      <w:r>
        <w:rPr>
          <w:b/>
          <w:bCs/>
          <w:sz w:val="22"/>
          <w:szCs w:val="22"/>
        </w:rPr>
        <w:t>3. Адрес объекта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соответствии с Графиком оказания услуг (Приложение № 2 к Договору).</w:t>
      </w:r>
    </w:p>
    <w:p>
      <w:pPr>
        <w:pStyle w:val="Normal"/>
        <w:widowControl w:val="false"/>
        <w:autoSpaceDE w:val="false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Style16"/>
        <w:ind w:left="0"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4. Сроки оказания услуг: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 момента заключения договора по 31.12.2017. Оказание услуг производится согласно графику с периодичностью один раз в го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2"/>
          <w:szCs w:val="22"/>
        </w:rPr>
        <w:t>5. </w:t>
      </w:r>
      <w:r>
        <w:rPr>
          <w:b/>
          <w:bCs/>
          <w:sz w:val="22"/>
          <w:szCs w:val="22"/>
        </w:rPr>
        <w:t>Персонал Исполнителя должен знать действующие правила и нормы законодательства Российской и быть аттестованным в соответствии с квалификацией по следующим правилам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1. Правила по охране труда при эксплуатации электроустановок (ПОТ ЭЭ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2"/>
          <w:szCs w:val="22"/>
        </w:rPr>
        <w:t>5.2. Правила работы с персоналом в организациях электроэнергетики РФ (ПОРП ОЭ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2"/>
          <w:szCs w:val="22"/>
        </w:rPr>
        <w:t>5.3. Правила технической эксплуатации электроустановок потребителей (ПТЭ ЭП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2"/>
          <w:szCs w:val="22"/>
        </w:rPr>
        <w:t>5.4. Правила устройства электроустановок (ПУЭ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2"/>
          <w:szCs w:val="22"/>
        </w:rPr>
        <w:t>5.5. Протоколы аттестации по охране труда (обучение безопасным приемам и методам выполнения работ)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5.6. Пожарная безопасность. Общие требования, ПП от 25.04.2012 № 390 (в ред. от 17.02.2014 № 113) «Правила противопожарного режима в Российской Федерации».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u w:val="single"/>
              </w:rPr>
              <w:t>от ЗАКАЗЧИКА: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u w:val="single"/>
              </w:rPr>
              <w:t>от ИСПОЛНИТЕЛЯ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__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ind w:firstLine="70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</w:tc>
        <w:tc>
          <w:tcPr>
            <w:tcW w:w="4642" w:type="dxa"/>
            <w:tcBorders/>
          </w:tcPr>
          <w:p>
            <w:pPr>
              <w:pStyle w:val="Normal"/>
              <w:ind w:firstLine="70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6"/>
      <w:szCs w:val="26"/>
    </w:rPr>
  </w:style>
  <w:style w:type="character" w:styleId="Heading7">
    <w:name w:val="Heading #7_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1"/>
      <w:ind w:firstLine="17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74"/>
      <w:ind w:firstLine="290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true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ing71">
    <w:name w:val="Heading #7"/>
    <w:basedOn w:val="Normal"/>
    <w:qFormat/>
    <w:pPr>
      <w:shd w:fill="FFFFFF" w:val="clear"/>
      <w:spacing w:lineRule="atLeast" w:line="0" w:before="0" w:after="60"/>
      <w:outlineLvl w:val="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6:44:00Z</dcterms:created>
  <dc:creator>svayz</dc:creator>
  <dc:description/>
  <cp:keywords/>
  <dc:language>en-US</dc:language>
  <cp:lastModifiedBy>Хусаинов Александр Наилевич</cp:lastModifiedBy>
  <cp:lastPrinted>2014-01-31T09:40:00Z</cp:lastPrinted>
  <dcterms:modified xsi:type="dcterms:W3CDTF">2017-01-08T11:26:00Z</dcterms:modified>
  <cp:revision>21</cp:revision>
  <dc:subject/>
  <dc:title>Приложение № 2</dc:title>
</cp:coreProperties>
</file>