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рейскурант на услуги</w:t>
      </w:r>
    </w:p>
    <w:p>
      <w:pPr>
        <w:pStyle w:val="Normal"/>
        <w:jc w:val="right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780"/>
        <w:gridCol w:w="2200"/>
      </w:tblGrid>
      <w:tr>
        <w:trPr>
          <w:trHeight w:val="960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.п.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работ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тоимость выполнения работ, руб. без НДС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ЕРВИСНОЕ ОБСЛУЖИВАНИЕ 1-го МОДУЛЬНОГО СЕЙФА (перечень работ):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 699,1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изуальный контроль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состояния элементов стены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состояния элементов потолк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состояния элементов пол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изуальный контроль на запрещенное сверление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состояния системы прокладок элементов стен, потолка и пол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степени изношенности и необходимости замены прокладок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БЕЛЬНЫЕ ВВОДЫ ROXTE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фессиональный визуальный контроль герметичности кабельных вводов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плотности укладки и герметичности элементов кабельных вводо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ВЕР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состоя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боты ригельного запирающего устройства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открытия/закрытия двер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замк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замка с ключо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электронного замк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противопожарного уплотнения двер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дверных уплотнителей, степени их изношенности, наличия в них отверстий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, смазка петель двере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мена прокладок и уплотнителей, в случае необходимости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стоимость обслуживания 5-ти модульных сейфов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 495,75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ЕРВИСНОЕ ОБСЛУЖИВАНИЕ 1-ой СИСТЕМЫ МОНИТОРИНГА СМС-ТС (перечень работ):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 993,51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состояния процессор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состояния табло индикаци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ботоспособности аварийной световой сигнализации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ботоспособности датчиков открытия двери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ботоспособности системы мониторинга в локальной сети заказчика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мена датчиков, в случае необходимости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стоимость обслуживания 5-ти систем мониторинга СМС-ТС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 967,55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</w:t>
            </w:r>
          </w:p>
        </w:tc>
        <w:tc>
          <w:tcPr>
            <w:tcW w:w="5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ЕРВИСНОЕ ОБСЛУЖИВАНИЕ 1-ой СИСТЕМЫ ПОЖАРОТУШЕНИЯ (перечень работ): 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 543,34</w:t>
            </w:r>
          </w:p>
        </w:tc>
      </w:tr>
      <w:tr>
        <w:trPr>
          <w:trHeight w:val="945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нешний осмотр, проверка наличия механических повреждений, а так же повреждений лакокрасочного покры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остояния соединительных кабелей и кабелей пит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исправности звуковой и световой сигнализ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остояния воздуховода. Продувка отверстий для забора воздуха, контроля, количества и диаметра. Обслуживание вентиляционной системы забора воздуха. Калибровка воздушного потока в автоматическом и ручном режим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остояния работы датчиков открытия двери. Проверка блокировочной системы пожаротушения при отрытой двер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наличия противопожарного гасящего вещ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остояния основного модуля пожаротушения, его вскрытие, удаление пыли и грязи, обслуживание контактов внутри модул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поступления сигналов о состоянии системы пожаротушения на внешнее устройство Заказчи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митация пожара в сейфе и проверка срабатывания системы пожаротушения, без выпуска противопожарного гасящего вещ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состояния аккумуляторных батарей и их обслужи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сультации представителя Заказчика по мерам безопасности и правилам работы с системой пожаротуш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стоимость сервисного обслуживания 5-ти систем пожаротушения: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 716,7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</w:t>
            </w:r>
          </w:p>
        </w:tc>
        <w:tc>
          <w:tcPr>
            <w:tcW w:w="5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ИНСТРУКТАЖИ И КОНСУЛЬТАЦИИ 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сультирование клиентов по текущим вопроса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структаж по мерам безопасности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стоимость сервисного обслуживания 1-го модульного сейфа, 1-ой системы мониторинга и  1-ой системы пожаротушени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5 236,00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стоимость сервисного обслуживания 5-ти модульных сейфов, 5-ти систем мониторинга и 5-ти систем пожаротушения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576 180,00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 со снижением  0,8565</w:t>
            </w:r>
          </w:p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493498,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rPr>
        <w:b/>
        <w:b/>
        <w:color w:val="000000"/>
        <w:sz w:val="20"/>
        <w:szCs w:val="20"/>
        <w:lang w:val="ru-RU"/>
      </w:rPr>
    </w:pPr>
    <w:r>
      <w:rPr>
        <w:b/>
        <w:color w:val="000000"/>
        <w:sz w:val="20"/>
        <w:szCs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  <w:tab w:val="left" w:pos="7371" w:leader="none"/>
      </w:tabs>
      <w:outlineLvl w:val="0"/>
    </w:pPr>
    <w:rPr>
      <w:rFonts w:ascii="Arial" w:hAnsi="Arial" w:cs="Arial"/>
      <w:vanish/>
      <w:sz w:val="2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  <w:tab w:val="left" w:pos="7371" w:leader="none"/>
      </w:tabs>
      <w:jc w:val="center"/>
      <w:outlineLvl w:val="1"/>
    </w:pPr>
    <w:rPr>
      <w:rFonts w:ascii="Arial" w:hAnsi="Arial" w:cs="Arial"/>
      <w:b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vanish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  <w:tab w:val="left" w:pos="7371" w:leader="none"/>
      </w:tabs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FF0000"/>
      <w:u w:val="singl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Arial" w:hAnsi="Arial" w:cs="Arial"/>
      <w:sz w:val="24"/>
      <w:lang w:val="de-DE"/>
    </w:rPr>
  </w:style>
  <w:style w:type="character" w:styleId="Style11">
    <w:name w:val="Название Знак"/>
    <w:qFormat/>
    <w:rPr>
      <w:b/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2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de-DE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Style21">
    <w:name w:val="Перечисление"/>
    <w:basedOn w:val="Normal"/>
    <w:qFormat/>
    <w:pPr>
      <w:numPr>
        <w:ilvl w:val="0"/>
        <w:numId w:val="2"/>
      </w:numPr>
      <w:jc w:val="both"/>
    </w:pPr>
    <w:rPr>
      <w:szCs w:val="20"/>
      <w:lang w:val="ru-RU"/>
    </w:rPr>
  </w:style>
  <w:style w:type="paragraph" w:styleId="PamkaStad">
    <w:name w:val="PamkaStad"/>
    <w:basedOn w:val="Normal"/>
    <w:qFormat/>
    <w:pPr>
      <w:jc w:val="center"/>
    </w:pPr>
    <w:rPr>
      <w:rFonts w:ascii="Arial" w:hAnsi="Arial" w:cs="Arial"/>
      <w:szCs w:val="20"/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Пункт"/>
    <w:basedOn w:val="Normal"/>
    <w:qFormat/>
    <w:pPr>
      <w:numPr>
        <w:ilvl w:val="0"/>
        <w:numId w:val="0"/>
      </w:num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51:00Z</dcterms:created>
  <dc:creator>DVaicekauskas</dc:creator>
  <dc:description/>
  <cp:keywords/>
  <dc:language>en-US</dc:language>
  <cp:lastModifiedBy>Турков Александр Олегович</cp:lastModifiedBy>
  <cp:lastPrinted>2014-04-16T12:06:00Z</cp:lastPrinted>
  <dcterms:modified xsi:type="dcterms:W3CDTF">2017-01-26T12:18:00Z</dcterms:modified>
  <cp:revision>7</cp:revision>
  <dc:subject/>
  <dc:title>Десять «ЗА» при использовании решений</dc:title>
</cp:coreProperties>
</file>