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 5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договору от __.__.201__ №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Прейскурант на услуги</w:t>
      </w:r>
    </w:p>
    <w:p>
      <w:pPr>
        <w:pStyle w:val="Normal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977"/>
      </w:tblGrid>
      <w:tr>
        <w:trPr>
          <w:tblHeader w:val="true"/>
          <w:trHeight w:val="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рабо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тоимость оказания услуг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уб. без НДС</w:t>
            </w:r>
          </w:p>
        </w:tc>
      </w:tr>
      <w:tr>
        <w:trPr>
          <w:tblHeader w:val="true"/>
          <w:trHeight w:val="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3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ЕРВИСНОЕ ОБСЛУЖИВАНИЕ 1-го МОДУЛЬНОГО СЕЙФА (перечень услуг)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4 699,1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изуальный контрол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 элементов стены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 элементов потол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 элементов пол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изуальный контроль на запрещенное свер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 системы прокладок элементов стен, потолка и пол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степени изношенности и необходимости замены прокладо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БЕЛЬНЫЕ ВВОДЫ ROXTEC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фессиональный визуальный контроль герметичности кабельных вводов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плотности укладки и герметичности элементов кабельных вв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работы ригельного запирающего устройства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открытия/закрытия двер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зам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замка с ключо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электронного зам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противопожарного уплотнения двер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дверных уплотнителей, степени их изношенности, наличия в них отверстий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служивание, смазка петель двере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на прокладок и уплотнителей, в случае необходимост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стоимость обслуживания 5-ти модульных сейфов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73 495,75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СЕРВИСНОЕ ОБСЛУЖИВАНИЕ 1-ой СИСТЕМЫ МОНИТОРИНГА СМС-ТС (перечень работ):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6 993,51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 процессор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состояния табло инд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работоспособности аварийной световой сигнализации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работоспособности датчиков открытия двер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работоспособности системы мониторинга в локальной сети заказчика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на датчиков, в случа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стоимость обслуживания 5-ти систем мониторинга СМС-ТС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4 967,55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СЕРВИСНОЕ ОБСЛУЖИВАНИЕ 1-ой СИСТЕМЫ ПОЖАРОТУШЕНИЯ (перечень работ):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3 543,3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ешний осмотр, проверка наличия механических повреждений, а так же повреждений лакокрасочного 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состояния соединительных кабелей и кабелей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исправности звуковой и световой сигн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состояния воздуховода. Продувка отверстий для забора воздуха, контроля, количества и диаметра. Обслуживание вентиляционной системы забора воздуха. Калибровка воздушного потока в автоматическом и ручном реж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состояния работы датчиков открытия двери. Проверка блокировочной системы пожаротушения при отрытой дв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наличия противопожарного гасящего ве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состояния основного модуля пожаротушения, его вскрытие, удаление пыли и грязи, обслуживание контактов внутри моду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поступления сигналов о состоянии системы пожаротушения на внешнее устройство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митация пожара в сейфе и проверка срабатывания системы пожаротушения, без выпуска противопожарного гасящего ве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состояния аккумуляторных батарей и их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сультации представителя Заказчика по мерам безопасности и правилам работы с системой пожарот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стоимость сервисного обслуживания 5-ти систем пожаротушения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17 716,70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ИНСТРУКТАЖИ И КОНСУЛЬТАЦИИ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сультирование клиентов по текущим 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Инструктаж по мерам без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стоимость сервисного обслуживания 1-го модульного сейфа, 1-ой системы мониторинга и 1-ой системы пожаротуш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15 236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стоимость сервисного обслуживания 5-ти модульных сейфов, 5-ти систем мониторинга и 5-ти систем пожаротуше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76 18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с коэффициентом 0,856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493 498,17</w:t>
            </w:r>
          </w:p>
        </w:tc>
      </w:tr>
    </w:tbl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>
        <w:b/>
        <w:b/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  <w:tab w:val="left" w:pos="7371" w:leader="none"/>
      </w:tabs>
      <w:outlineLvl w:val="0"/>
    </w:pPr>
    <w:rPr>
      <w:rFonts w:ascii="Arial" w:hAnsi="Arial" w:cs="Arial"/>
      <w:vanish/>
      <w:sz w:val="2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  <w:tab w:val="left" w:pos="7371" w:leader="none"/>
      </w:tabs>
      <w:jc w:val="center"/>
      <w:outlineLvl w:val="1"/>
    </w:pPr>
    <w:rPr>
      <w:rFonts w:ascii="Arial" w:hAnsi="Arial" w:cs="Arial"/>
      <w:b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anish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  <w:tab w:val="left" w:pos="7371" w:leader="none"/>
      </w:tabs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FF0000"/>
      <w:u w:val="singl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de-DE"/>
    </w:rPr>
  </w:style>
  <w:style w:type="character" w:styleId="TitleChar">
    <w:name w:val="Title Char"/>
    <w:qFormat/>
    <w:rPr>
      <w:b/>
      <w:sz w:val="24"/>
    </w:rPr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D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Style9">
    <w:name w:val="Перечисление"/>
    <w:basedOn w:val="Normal"/>
    <w:qFormat/>
    <w:pPr>
      <w:numPr>
        <w:ilvl w:val="0"/>
        <w:numId w:val="2"/>
      </w:numPr>
      <w:jc w:val="both"/>
    </w:pPr>
    <w:rPr>
      <w:szCs w:val="20"/>
      <w:lang w:val="ru-RU"/>
    </w:rPr>
  </w:style>
  <w:style w:type="paragraph" w:styleId="PamkaStad">
    <w:name w:val="PamkaStad"/>
    <w:basedOn w:val="Normal"/>
    <w:qFormat/>
    <w:pPr>
      <w:jc w:val="center"/>
    </w:pPr>
    <w:rPr>
      <w:rFonts w:ascii="Arial" w:hAnsi="Arial" w:cs="Arial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0">
    <w:name w:val="Пункт"/>
    <w:basedOn w:val="Normal"/>
    <w:qFormat/>
    <w:pPr>
      <w:numPr>
        <w:ilvl w:val="0"/>
        <w:numId w:val="0"/>
      </w:num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ru-RU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8:09:00Z</dcterms:created>
  <dc:creator>DVaicekauskas</dc:creator>
  <dc:description/>
  <cp:keywords/>
  <dc:language>en-US</dc:language>
  <cp:lastModifiedBy>Roman Koksharoff</cp:lastModifiedBy>
  <cp:lastPrinted>2014-04-16T12:06:00Z</cp:lastPrinted>
  <dcterms:modified xsi:type="dcterms:W3CDTF">2017-01-21T18:09:00Z</dcterms:modified>
  <cp:revision>2</cp:revision>
  <dc:subject/>
  <dc:title>Десять «ЗА» при использовании решений</dc:title>
</cp:coreProperties>
</file>