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 1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к договору от __.__.201__ №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widowControl/>
        <w:tabs>
          <w:tab w:val="clear" w:pos="709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widowControl/>
        <w:tabs>
          <w:tab w:val="clear" w:pos="709"/>
          <w:tab w:val="left" w:pos="1440" w:leader="none"/>
        </w:tabs>
        <w:rPr/>
      </w:pPr>
      <w:r>
        <w:rPr>
          <w:b/>
          <w:sz w:val="22"/>
          <w:szCs w:val="22"/>
        </w:rPr>
        <w:t>ТЕХНИЧЕСКОЕ ЗАДАНИЕ</w:t>
      </w:r>
    </w:p>
    <w:p>
      <w:pPr>
        <w:pStyle w:val="Style15"/>
        <w:widowControl/>
        <w:tabs>
          <w:tab w:val="clear" w:pos="709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обслуживанию инфраструктуры серверной</w:t>
      </w:r>
    </w:p>
    <w:p>
      <w:pPr>
        <w:pStyle w:val="Style15"/>
        <w:widowControl/>
        <w:tabs>
          <w:tab w:val="clear" w:pos="709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пожаротушение, кабельные вводы, внутренняя инфраструктура шкафов Lampertz) Филиала № 16 ПАО «МОЭК»</w:t>
      </w:r>
    </w:p>
    <w:p>
      <w:pPr>
        <w:pStyle w:val="Style26"/>
        <w:widowControl/>
        <w:spacing w:lineRule="auto" w:line="240"/>
        <w:ind w:hanging="0"/>
        <w:rPr>
          <w:rStyle w:val="FontStyle37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left="0" w:firstLine="709"/>
        <w:jc w:val="both"/>
        <w:rPr/>
      </w:pPr>
      <w:r>
        <w:rPr>
          <w:b/>
          <w:sz w:val="22"/>
          <w:szCs w:val="22"/>
        </w:rPr>
        <w:t>1. Описание предмета договора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казание услуг по обслуживанию инфраструктуры серверной (пожаротушение, кабельные вводы, внутренняя инфраструктура шкафов Lampertz) Филиала № 16 ПАО «МОЭ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 w:val="false"/>
        <w:autoSpaceDE w:val="false"/>
        <w:ind w:left="0" w:firstLine="709"/>
        <w:jc w:val="both"/>
        <w:rPr/>
      </w:pPr>
      <w:r>
        <w:rPr>
          <w:b/>
          <w:sz w:val="22"/>
          <w:szCs w:val="22"/>
        </w:rPr>
        <w:t>2. Список необходимых услуг</w:t>
      </w:r>
      <w:r>
        <w:rPr>
          <w:b/>
          <w:bCs/>
          <w:sz w:val="22"/>
          <w:szCs w:val="22"/>
        </w:rPr>
        <w:t>:</w:t>
      </w:r>
    </w:p>
    <w:p>
      <w:pPr>
        <w:pStyle w:val="Style16"/>
        <w:widowControl w:val="false"/>
        <w:autoSpaceDE w:val="false"/>
        <w:ind w:left="0" w:firstLine="709"/>
        <w:jc w:val="both"/>
        <w:rPr/>
      </w:pPr>
      <w:r>
        <w:rPr>
          <w:sz w:val="22"/>
          <w:szCs w:val="22"/>
        </w:rPr>
        <w:t>Оказание услуг по техническому обслуживанию (далее – ТО) модульных сейфов (5 шт.) производства компании Lampertz GmbH &amp; Co.KG LMS 9.3 и систем, входящих в состав сейфов (система пожаротушения, система внутреннего мониторинга, система кабельных вводов, далее Оборудование), производятся в соответствии с Регламентом обслуживания Оборудования (Приложение 1 к Техническому заданию) и должны производиться в соответствии с действующей нормативно-технической, технологической и организационно-распорядительной документацией, проектно-сметной документацией (при необходимости).</w:t>
      </w:r>
    </w:p>
    <w:p>
      <w:pPr>
        <w:pStyle w:val="Style16"/>
        <w:widowControl w:val="false"/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еречень необходимых услуг входит: 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служивание Оборудования в объеме согласно Приложения 1, в случае необходимости, проведение технического обслуживания в сервисном центре Исполнителя (доставка Оборудования в сервисный центр и обратно осуществляется за счет Исполнителя).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>Проведение технических экспертиз Оборудования с оформлением и передачей Заказчику актов оказанных услуг, отображающих перечень производимых работ, техническое состояние техники и рекомендации для ее восстановления.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сультации Заказчика по вопросам эксплуатации Оборудования.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и анализ состава и состояния обслуживаемого Оборудования.</w:t>
      </w:r>
    </w:p>
    <w:p>
      <w:pPr>
        <w:pStyle w:val="Style16"/>
        <w:widowControl w:val="false"/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служивание должно производиться на территории города Москвы в помещениях Заказчика и/или в сервисном центре Исполнителя. Заказчик имеет право осуществлять вызов специалиста Исполнителя в рабочие дни с 9.00 до 18.00. Восстановление работоспособности Оборудования на территории Заказчика должно осуществляться специалистами Исполнителя с использованием оригинального ЗИПа. Транспортировка комплектующих Оборудования, расходных материалов и запасных частей для проведения технического обслуживания должна осуществляться силами и средствами Исполнителя. Стоимость транспортировки должна быть включена в стоимость обслуживания. Все необходимые инструменты, оборудование и расходные материалы для выполнения работ должны быть включены в состав работ  по техническому обслуживанию.</w:t>
      </w:r>
    </w:p>
    <w:p>
      <w:pPr>
        <w:pStyle w:val="Style16"/>
        <w:widowControl w:val="false"/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уется использовать только оригинальные расходные материалы Lampertz, необходимые для обслуживания 5 модульных сейфов производства компании Lampertz GmbH &amp; Co.KG, LMS 9.3 и систем, входящих в комплект сейфов (система кондиционирования, система пожаротушения, система внутреннего мониторинга, система кабельных вводов). Закупка, доставка, складирование расходных материалов для обслуживания осуществляется Исполнителем.</w:t>
      </w:r>
    </w:p>
    <w:p>
      <w:pPr>
        <w:pStyle w:val="Style16"/>
        <w:widowControl w:val="false"/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 Исполнителя для проведения работ по обслуживанию должны иметь удостоверения по электробезопасности до 1000 В и охране труда. Заказчик оформляет Заявку на обслуживание Оборудования и обеспечивает допуск на работы специалистов Исполнителя.</w:t>
      </w:r>
    </w:p>
    <w:p>
      <w:pPr>
        <w:pStyle w:val="Style16"/>
        <w:widowControl w:val="false"/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завершению услуг Исполнитель предоставляет Заказчику акт оказанных услуг по техническому обслуживанию и Технический отчет о состоянии инфраструктуры серверной Филиала № 16 ПАО «МОЭК» в двух экземплярах.</w:t>
      </w:r>
    </w:p>
    <w:p>
      <w:pPr>
        <w:pStyle w:val="Style16"/>
        <w:widowControl w:val="false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 w:val="false"/>
        <w:autoSpaceDE w:val="false"/>
        <w:ind w:left="0" w:firstLine="709"/>
        <w:jc w:val="both"/>
        <w:rPr/>
      </w:pPr>
      <w:r>
        <w:rPr>
          <w:b/>
          <w:bCs/>
          <w:sz w:val="22"/>
          <w:szCs w:val="22"/>
        </w:rPr>
        <w:t>3. Адрес объекта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 Графиком оказания услуг (Приложение № 2 к Договору).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Style16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4. Сроки оказания услуг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момента заключения договора по 31.12.2017. Оказание услуг производится согласно Графику оказания услуг (Приложение № 2 к Договор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 w:val="false"/>
        <w:autoSpaceDE w:val="false"/>
        <w:ind w:left="0" w:firstLine="709"/>
        <w:jc w:val="both"/>
        <w:rPr/>
      </w:pPr>
      <w:r>
        <w:rPr>
          <w:b/>
          <w:sz w:val="22"/>
          <w:szCs w:val="22"/>
        </w:rPr>
        <w:t>5. Перечень материалов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териалы для оказания услуг поставляются иждивением Исполнителя. Стоимость материалов и оборудования включена в цену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 Требования по сроку гарантий качества на результаты услуг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оказанные услуги, материалы и оборудование, поставляемое Исполнителем, составляет 6 (Шесть) месяцев с даты подписания уполномоченными представителями Сторон Акта о приемке оказан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 </w:t>
      </w:r>
      <w:r>
        <w:rPr>
          <w:b/>
          <w:bCs/>
          <w:sz w:val="22"/>
          <w:szCs w:val="22"/>
        </w:rPr>
        <w:t>Персонал Исполнителя должен быть аттестованным по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7.1. Правилам и нормам работы в электроустановках (ПУЭ, ПТЭЭП, ПОТЭЭ и т.д.) с присвоением группы до 1000В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2. Правилам охраны труда (обучение безопасным приемам и методам выполнения работ)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3. Пожарная безопасность. Общие требования, ПП от 25.04.2012 № 390 (в ред. от 17.02.2014 № 113) «Правила противопожарного режима в Российской Федерации»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ЗАКАЗЧИКА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ИСПОЛНИТЕЛЯ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26"/>
        <w:widowControl/>
        <w:spacing w:lineRule="auto" w:line="240"/>
        <w:ind w:left="5672" w:hanging="0"/>
        <w:rPr/>
      </w:pPr>
      <w:r>
        <w:rPr>
          <w:sz w:val="20"/>
          <w:szCs w:val="20"/>
        </w:rPr>
        <w:t>Приложение 1 к Техническому заданию</w:t>
      </w:r>
    </w:p>
    <w:p>
      <w:pPr>
        <w:pStyle w:val="Normal"/>
        <w:ind w:left="283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3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3" w:hanging="283"/>
        <w:jc w:val="center"/>
        <w:rPr/>
      </w:pPr>
      <w:r>
        <w:rPr>
          <w:bCs/>
          <w:sz w:val="22"/>
          <w:szCs w:val="22"/>
        </w:rPr>
        <w:t>Перечень услуг по обслуживанию Оборудования</w:t>
      </w:r>
    </w:p>
    <w:p>
      <w:pPr>
        <w:pStyle w:val="Normal"/>
        <w:ind w:left="283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77"/>
        <w:gridCol w:w="187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я</w:t>
            </w:r>
          </w:p>
        </w:tc>
      </w:tr>
      <w:tr>
        <w:trPr>
          <w:tblHeader w:val="true"/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НЫЙ СЕЙ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контро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элементов стен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элементов потол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элементов по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контроль на запрещенное сверл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системы прокладок элементов стен, потолка и по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тепени изношенности и необходимости замены прокладо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БЕЛЬНЫЕ ВВОДЫ </w:t>
            </w:r>
            <w:r>
              <w:rPr>
                <w:sz w:val="22"/>
                <w:szCs w:val="22"/>
                <w:lang w:val="en-US"/>
              </w:rPr>
              <w:t>ROXTE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й визуальный контроль герметичности кабельных вв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лотности укладки и герметичности элементов кабельных вв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ы ригельного запирающего устрой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ткрытия/закрытия двер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м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мка с ключо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электронного зам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тивопожарного уплотнения двер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верных уплотнителей, степени их изношенности, наличия в них отверст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, смазка петель двер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окладок и уплотнителей, в случае необходим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МОНИТОРИНГА СМС-Т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процессо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табло индик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аварийной световой сигнализ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датчиков открытия двер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системы мониторинга в локальной сети заказч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атчиков, в случае необходим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ОЖАРОТ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осмотр, проверка наличия механических повреждений, а так же повреждений лакокрасочного покрыт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соединительных кабелей и кабелей пит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 звуковой и световой сигнализ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воздуховода. Продувка отверстий для забора воздуха, контроля, количества и диаметра. Обслуживание вентиляционной системы забора воздуха. Калибровка воздушного потока в автоматическом и ручном режим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работы датчиков открытия двери. Проверка блокировочной системы пожаротушения при отрытой двер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противопожарного гасящего вещ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основного модуля пожаротушения, его вскрытие, удаление пыли и грязи, обслуживание контактов внутри моду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оступления сигналов о состоянии системы пожаротушения на внешнее устройство Заказч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итация пожара в сейфе и проверка срабатывания системы пожаротушения, без выпуска противопожарного гасящего вещ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аккумуляторных батарей и их обслужива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представителя Заказчика по мерам безопасности и правилам работы с системой пожаротуш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ТРУКТАЖИ И КОНСУЛЬТАЦИ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клиентов по текущим вопрос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таж по мерам безопасност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1"/>
      <w:ind w:firstLine="1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firstLine="290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6:44:00Z</dcterms:created>
  <dc:creator>svayz</dc:creator>
  <dc:description/>
  <cp:keywords/>
  <dc:language>en-US</dc:language>
  <cp:lastModifiedBy>Хусаинов Александр Наилевич</cp:lastModifiedBy>
  <cp:lastPrinted>2014-01-31T09:40:00Z</cp:lastPrinted>
  <dcterms:modified xsi:type="dcterms:W3CDTF">2017-01-26T12:49:00Z</dcterms:modified>
  <cp:revision>22</cp:revision>
  <dc:subject/>
  <dc:title>Приложение № 2</dc:title>
</cp:coreProperties>
</file>