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Спортивно-культурно-оздоровительный и торгово-развлекательный центр», расположенного по адресу: г. Москва, ул. Дубравная, вл. 5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5.11.2016 г. № 10-11/16-97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Дубравная, вл. 5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культурно-оздоровительный и торгово-развлекательный цент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3,632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РТС «Пенягино»  ПАО «МОЭК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условия № Т-ТЗ1-01-160425/1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оединение выполнить на тепловой сети от т.1 до к. 6-1-0035; 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в точке подключения: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636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0-40 °С, с остановом для проведения планово-предупредительного ремонта. 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°С при температуре наружного воздуха               - 18°С.</w:t>
            </w:r>
          </w:p>
        </w:tc>
      </w:tr>
      <w:tr>
        <w:trPr>
          <w:trHeight w:val="368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 в точке подключения:</w:t>
            </w:r>
          </w:p>
        </w:tc>
      </w:tr>
      <w:tr>
        <w:trPr>
          <w:trHeight w:val="887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87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47 м.в.ст.</w:t>
            </w:r>
          </w:p>
        </w:tc>
      </w:tr>
      <w:tr>
        <w:trPr>
          <w:trHeight w:val="2739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ь прокладку тепловых сетей 2Д 250 мм от тепловой сети Исполнителя до точки подключения проектируемого объекта в бесканальном варианте и канале (местные проезды, стоянки, тротуары и т.д.), общей длиной 30 пог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ой камеры на тепловой сети от т.1 до к. 6-1-0035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>
          <w:trHeight w:val="249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</w:t>
        <w:tab/>
        <w:tab/>
        <w:tab/>
        <w:tab/>
      </w:r>
      <w:r>
        <w:rPr/>
        <w:t xml:space="preserve">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5-05-20T17:36:00Z</cp:lastPrinted>
  <dcterms:modified xsi:type="dcterms:W3CDTF">2017-01-11T08:18:00Z</dcterms:modified>
  <cp:revision>7</cp:revision>
  <dc:subject/>
  <dc:title/>
</cp:coreProperties>
</file>