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</w:tblGrid>
      <w:tr>
        <w:trPr/>
        <w:tc>
          <w:tcPr>
            <w:tcW w:w="412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ка проектной документации и рабочей документации на строительство тепловой сети для подключения к системам теплоснабжения ПАО «МОЭК» объекта капитального строительства «Спортивно-культурно-оздоровительный и торгово-развлекательный центр», расположенного по адресу: г. Москва, ул. Дубравная, вл. 5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2997"/>
        <w:gridCol w:w="2673"/>
        <w:gridCol w:w="1831"/>
        <w:gridCol w:w="437"/>
        <w:gridCol w:w="1701"/>
        <w:gridCol w:w="170"/>
      </w:tblGrid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сновных требований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требований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снование для разработки документации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от 25.11.2016 г. № 10-11/16-971 о подключении к системам теплоснаб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аказчик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О «МОЭК»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оектная организация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Месторасположение и характеристика объекта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осква, ул. Дубравная, вл. 5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о-культурно-оздоровительный и торгово-развлекательный центр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аксимальная тепловая нагрузка – 13,6326 Гкал/ча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теплоснабжения –РТС «Пенягино»  ПАО «МОЭК».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Вид строительства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е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6. Стадийность проекта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Проектная документация (в том числе инженерные изыскани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бочая документа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Исходные данные, предоставляемые Заказчиком до начала проектирования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туационный план расположения объекта с привязкой к существующей территор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кета нагрузок проектируемого абонент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ические условия № Т-ТЗ1-01-160425/1.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8. Режим теплопотребления для подключаемого объекта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ерывный</w:t>
            </w:r>
          </w:p>
        </w:tc>
      </w:tr>
      <w:tr>
        <w:trPr>
          <w:trHeight w:val="7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9. Требования к проектно-сметной документации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Постановление Правительства Российской Феде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6 февраля 2008 г. № 8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Постановление Правительств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8 мая 2009 г. № 42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. Постановление Правительства Москвы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4 ноября 2006 г. № 900-П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. Сметную документацию разработать в соответствии с ТСН-2001 в базисном и текущем уровнях цен с учетом возвратной стоимости трубопроводов при разборке байпаса. </w:t>
            </w:r>
            <w:r>
              <w:rPr>
                <w:rFonts w:cs="Times New Roman" w:ascii="Times New Roman" w:hAnsi="Times New Roman"/>
              </w:rPr>
              <w:t>В сметах учитывать возвратные средства за металлолом демонтируемых металлических конструкций, задвижек и трубопровод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124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Состав проектно-сметной документации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яснительная записк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лосы отвод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ые сет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организации строительств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дролог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организации дорожного движен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благоустройства и озеленен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хране окружающей сред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пожарной безопасност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результатам инженерно-экологических изыскани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результатам инженерно-геологических изыскани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метная документаци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ая документация в случаях, предусмотренных Федеральными закон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¹ Все необходимые инженерные изыскания и разделы по проектированию должны быть выполнены в объеме, необходимом для получения разрешения на строительство и выполнения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ектно-изыскательские работы выполнить в объеме, необходимом и достаточном для  получения положительного заключения экспертизы проектной документации и обеспечения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о в проекте предусмотр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чу в АС «Диспетчеризация»   ПАО «МОЭК» входных и выходных параметров тепловых сетей в объеме, предусмотренном «Техническим заданием на Подсистему сбора и передачи данных на ЦТП (ПСПД)», утвержденным 05.05.2012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ые разделы проекта, такие как «Электроснабжение», «Телемеханизация», «Промышленная безопасность», «Оценка влияния строительства на существующие здания и сооружения», «Архитектурные решения павильонов», «Проект организации работ по сносу (демонтажу) линейных объектов», «Здания, строения и сооружения, входящие в инфраструктуру линейного объекта», «Мероприятия по охране объектов животного и растительного мира и среды их обитания», перенос контактной сети, перенос светофорных объектов, перенос остановок, перекладка инженерных коммуникаций при наличии ТУ на перекладку, разработка специальных технических условий и др., при необходимости  выполнить с предварительным письменным согласованием с Заказчиком.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Требования к технико-экономическим показателям объекта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97"/>
                <w:tab w:val="left" w:pos="325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 тепловой сети выполнить в соответствии с требованиями СП 124.13330.2012, СП 41-105-2002, с учетом применения стальных труб и фасонных изделий изолированных пенополиуретаном в защитной оболочке из полиэтилена, изготовленных в заводских условиях по ГОСТ 30732-2006 с системой оперативного дистанционного контроля состояния тепловой изоляции и применением запорной арматуры типа «шаровой кран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97"/>
                <w:tab w:val="left" w:pos="32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ая изоляция трубопроводов в тоннелях, камерах, павильонах и тепловых пунктах должна отвечать требованиям СП 61.13330.2012 и нормам пожарной безопасности.</w:t>
            </w:r>
          </w:p>
          <w:p>
            <w:pPr>
              <w:pStyle w:val="Normal"/>
              <w:tabs>
                <w:tab w:val="clear" w:pos="397"/>
                <w:tab w:val="left" w:pos="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5" w:hRule="atLeast"/>
        </w:trPr>
        <w:tc>
          <w:tcPr>
            <w:tcW w:w="3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Основные требования к конструктивным и инженерным решениям, основному оборудованию и материалам, их состав и объем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. Исходные данные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42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соединение выполнить на тепловой сети от т.1 до к. 6-1-0035; </w:t>
            </w:r>
          </w:p>
        </w:tc>
      </w:tr>
      <w:tr>
        <w:trPr>
          <w:trHeight w:val="234" w:hRule="atLeast"/>
        </w:trPr>
        <w:tc>
          <w:tcPr>
            <w:tcW w:w="3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емпературный график тепловой сети в точке подключения:</w:t>
            </w:r>
          </w:p>
        </w:tc>
      </w:tr>
      <w:tr>
        <w:trPr>
          <w:trHeight w:val="234" w:hRule="atLeast"/>
        </w:trPr>
        <w:tc>
          <w:tcPr>
            <w:tcW w:w="3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отопительный период</w:t>
            </w:r>
          </w:p>
        </w:tc>
        <w:tc>
          <w:tcPr>
            <w:tcW w:w="23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-70 °С;</w:t>
            </w:r>
          </w:p>
        </w:tc>
      </w:tr>
      <w:tr>
        <w:trPr>
          <w:trHeight w:val="636" w:hRule="atLeast"/>
        </w:trPr>
        <w:tc>
          <w:tcPr>
            <w:tcW w:w="3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емпературный график на тепловом вводе в летний период 70-40 °С, с остановом для проведения планово-предупредительного ремонта. 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расчета тепловых сетей и оборудования теплового пункта в режиме зимнего максимума принять срезку в подающем трубопроводе теплосети 130°С при температуре наружного воздуха               - 18°С.</w:t>
            </w:r>
          </w:p>
        </w:tc>
      </w:tr>
      <w:tr>
        <w:trPr>
          <w:trHeight w:val="368" w:hRule="atLeast"/>
        </w:trPr>
        <w:tc>
          <w:tcPr>
            <w:tcW w:w="30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1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ление в тепловой сети в точке подключения:</w:t>
            </w:r>
          </w:p>
        </w:tc>
      </w:tr>
      <w:tr>
        <w:trPr>
          <w:trHeight w:val="887" w:hRule="atLeast"/>
        </w:trPr>
        <w:tc>
          <w:tcPr>
            <w:tcW w:w="30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ающий трубопровод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ратный трубопровод</w:t>
            </w:r>
          </w:p>
        </w:tc>
        <w:tc>
          <w:tcPr>
            <w:tcW w:w="23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-87 м.в.ст.;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47 м.в.ст.</w:t>
            </w:r>
          </w:p>
        </w:tc>
      </w:tr>
      <w:tr>
        <w:trPr>
          <w:trHeight w:val="2739" w:hRule="atLeast"/>
        </w:trPr>
        <w:tc>
          <w:tcPr>
            <w:tcW w:w="30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очка подключения объекта: граница земельного участка.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Тепловая сеть:*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ыполнить прокладку тепловых сетей 2Д 250 мм от тепловой сети Исполнителя до точки подключения проектируемого объекта в бесканальном варианте и канале (местные проезды, стоянки, тротуары и т.д.), общей длиной 30 пог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. Тепловые камеры:**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работы по устройству тепловой камеры на тепловой сети от т.1 до к. 6-1-0035. В случае подключения от существующей камеры разработать проект и выполнить работы по ее реконструкции с учетом подключения дополнительной тепловой нагрузки. В тепловой камере установить запорную арматуру на ответвл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Система оперативного дистанционного контроля: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обходимости предусмотреть и объединить с существующей системой ОДК. Необходимость передачи данных на РДП согласовать с эксплуатационным Филиалом ПАО «МОЭК».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5. Водоудаление: *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уется. В соответствии с актуализированной редакцией                   СНиП 41-02-2003  в  систему дождевой канализации (иные решения по согласованию с эксплуатационным Филиалом ПАО «МОЭК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 Байпас: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 необходимости разработать и выполнить мероприятия, обеспечивающие бесперебойное теплоснабжение всех существующих потребителей.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11" w:hRule="atLeast"/>
        </w:trPr>
        <w:tc>
          <w:tcPr>
            <w:tcW w:w="30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53" w:hRule="atLeast"/>
        </w:trPr>
        <w:tc>
          <w:tcPr>
            <w:tcW w:w="30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* Длину, диаметр и тип прокладки трубопроводов  уточнить при проектировании. 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* Технологические и конструктивные особенности тепловой камеры уточнить при проектировании.</w:t>
            </w:r>
          </w:p>
        </w:tc>
      </w:tr>
      <w:tr>
        <w:trPr>
          <w:trHeight w:val="75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.Особые условия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ать узел врезки в точке присоединения в составе тома «Тепломеханические решения» отдельными листами, включая спецификацию оборудования, изделий и материалов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ить возможность независимого функционирования узла от  остальной части проектируемой тепловой сети.</w:t>
            </w:r>
          </w:p>
        </w:tc>
      </w:tr>
      <w:tr>
        <w:trPr>
          <w:trHeight w:val="2493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Требования к согласованию и экспертизе ПСД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Получить все необходимые согласования и разрешения, в т.ч. технические условия от эксплуатирующих организаций (перед согласованием проектной документации в ОПС ГУП «Мосгоргеотрест» предварительно получить согласование направления трассы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эксплуатационном Филиале и                               ОСП ПАО «МОЭК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ТУ САТС получить в Филиале № 16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«Ремонтно-строительный» ПАО «МОЭ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лучить положительное заключение экспертизы проектной документации.</w:t>
            </w:r>
          </w:p>
        </w:tc>
      </w:tr>
      <w:tr>
        <w:trPr>
          <w:trHeight w:val="714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5. Требования к составу и комплектности предоставляемых документов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ить и передать Заказчику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ять комплектов проектной документации и рабочей документации на бумажном носител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ять комплектов сметной документации на бумажном носит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дин комплект на электронном носителе: проектной документации и рабочей документации в формате PDF и сметной документации в форматах PDF и «#.</w:t>
            </w:r>
            <w:r>
              <w:rPr>
                <w:rFonts w:cs="Times New Roman" w:ascii="Times New Roman" w:hAnsi="Times New Roman"/>
                <w:lang w:val="en-US"/>
              </w:rPr>
              <w:t>sob</w:t>
            </w:r>
            <w:r>
              <w:rPr>
                <w:rFonts w:cs="Times New Roman" w:ascii="Times New Roman" w:hAnsi="Times New Roman"/>
              </w:rPr>
              <w:t>» («#.</w:t>
            </w:r>
            <w:r>
              <w:rPr>
                <w:rFonts w:cs="Times New Roman" w:ascii="Times New Roman" w:hAnsi="Times New Roman"/>
                <w:lang w:val="en-US"/>
              </w:rPr>
              <w:t>sobx</w:t>
            </w:r>
            <w:r>
              <w:rPr>
                <w:rFonts w:cs="Times New Roman" w:ascii="Times New Roman" w:hAnsi="Times New Roman"/>
              </w:rPr>
              <w:t>»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Сметную документацию в формате программы </w:t>
            </w:r>
            <w:r>
              <w:rPr>
                <w:rFonts w:cs="Times New Roman" w:ascii="Times New Roman" w:hAnsi="Times New Roman"/>
                <w:lang w:val="en-US"/>
              </w:rPr>
              <w:t>Smeta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 xml:space="preserve"> . Сводный сметный расчет в двух уровнях цен: базовом и текуще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80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trackRevisions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1:44:00Z</dcterms:created>
  <dc:creator>Матохин Андрей Викторович</dc:creator>
  <dc:description/>
  <cp:keywords/>
  <dc:language>en-US</dc:language>
  <cp:lastModifiedBy>Савин Александр Александрович</cp:lastModifiedBy>
  <cp:lastPrinted>2015-05-20T17:36:00Z</cp:lastPrinted>
  <dcterms:modified xsi:type="dcterms:W3CDTF">2017-01-27T06:20:00Z</dcterms:modified>
  <cp:revision>10</cp:revision>
  <dc:subject/>
  <dc:title/>
</cp:coreProperties>
</file>