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897"/>
        <w:gridCol w:w="2214"/>
        <w:gridCol w:w="10"/>
        <w:gridCol w:w="4111"/>
      </w:tblGrid>
      <w:tr>
        <w:trPr>
          <w:trHeight w:val="384" w:hRule="atLeast"/>
        </w:trPr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1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6 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Западный участок Третьего пересадочного (ТПК) на участке от ст. «Хорошевская» до ст. «Можайская». Станция «Можайская», вестибюль № 2», расположенного по адресу: г. Москва, Рублевское шоссе, вл. 12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4504"/>
        <w:gridCol w:w="2308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от 03.11.2016 г. 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0-11/16-1102</w:t>
            </w:r>
            <w:r>
              <w:rPr>
                <w:rFonts w:cs="Times New Roman" w:ascii="Times New Roman" w:hAnsi="Times New Roman"/>
              </w:rPr>
              <w:t xml:space="preserve"> о подключении к системам теплоснабжения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осква, Рублевское шоссе, вл. 1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падный участок Третьего пересадочного (ТПК) на участке от ст. «Хорошевская» до ст. «Можайска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«Можайска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0,426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теплоснабжения – КТС-26 ПАО «Мосэнерго» 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З на сохранность (вынос) тепловых сетей от 13.09.2016 № Т-ТЗ1-03-160913/0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7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</w:tr>
      <w:tr>
        <w:trPr>
          <w:trHeight w:val="212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</w:tc>
      </w:tr>
      <w:tr>
        <w:trPr>
          <w:trHeight w:val="921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рисоединения: на участке тепловой сети от тепловой камеры № кам.2/26 до тепловой камеры № т.15</w:t>
            </w:r>
          </w:p>
        </w:tc>
      </w:tr>
      <w:tr>
        <w:trPr>
          <w:trHeight w:val="574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емпературный график тепловой сети в отопительный период:   </w:t>
            </w:r>
            <w:r>
              <w:rPr>
                <w:rFonts w:cs="Times New Roman" w:ascii="Times New Roman" w:hAnsi="Times New Roman"/>
                <w:b/>
              </w:rPr>
              <w:t xml:space="preserve">150-70 </w:t>
            </w:r>
            <w:r>
              <w:rPr>
                <w:rFonts w:cs="Times New Roman" w:ascii="Times New Roman" w:hAnsi="Times New Roman"/>
              </w:rPr>
              <w:t>°С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емпературный график на тепловом вводе в летний период:   </w:t>
            </w:r>
            <w:r>
              <w:rPr>
                <w:rFonts w:cs="Times New Roman" w:ascii="Times New Roman" w:hAnsi="Times New Roman"/>
                <w:b/>
              </w:rPr>
              <w:t xml:space="preserve">70-40 </w:t>
            </w:r>
            <w:r>
              <w:rPr>
                <w:rFonts w:cs="Times New Roman" w:ascii="Times New Roman" w:hAnsi="Times New Roman"/>
              </w:rPr>
              <w:t>°С</w:t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1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на границе земельного участка (фактически совпадает с границей здания/сооружения)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 Тепловая сеть*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 Прокладка тепловых сетей 2Д 65 мм общей длиной 50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непроходном ж.б канале – 30,0 п.м;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20,0 п.м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9-59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7-27 м.в.ст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04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Тепловые камеры**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Выполнить работы по устройству тепловой камеры с установкой запорной арматуры на ответвлении. В случае подключения от существующей камеры разработать проект и выполнить работы по ее реконструкции с учетом подключения дополнительной тепловой нагрузки проектируемого объекта. В тепловой камере установить запорную арматуру н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 передачи данных на РДП согласовать с эксплуатационным Филиалом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Водоудал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                СНиП 41-02-2003  в 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-, вод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>
          <w:trHeight w:val="75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и необходимости,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</w:tc>
      </w:tr>
      <w:tr>
        <w:trPr>
          <w:trHeight w:val="71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АКАЗЧИКА:</w:t>
        <w:tab/>
        <w:tab/>
        <w:tab/>
        <w:tab/>
        <w:t xml:space="preserve">         </w:t>
        <w:tab/>
        <w:tab/>
        <w:tab/>
        <w:t>от ПОДРЯДЧ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/____________/          ____________________ /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м.п.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06:00Z</dcterms:created>
  <dc:creator>Матохин Андрей Викторович</dc:creator>
  <dc:description/>
  <cp:keywords/>
  <dc:language>en-US</dc:language>
  <cp:lastModifiedBy>Данилова  Лариса Ивановна</cp:lastModifiedBy>
  <cp:lastPrinted>2016-11-29T16:50:00Z</cp:lastPrinted>
  <dcterms:modified xsi:type="dcterms:W3CDTF">2016-12-09T10:17:00Z</dcterms:modified>
  <cp:revision>3</cp:revision>
  <dc:subject/>
  <dc:title/>
</cp:coreProperties>
</file>