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Западный участок Третьего пересадочного (ТПК) на участке от ст. «Хорошевская» до ст. «Можайская». Станция «Можайская», вестибюль № 2», расположенного по адресу: г. Москва, Рублевское шоссе, вл. 12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Шарковская Наталия Викторовна</cp:lastModifiedBy>
  <cp:lastPrinted>2016-02-09T11:56:00Z</cp:lastPrinted>
  <dcterms:modified xsi:type="dcterms:W3CDTF">2016-12-16T07:58:00Z</dcterms:modified>
  <cp:revision>4</cp:revision>
  <dc:subject/>
  <dc:title/>
</cp:coreProperties>
</file>