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111"/>
      </w:tblGrid>
      <w:tr>
        <w:trPr>
          <w:trHeight w:val="384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Западный участок Третьего пересадочного (ТПК) на участке от ст. «Хорошевская» до ст. «Можайская». Станция «Можайская», вестибюль № 2», расположенного по адресу: г. Москва, Рублевское шоссе, вл. 1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03.11.2016 г. 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-11/16-1102</w:t>
            </w:r>
            <w:r>
              <w:rPr>
                <w:rFonts w:cs="Times New Roman" w:ascii="Times New Roman" w:hAnsi="Times New Roman"/>
              </w:rPr>
              <w:t xml:space="preserve">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, Рублевское шоссе, вл. 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падный участок Третьего пересадочного (ТПК) на участке от ст. «Хорошевская» до ст. «Можайска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«Можайска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42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КТС-26 ПАО «Мосэнерго»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(вынос) тепловых сетей от 13.09.2016 № Т-ТЗ1-03-160913/0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на участке тепловой сети от тепловой камеры № кам.2/26 до тепловой камеры № т.15</w:t>
            </w:r>
          </w:p>
        </w:tc>
      </w:tr>
      <w:tr>
        <w:trPr>
          <w:trHeight w:val="57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:   </w:t>
            </w:r>
            <w:r>
              <w:rPr>
                <w:rFonts w:cs="Times New Roman" w:ascii="Times New Roman" w:hAnsi="Times New Roman"/>
                <w:b/>
              </w:rPr>
              <w:t xml:space="preserve">150-70 </w:t>
            </w:r>
            <w:r>
              <w:rPr>
                <w:rFonts w:cs="Times New Roman" w:ascii="Times New Roman" w:hAnsi="Times New Roman"/>
              </w:rPr>
              <w:t>°С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:   </w:t>
            </w:r>
            <w:r>
              <w:rPr>
                <w:rFonts w:cs="Times New Roman" w:ascii="Times New Roman" w:hAnsi="Times New Roman"/>
                <w:b/>
              </w:rPr>
              <w:t xml:space="preserve">70-40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1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на границе земельного участка (фактически совпадает с границей здания/сооружения)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епловых сетей 2Д 65 мм общей длиной 50 п.м., в том числе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 канале – 30,0 п.м;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сканальном варианте – 20,0 п.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9-59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7-27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4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ыполнить работы по устройству тепловой камеры с установкой запорной арматуры на ответвлении. В случае подключения от существующей камеры разработать проект и выполнить работы по ее реконструкции с учетом подключения дополнительной тепловой нагрузки проектируемого объекта. В тепловой камере установить запорную арматуру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               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-, вод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6:00Z</dcterms:created>
  <dc:creator>Матохин Андрей Викторович</dc:creator>
  <dc:description/>
  <cp:keywords/>
  <dc:language>en-US</dc:language>
  <cp:lastModifiedBy>Савин Александр Александрович</cp:lastModifiedBy>
  <cp:lastPrinted>2016-11-29T16:50:00Z</cp:lastPrinted>
  <dcterms:modified xsi:type="dcterms:W3CDTF">2017-01-24T13:11:00Z</dcterms:modified>
  <cp:revision>4</cp:revision>
  <dc:subject/>
  <dc:title/>
</cp:coreProperties>
</file>