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2224"/>
        <w:gridCol w:w="4111"/>
      </w:tblGrid>
      <w:tr>
        <w:trPr/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а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 «Медицинский центр», расположенного по адресу: г. Москва, Уланский пер., д.22, стр.1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1851"/>
        <w:gridCol w:w="2551"/>
        <w:gridCol w:w="102"/>
        <w:gridCol w:w="2308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т 10.10.2016   № 10-11/16-1114  о подключении к системам теплоснабж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ная организация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. Москва,  Уланский пер., д.22, стр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дицинский центр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ая тепловая нагрузка – 0,889 Гкал/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теплоснабжения: ТЭЦ-23 ПАО «Мосэнерго». 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тавляемые Заказчиком до начала проектирования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кета нагрузок проектируемого абонента.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24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проектно-сметной документаци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тепловой сети выполнить в соответствии с требованиями СП 124.13330.2012, СП 41-105-2002,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изоляция трубопроводов в тоннелях, камерах, павильонах и тепловых пунктах должна отвечать требованиям СП 61.13330.2012 и нормам пожарной безопасности.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1" w:hRule="atLeast"/>
        </w:trPr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ным решениям, основному оборудованию и материалам, их состав и объе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оединение выполнить в тепловой камере к.2907.</w:t>
            </w:r>
          </w:p>
        </w:tc>
      </w:tr>
      <w:tr>
        <w:trPr>
          <w:trHeight w:val="234" w:hRule="atLeast"/>
        </w:trPr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мпературный график тепловой сети:</w:t>
            </w:r>
          </w:p>
        </w:tc>
        <w:tc>
          <w:tcPr>
            <w:tcW w:w="23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34" w:hRule="atLeast"/>
        </w:trPr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топительный период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тепловой сети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ающи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</w:t>
            </w:r>
          </w:p>
        </w:tc>
        <w:tc>
          <w:tcPr>
            <w:tcW w:w="23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-70 °С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0-55 м.в.ст.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5-20 м.в.ст.</w:t>
            </w:r>
          </w:p>
        </w:tc>
      </w:tr>
      <w:tr>
        <w:trPr>
          <w:trHeight w:val="406" w:hRule="atLeast"/>
        </w:trPr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очка подключения объекта: граница земельного участка объекта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 проектировании учесть Техническое задание на вынос тепловых сетей из зоны строительства №Т-ТЗ2-06-160328/0 от 28.03.2016 г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Тепловая сеть: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. Прокладка трубопроводов тепловой сети 2Ду100, общей длиной 13 п.м., в том числе:</w:t>
            </w:r>
          </w:p>
        </w:tc>
      </w:tr>
      <w:tr>
        <w:trPr>
          <w:trHeight w:val="503" w:hRule="atLeast"/>
        </w:trPr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 непроходном ж.б. канале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бесканальн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 п.м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 п.м.</w:t>
            </w:r>
          </w:p>
        </w:tc>
      </w:tr>
      <w:tr>
        <w:trPr>
          <w:trHeight w:val="1473" w:hRule="atLeast"/>
        </w:trPr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 Тепловые камеры:**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существующей тепловой камеры с установкой запорной арматуры на проектируемом ответ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Система оперативного дистанционного контроля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ребуется. Необходимость передачи данных на РДП согласовать с эксплуатационным Филиалом ПАО «МОЭК»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 Водоудаление: *</w:t>
            </w:r>
          </w:p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. В соответствии с актуализированной редакцией                   СНиП 41-02-2003  в  систему дождевой канализации (иные решения по согласованию с эксплуатационным Филиалом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Байпас: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снабжение всех существующих потребителей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36" w:hRule="atLeast"/>
        </w:trPr>
        <w:tc>
          <w:tcPr>
            <w:tcW w:w="3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3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Длину, диаметр и тип прокладки трубопроводов  уточнить при проектировании. 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 Технологические и конструктивные особенности тепловой камеры уточнить при проектировании.</w:t>
            </w:r>
          </w:p>
        </w:tc>
      </w:tr>
      <w:tr>
        <w:trPr>
          <w:trHeight w:val="75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Особые услов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узел врезки в точке присоединения в составе тома «Тепломеханические решения» отдельными листами, включая спецификацию оборудования, изделий и материалов.</w:t>
            </w:r>
          </w:p>
        </w:tc>
      </w:tr>
      <w:tr>
        <w:trPr>
          <w:trHeight w:val="2381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Требования к согласованию и экспертизе ПСД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ОПС ГУП «Мосгоргеотрест» предварительно получить согласование направления трассы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ксплуатационном Филиале и                              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олучить положительное заключение экспертизы проектн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4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6. Требования к составу и комплектности предоставляемых документов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 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  <w:tr>
        <w:trPr/>
        <w:tc>
          <w:tcPr>
            <w:tcW w:w="538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56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45:00Z</dcterms:created>
  <dc:creator>Матохин Андрей Викторович</dc:creator>
  <dc:description/>
  <cp:keywords/>
  <dc:language>en-US</dc:language>
  <cp:lastModifiedBy>Лазарева Юлия Вячеславовна</cp:lastModifiedBy>
  <cp:lastPrinted>2015-05-20T17:36:00Z</cp:lastPrinted>
  <dcterms:modified xsi:type="dcterms:W3CDTF">2017-01-27T09:14:00Z</dcterms:modified>
  <cp:revision>8</cp:revision>
  <dc:subject/>
  <dc:title/>
</cp:coreProperties>
</file>