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– медицинское учреждение, расположенного 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, Космодамианская набережная, вл.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11.05.2016 г. № 10-11/16-407  о подключении к системам теплоснабжения 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2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Космодамианская набережная, вл. 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едицинское учре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,647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ГЭС-1 ПАО «Мосэнерго».</w:t>
            </w:r>
          </w:p>
        </w:tc>
      </w:tr>
      <w:tr>
        <w:trPr>
          <w:trHeight w:val="30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>
          <w:trHeight w:val="48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736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>
          <w:trHeight w:val="268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оединение выполнить на тепловой сети  в ТК №1204/3. 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</w:tc>
      </w:tr>
      <w:tr>
        <w:trPr>
          <w:trHeight w:val="572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</w:t>
              <w:tab/>
              <w:t>Давление в тепловой сети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111-90 м.в.ст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обратный трубопровод</w:t>
              <w:tab/>
              <w:t xml:space="preserve">                                       45-25 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на тепловом вводе в летний период 75-40 0С, с остановом для проведения планово-предупредительного ремонт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 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0С, принятый по качественно-количественному методу в соответствии с температурой наружного воздух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Точка подключения: граница земельного участка заяви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1. Перекладка трубопроводов тепловой сети 2Д100 на 2Д125 от   ТК № 1204/п2 до ТК № 1204/3 через ТК № 1204/п5, общей длиной  103 п.м.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                                                           34 п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. канале                                  26 п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транзитом по зданию                                           43 п.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Прокладка трубопроводов тепловой сети 2Д125 от ТК №1204/3 до границы земельного участка заявителя, общей длиной  40 п.м., в том числе:</w:t>
            </w:r>
          </w:p>
        </w:tc>
      </w:tr>
      <w:tr>
        <w:trPr>
          <w:trHeight w:val="409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есканальн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 п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 м.п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 Разработать проект и выполнить работы по реконструкции существующей тепловой камеры № 1204/3 с учётом подключения дополнительной тепловой нагрузки проектируемого объекта.              В тепловой камере установить запорную арматуру 2Д125 типа «шаровой кран» г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2 Выполнить реконструкцию  тепловой камеры 1204/п5 с установкой запорной арматуры на ответ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реконструкцию  тепловой камеры 1204/п2 с установкой запорной арматуры на ответ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. Проче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работы по ликвидации тепловых сетей выведенных из эксплуа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Разработать проект и выполнить переключение существующих потребителей на вновь проложенные тепловые сети.</w:t>
            </w:r>
          </w:p>
        </w:tc>
      </w:tr>
      <w:tr>
        <w:trPr>
          <w:trHeight w:val="1732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  уточнить при проектирован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 проектировании с использованием существующих строительных конструкций провести обследование конструкций с целью определения возможности их использования на весь срок службы проектируемой сети. При отсутствии достоверной исполнительной документации выполнить обмерочные чертежи, в объеме достаточном для разработки проекта и выполнения прочностных расчетов трубопроводов.</w:t>
            </w:r>
          </w:p>
        </w:tc>
      </w:tr>
      <w:tr>
        <w:trPr>
          <w:trHeight w:val="525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  </w:t>
        <w:tab/>
        <w:tab/>
        <w:tab/>
      </w:r>
      <w:r>
        <w:rPr/>
        <w:t>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5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6-12-19T10:45:00Z</cp:lastPrinted>
  <dcterms:modified xsi:type="dcterms:W3CDTF">2017-01-11T08:30:00Z</dcterms:modified>
  <cp:revision>6</cp:revision>
  <dc:subject/>
  <dc:title/>
</cp:coreProperties>
</file>