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2. При несоблюдени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требований ОТ, ПБ, ПРБ и ООС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3. В случае непринят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 xml:space="preserve">3.2. Все 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10" w:name="bookmark11"/>
      <w:r>
        <w:rPr>
          <w:rFonts w:cs="Times New Roman" w:ascii="Times New Roman" w:hAnsi="Times New Roman"/>
          <w:b/>
        </w:rPr>
        <w:t>4. Транспорт Исполнителя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1. Все транспортные средств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Исполнителе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1. Допуск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к работе персонал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се работники, направленны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4. Заказчик имеет право в любое время проверять исполне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обязанностей. В случае возникновения у Заказчика подозрения о наличии на Объектах производства работ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состоянии опьянения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исьменными объяснениями виновного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1. В целях обеспечения эффективного и безопасного выполнения работ, а также исключения простоев в ходе выполнения работ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>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2. Использова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3. Все оборудование, используемо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10. 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еспечивает, чтобы все работники, направленны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8.2. По завершении работ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 xml:space="preserve">9. Обязательств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 по</w:t>
      </w:r>
      <w:r>
        <w:rPr>
          <w:rFonts w:cs="Times New Roman" w:ascii="Times New Roman" w:hAnsi="Times New Roman"/>
          <w:b/>
          <w:sz w:val="22"/>
          <w:szCs w:val="22"/>
        </w:rPr>
        <w:t xml:space="preserve">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1. В ходе выполнения работ на территории Заказчика по настоящему Договор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1.2. В случае нахождения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на Объекте Заказчика в количестве более 50 человек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2. В случае привлечения субподрядных организаци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язан обеспечить выполнение субподрядчиками требований, изложенных в настоящем Приложении. По требованию Заказчи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4. Заказчик не несет ответственности за травмы, увечья или смерть любого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или третьего лица, привлеченного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5. Заказчик вправе в любое время осуществлять контроль за соблюд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 xml:space="preserve">и третьими лицами, привлекаемы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, положений настоящего Приложения. Обнаруженные в ходе проверки нарушения фиксируются в акте, подписываемом представителями Заказчика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/третьих лиц, привлекаемых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. В случае отказ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/третьих лиц, привлекаемых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6. Необходимые для производства работ внутренние документы Заказчика получены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7. Несоблюде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и третьими лицами, привлекаемы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 Ответственность Исполнителя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1. В случае повреждения линии электропередачи (наземной, подземной, кабельной эстакады и пр.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2. При наличии вины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</w:t>
      </w:r>
      <w:r>
        <w:rPr>
          <w:rStyle w:val="21"/>
          <w:rFonts w:cs="Times New Roman" w:ascii="Times New Roman" w:hAnsi="Times New Roman"/>
          <w:sz w:val="22"/>
          <w:szCs w:val="22"/>
          <w:u w:val="none"/>
          <w:lang w:val="ru-RU"/>
        </w:rPr>
        <w:t>Исполнитель</w:t>
      </w: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 xml:space="preserve">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4. Уплачивать штраф Заказчику за несоблюдение работника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6. Сбор и вывоз отходов, возникших в результате выполнения работ (оказания услуг), производитс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 xml:space="preserve">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7. Заказчик вправе удерживать из причитающихся к выплат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ю</w:t>
      </w:r>
      <w:r>
        <w:rPr>
          <w:rFonts w:cs="Times New Roman" w:ascii="Times New Roman" w:hAnsi="Times New Roman"/>
          <w:sz w:val="22"/>
          <w:szCs w:val="22"/>
        </w:rPr>
        <w:t xml:space="preserve"> денежных средств за оказанные услуги, суммы штрафов, подлежащих возмещению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 Классификатор грубых нарушений требований охраны труда персоналом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1.1. Стороны согласовали перечень грубых нарушений требований охраны труда персоналом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. В случае выявления Заказчиком таких нарушений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язан уплатить Заказчику штраф в размере, указанном в п.11.2. настоящих Требований. Кроме того, Заказчик имеет право удалить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Исполнителя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1.2. За каждое нарушение, указанное в п.11.1. настоящих Требований и выявленное Заказчиком (пп.1-26 Таблицы п.11.1. настоящих Требований)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2. Порядок привлечения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для ознакомления.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ьзова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запасных частей и материалов, предоставленных Заказчиком, без проведен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>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едения ремонтных работ в период действия гарантийного срока эксплуатации без привлеч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, в том числе без привлеч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опадания внутрь оборудования посторонних предметов, жидкостей не по вин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Хусаинов Александр Наилевич</dc:creator>
  <dc:description/>
  <cp:keywords/>
  <dc:language>en-US</dc:language>
  <cp:lastModifiedBy>Хусаинов Александр Наилевич</cp:lastModifiedBy>
  <cp:lastPrinted>2016-01-13T19:21:00Z</cp:lastPrinted>
  <dcterms:modified xsi:type="dcterms:W3CDTF">2016-12-01T07:45:00Z</dcterms:modified>
  <cp:revision>38</cp:revision>
  <dc:subject/>
  <dc:title/>
</cp:coreProperties>
</file>