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__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ая и общественная застройка с объектами социального назначения», расположенного по адресу: г. Москва, поселение Внуковское, в районе д. Ликов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08.2016 г. № 10-11/16-874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поселение Внуковское в районе д. Лик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лая и общественная застройк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3,9953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ГТЭС «Внуково» КП «МЭД» Филиала № 8 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от 10.08.2016 № Т-УП1-01-160712/3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очки № т.6/6 до точки № 5/12. Работы согласовать с владельцем тепловых сетей.</w:t>
            </w:r>
          </w:p>
        </w:tc>
      </w:tr>
      <w:tr>
        <w:trPr>
          <w:trHeight w:val="57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9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, для многоквартирных жил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-8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5-35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54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200 мм от т.205 до т. 207, через т.206 общей длиной 20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8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 Прокладка тепловых сетей 2Д 150 мм от т.207 до т. 209, через т.208 общей длиной 1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8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3. Прокладка тепловых сетей 2Д 150 мм от т.106 до т. 107 общей длиной 3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4. Прокладка тепловых сетей 2Д 125 мм от т.209 до т. 210 общей длиной 2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5. Прокладка тепловых сетей 2Д 125 мм от т.107 до т. 108 общей длиной 13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4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6. Прокладка тепловых сетей 2Д 100 мм от т.108 до т. 109 общей длиной 4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3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7. Прокладка тепловых вводов 2Д 125 мм от т.206 до т.п. Жилого дома № 14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8. Прокладка тепловых вводов 2Д 125 мм от т.206 до т.п. Жилого дома № 14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9. Прокладка тепловых вводов 2Д 125 мм от т.201 до т.п. Школы общей длиной 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5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0. Прокладка тепловых вводов 2Д 100 мм от т.107 до т.п. Жилого дома № 10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1. Прокладка тепловых вводов 2Д 100 мм от т.108 до т.п. Жилого дома № 11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2. Прокладка тепловых вводов 2Д 100 мм от т.109 до т.п. Жилого дома № 12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3. Прокладка тепловых вводов 2Д 100 мм от т.207 до т.п. Жилого дома № 13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4. Прокладка тепловых вводов 2Д 100 мм от т.209 до т.п. Жилого дома № 15  общей длиной 6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5. Прокладка тепловых вводов 2Д 100 мм от т.209 до т.п. Жилого дома № 15  общей длиной 6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5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0,0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6. Прокладка тепловых вводов 2Д 100 мм от т.208 до т.п. Жилого дома № 16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7. Прокладка тепловых вводов 2Д 100 мм от т.210 до т.п. Жилого дома № 17  общей длиной 1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8. Прокладка тепловых вводов 2Д 100 мм от т.210 до т.п. Жилого дома № 18  общей длиной 1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7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9. Прокладка тепловых вводов 2Д 80 мм от т.109 до т.п. Жилого дома № 19  общей длиной 120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90,0 п.м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0. Прокладка тепловых вводов 2Д 80 мм от т.110 до т.п. Детского сада общей длиной 25*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непроходном ж.б канале – 13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12,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Реконструкция существующих тепловых камер в т. 106, т.110, т.201, т. 205 с установкой запорной арматуры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Устройство тепловых камер в т. 107, т. 108, т. 109, т. 206, т. 207, т. 208, т. 209, т. 210 с установкой запорной арматуры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23:00Z</dcterms:created>
  <dc:creator>Матохин Андрей Викторович</dc:creator>
  <dc:description/>
  <cp:keywords/>
  <dc:language>en-US</dc:language>
  <cp:lastModifiedBy>Бурая Елена Евгеньевна</cp:lastModifiedBy>
  <cp:lastPrinted>2016-11-22T13:06:00Z</cp:lastPrinted>
  <dcterms:modified xsi:type="dcterms:W3CDTF">2017-01-10T11:38:00Z</dcterms:modified>
  <cp:revision>4</cp:revision>
  <dc:subject/>
  <dc:title/>
</cp:coreProperties>
</file>