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техническому обслуживанию дугогасящих реакторов, частотно-делительной автоматики 220 кВ и профилактическому контролю электротехнического оборудования на КРУЭ для нужд Филиала № 9 ПАО «МОЭК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1. Предмет договор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техническому обслуживанию дугогасящих реакторов, частотно-делительной автоматики 220 кВ и профилактическому контролю электротехнического оборудования на КРУЭ для нужд Филиала № 9 ПАО «МОЭК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2. Общие требования оказания </w:t>
      </w:r>
      <w:r>
        <w:rPr>
          <w:b/>
          <w:bCs/>
          <w:sz w:val="22"/>
          <w:szCs w:val="22"/>
        </w:rPr>
        <w:t>услуг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и оказываются в соответствии требованиями законодательства, правил и иных нормативных документов по охране труда, пожарной, промышленной и экологической безопасности в соответствии со строительными нормами и правилами Российской Федерации, иными нормативными правовыми актами Российской Федерации и соблюдаются (обеспечение их соблюдения) всеми привлекаемыми к оказанию услуг лиц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чень услуг по техническому обслуживанию дугогасящих реакторов, частотно-делительной автоматики 220 кВ и профилактическому контролю электротехнического оборудования на КРУЭ указан в Регламентах (Приложения № 1-3 к Заданию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завершению услуг Исполнитель предоставляет Заказчику акт оказанных услуг по техническому обслуживанию дугогасящих реакторов, частотно-делительной автоматики 220 кВ и профилактическому контролю электротехнического оборудования на КРУЭ для нужд Филиала № 9 ПАО «МОЭК» в двух экземплярах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3. </w:t>
      </w:r>
      <w:r>
        <w:rPr>
          <w:b/>
          <w:bCs/>
          <w:sz w:val="22"/>
          <w:szCs w:val="22"/>
        </w:rPr>
        <w:t>Адрес объект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 Графиком оказания услуг (Приложение № 2 к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 Сроки оказания услуг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договора по 31.12.2017 в соответствии с Графиком оказания услуг (Приложение № 2 к Договору) с периодичностью, указанной в Регламентах (Приложения № 1-3 к Заданию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>5. Персонал Исполнителя должен быть аттестован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5.1. Правилам технической эксплуатации электрических станций и сетей Российской Федерации (ПТЭ ЭС и С РФ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5.2. Охране труда (безопасным приемам и методам выполнения рабо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5.3. Правилам по охране труда при эксплуатации электроустановок (ПОТ ЭЭ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5.4. Пожарной безопасности. Общие требования, ПП от 25.04.2012 № 390 (в ред. от 17.02.2014 № 113) «Правила противопожарного режима в 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 </w:t>
      </w:r>
      <w:r>
        <w:rPr>
          <w:sz w:val="22"/>
          <w:szCs w:val="22"/>
        </w:rPr>
        <w:t>Правилам устройства электроустановок (6 и 7 изда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6. Другим правилам и инструкциям органов государственного надзора: (Правила работы с персоналом в организациях электроэнергетики РФ; Правила безопасной работы с инструментом и приспособлениями; Инструкция по применению и испытанию СЗ, используемых в электроустановках; Инструкция по оказанию первой помощи при несчастных случаях на энергоустановках и опасных производственных объектах; Правила по охране труда при работе на высоте и др.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6372" w:firstLine="708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Приложение 1 к Заданию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ламент оказания услуг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технического обслуживания системы управления дугогасящих реакторов РЗДПОМ-760/10 У1 в КРУЭ-220 кВ ГТЭС «Строгино» им. М.А. Лапир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Филиала № 9 ПАО «МОЭК»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1. Осмотр и устранение неисправности активной части реакторов без разбор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2. Заливка масла. Испытания (Взятие пробы масла для общего хим. анализа и хроматографии из РЗД ПОМ; замена масла в моторе редуктор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3. Дефектация, ремонт, затяжка болтовых и фланцевых соединений, устранение подтеков масла, выправка деформированных обмоток, ремонт и чистка изоляции. (Регулировка при необходимост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4. Ревизия мотора редуктора с проверкой работы концевых выключате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5. Проверка работы блока БАУДР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6. Ревизия разъединителей. Чистка и смаз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7. Испытание опорных изоляторов реактора повышенным напряжением (Очистка вводов и изоляторов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8. Разборка и сборка системы пожаротушения реактора с расшихтовкой верхнего ярма, снятие (установка) обмот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9. Сушка активной части. Сборка. Заливка масла. Испыт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10. Ремонт системы охлаждения. Замена сорбентов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слуги по техническому обслуживанию оказываются один раз в год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6372" w:firstLine="708"/>
        <w:contextualSpacing/>
        <w:jc w:val="both"/>
        <w:rPr>
          <w:sz w:val="22"/>
          <w:szCs w:val="22"/>
        </w:rPr>
      </w:pPr>
      <w:r>
        <w:rPr>
          <w:sz w:val="20"/>
          <w:szCs w:val="20"/>
        </w:rPr>
        <w:t>Приложение 2 к Заданию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ламент оказания услуг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технического обслуживания электротехнического оборудования ЧДА 220 кВ ГТЭС «Строгино» им. М.А. Лапира Предприятия № 3 Филиала №9 ПАО «МОЭК»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>1. Визуальный осмотр, проверка смонтированной электро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верка электрооборудования на соответствие рабочей документаци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полнение протокола визуального осмот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. Измерение сопротивления изоляции силовых проводов и каб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2"/>
          <w:szCs w:val="22"/>
        </w:rPr>
        <w:t>измерение сопротивления изоляции кабелей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2"/>
          <w:szCs w:val="22"/>
        </w:rPr>
        <w:t>протяжка клеммных соединений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3. Проверка автоматических выключа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2"/>
          <w:szCs w:val="22"/>
        </w:rPr>
        <w:t>измерение сопротивления изоляции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нятие характеристик выключ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пределение степени обгорания конта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оверка действия механизма свободного расцеп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спытание многократными включениями и отключе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аполнение протокола испытан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 Релейная защита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оверка уставок релейной защит и автоматики на соответствие проектной документацией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змерение сопротивления изоля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2"/>
          <w:szCs w:val="22"/>
        </w:rPr>
        <w:t>проверка работы релейной защ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проверка управляющих функций </w:t>
      </w:r>
      <w:r>
        <w:rPr>
          <w:bCs/>
          <w:sz w:val="22"/>
          <w:szCs w:val="22"/>
        </w:rPr>
        <w:t>релейной</w:t>
      </w:r>
      <w:r>
        <w:rPr>
          <w:sz w:val="22"/>
          <w:szCs w:val="22"/>
        </w:rPr>
        <w:t xml:space="preserve"> защиты и автоматики с воздействием контактов выходного реле в цепи управления коммутационным аппара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аполнение протокола испытан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z w:val="22"/>
          <w:szCs w:val="22"/>
        </w:rPr>
        <w:t>5. Проверка цепей сигнализации, прохождения сигналов в АС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змерение сопротивления изоляции цепей сигн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оверка прохождения сигналов в АСУ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аполнение протокола испытан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z w:val="22"/>
          <w:szCs w:val="22"/>
        </w:rPr>
        <w:t>6. Комплексное опробования ЧДА-220 к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оведение комплексного опробования с воздействием защит на отключение ЭВ 10 кВ Г-1, ЭВ 10 кВ Г-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оверка прохождения сигналов в АСУ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полнение акта испытаний.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Услуги по техническому обслуживанию оказываются один раз в год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6372" w:firstLine="708"/>
        <w:contextualSpacing/>
        <w:jc w:val="both"/>
        <w:rPr>
          <w:sz w:val="22"/>
          <w:szCs w:val="22"/>
        </w:rPr>
      </w:pPr>
      <w:r>
        <w:rPr>
          <w:sz w:val="20"/>
          <w:szCs w:val="20"/>
        </w:rPr>
        <w:t>Приложение 3 к Заданию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538" w:firstLine="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ламент оказания услуг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по проведению профилактического контроля электротехнического оборудования на КРУЭ ГТЭС «Строгино» им. М.А. Лапира Предприятия № 3 Филиала № 9 ПАО «МОЭК»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профилактического контроля устройств РЗ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РУЭ (КРУ-10 кВ, ГРУ-10 кВ, КРУЭ-220 кВ, защитных линий и трансформаторов) УЗП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лектротехническое оборудование, подлежащее техническому обслуживанию в рамках профилактического контроля с перечнем проводимых рабо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1. Панели защит и автоматики выключателей 220 кВ линий (2 ед.): проверка защит линий 220 кВ REL 551(2 ед.), REL 511(2 ед.), RED 670 (2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2. Проверка УРОВ 220 кВ 1(2) с. ш., выполненная на электромеханических реле, с количеством присоединений – 5 едини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3. Проверка защит и автоматики выключателей ШСВ 220 кВ, выполненных на терминале REJ 525 (1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4. Проверка и опробование схемы оперативной блокировки разъединителей ГРУ-10 кВ с количеством блокировочных замков (128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5. Проверка панелей защит, автоматики и сигнализации линий питания КРУ-10 кВ SPAC-810 (8 ед.), панелей (4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6. Проверка защит, автоматики и сигнализации вводов КРУ 10 кВ SPAC-810 (8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7. Проверка защит секционных выключателей КРУ-10 кВ SPAC-810 (6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8. Проверка защит фидеров КРУ-10 кВ SPAC-810 (25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9. Проверка защит трансформаторов напряжения КРУ-10 кВ SPAC-810 (8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0. Проверка защит в РУСН-0,4 кВ (2 секции – 2 вводных ячеек), РУ-0,4 кВ 1 блока (4 секции – 4 вводных ячеек), РУ-0,4 ПВК (2 секции - 2 вводных ячеек 1 секционный выключатель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Услуги по техническому обслуживанию оказываются один раз в год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испытаний электрооборудования и кабелей ГРУ-10 кВ КРУЭ-220 кВ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РУЭ ТЭС в части высоковольтных испытаний 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лектротехническое оборудование, входящее в объём высоковольтных испытаний электрооборудования и кабеле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1. ТН 10кВ, установленные в ГРУ-10 кВ на шинах (3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2. Шиносоединительные выключатели ГРУ-10 кВ (2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3. Отходящие линии, включая токоограничивающие реакторы (8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4. Ввода в ГРУ-10 кВ и ввода на КРУ-10 кВ (4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5. Генераторный ввод (6 ед.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слуги по техническому обслуживанию оказываются один раз в год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профилактического контроля оборудования КРУ-20 кВ на ГТЭС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лектротехническое оборудование, подлежащее техническому обслуживанию в рамках профилактического контроля с перечнем оказываемых услуг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1. Проверка защит, автоматики и сигнализации вводов КРУ 20 кВ SPAC-810 (2 ед.) защит выключателей масляных МГУ-20-90/6300 У3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2. Проверка защит секционных выключателей КРУ-20 кВ SPAC-810 (2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3. Проверка защит фидеров КРУ-20 кВ SPAC-810 (12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4. Проверка защит трансформаторов напряжения КРУ-20 кВ SPAC-810 (2 ед.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слуги по техническому обслуживанию оказываются один раз в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1">
    <w:name w:val="_О_Т_01 Знак"/>
    <w:qFormat/>
    <w:rPr>
      <w:rFonts w:ascii="Times New Roman" w:hAnsi="Times New Roman" w:eastAsia="Times New Roman" w:cs="Times New Roman"/>
      <w:bCs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/>
    <w:rPr/>
  </w:style>
  <w:style w:type="paragraph" w:styleId="Style23">
    <w:name w:val="Мой Стиль"/>
    <w:basedOn w:val="Normal"/>
    <w:qFormat/>
    <w:pPr>
      <w:ind w:firstLine="567"/>
      <w:jc w:val="both"/>
    </w:pPr>
    <w:rPr>
      <w:szCs w:val="20"/>
    </w:rPr>
  </w:style>
  <w:style w:type="paragraph" w:styleId="011">
    <w:name w:val="_О_Т_01"/>
    <w:basedOn w:val="Normal"/>
    <w:qFormat/>
    <w:pPr>
      <w:spacing w:lineRule="auto" w:line="276"/>
      <w:ind w:firstLine="567"/>
      <w:jc w:val="both"/>
    </w:pPr>
    <w:rPr>
      <w:bCs/>
      <w:spacing w:val="-2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12:00Z</dcterms:created>
  <dc:creator>Фадеева Мария Владимировна</dc:creator>
  <dc:description/>
  <cp:keywords/>
  <dc:language>en-US</dc:language>
  <cp:lastModifiedBy>Бурая Елена Евгеньевна</cp:lastModifiedBy>
  <cp:lastPrinted>2014-07-28T15:18:00Z</cp:lastPrinted>
  <dcterms:modified xsi:type="dcterms:W3CDTF">2017-01-12T07:22:00Z</dcterms:modified>
  <cp:revision>28</cp:revision>
  <dc:subject/>
  <dc:title/>
</cp:coreProperties>
</file>