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ой комплекс», расположенного по адресу: г. Москва, 5-й Донской проезд, вл.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3127"/>
        <w:gridCol w:w="1377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09.09.2016 г. № 10-11/16-949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5-й Донской проезд, вл.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комплек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6,14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20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дание от 26.07.2016 № Т-ТЗ1-01-160726/0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тепловой камеры № 306 до тепловой камеры № 308. Учесть техническое зад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26.07.2016 № Т-ТЗ1-01-160726/0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</w:tc>
      </w:tr>
      <w:tr>
        <w:trPr>
          <w:trHeight w:val="18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 и оборудования теплового пункта в режиме зимнего максимума принять срезку в подающем трубопроводе теплосети 130 °С при температуре наружного воздуха -18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переходный период принять срезку в подающем трубопроводе теплосети 77°С при температуре наружного воздуха + 2,6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на тепловом вводе в летний период 77-40 °С, с остановом для проведения планово-предупредительного ремонта.</w:t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6-95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-30   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ить прокладку трубопроводов тепловой сети 2Д 200 мм от тепловой сети Исполнителя до точки подключения проектируемого объекта в бесканальном и в канале (местные проезды, стоянки, тротуары и т.д.), общей длиной 20 пог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устройство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учить положительное заключение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5-05-20T17:36:00Z</cp:lastPrinted>
  <dcterms:modified xsi:type="dcterms:W3CDTF">2016-12-09T08:26:00Z</dcterms:modified>
  <cp:revision>24</cp:revision>
  <dc:subject/>
  <dc:title/>
</cp:coreProperties>
</file>