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1"/>
        <w:keepNext w:val="true"/>
        <w:keepLines/>
        <w:shd w:fill="auto" w:val="clear"/>
        <w:spacing w:lineRule="auto" w:line="240" w:before="0" w:after="0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№ 1</w:t>
      </w:r>
    </w:p>
    <w:p>
      <w:pPr>
        <w:pStyle w:val="3"/>
        <w:shd w:fill="auto" w:val="clear"/>
        <w:spacing w:lineRule="auto" w:line="240"/>
        <w:ind w:hanging="0"/>
        <w:jc w:val="lef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к договору от __.__.201__ №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ремонту переносных газоанализаторов для нужд ПАО «МОЭК»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ind w:left="0" w:firstLine="709"/>
        <w:jc w:val="both"/>
        <w:rPr/>
      </w:pPr>
      <w:r>
        <w:rPr>
          <w:b/>
          <w:sz w:val="22"/>
          <w:szCs w:val="22"/>
        </w:rPr>
        <w:t>1. Описание предмета договор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ыполнение работ по ремонту переносных газоанализаторов для нужд ПАО «МОЭК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widowControl w:val="false"/>
        <w:autoSpaceDE w:val="false"/>
        <w:ind w:left="0" w:firstLine="709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2. Перечень документации, на основании которой должны производиться работы:</w:t>
      </w:r>
    </w:p>
    <w:p>
      <w:pPr>
        <w:pStyle w:val="Style18"/>
        <w:widowControl w:val="false"/>
        <w:autoSpaceDE w:val="false"/>
        <w:ind w:left="0" w:firstLine="709"/>
        <w:jc w:val="both"/>
        <w:rPr/>
      </w:pPr>
      <w:r>
        <w:rPr>
          <w:bCs/>
          <w:sz w:val="22"/>
          <w:szCs w:val="22"/>
        </w:rPr>
        <w:t>Работы по ремонту газоанализаторов (переносных) должны производиться в соответствии с действующей нормативно-технической, технологической и организационно-распорядительной документацией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bCs/>
          <w:sz w:val="22"/>
          <w:szCs w:val="22"/>
        </w:rPr>
        <w:t>отраслевыми стандартами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аспортами и комплектами эксплуатационной документации на газоанализаторы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bCs/>
          <w:sz w:val="22"/>
          <w:szCs w:val="22"/>
        </w:rPr>
        <w:t>информационными сообщениями и письмами заводов-изготовителей.</w:t>
      </w:r>
    </w:p>
    <w:p>
      <w:pPr>
        <w:pStyle w:val="Style18"/>
        <w:widowControl w:val="false"/>
        <w:autoSpaceDE w:val="false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false"/>
        <w:keepLines w:val="false"/>
        <w:widowControl w:val="false"/>
        <w:ind w:firstLine="709"/>
        <w:jc w:val="both"/>
        <w:rPr/>
      </w:pPr>
      <w:r>
        <w:rPr>
          <w:b/>
          <w:bCs/>
          <w:color w:val="000000"/>
          <w:sz w:val="22"/>
          <w:szCs w:val="22"/>
        </w:rPr>
        <w:t>3. Цель работ:</w:t>
      </w:r>
    </w:p>
    <w:p>
      <w:pPr>
        <w:pStyle w:val="Style18"/>
        <w:widowControl w:val="false"/>
        <w:autoSpaceDE w:val="false"/>
        <w:ind w:left="0"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Выполнение ремонта с целью</w:t>
      </w:r>
      <w:r>
        <w:rPr>
          <w:color w:val="000000"/>
          <w:sz w:val="22"/>
          <w:szCs w:val="22"/>
        </w:rPr>
        <w:t xml:space="preserve"> восстановления технических и эксплуатационных параметров в соответствии с паспортными данными.</w:t>
      </w:r>
    </w:p>
    <w:p>
      <w:pPr>
        <w:pStyle w:val="Style18"/>
        <w:widowControl w:val="false"/>
        <w:autoSpaceDE w:val="false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false"/>
        <w:keepLines w:val="false"/>
        <w:widowControl w:val="false"/>
        <w:ind w:firstLine="709"/>
        <w:jc w:val="both"/>
        <w:rPr/>
      </w:pPr>
      <w:r>
        <w:rPr>
          <w:b/>
          <w:bCs/>
          <w:color w:val="000000"/>
          <w:sz w:val="22"/>
          <w:szCs w:val="22"/>
        </w:rPr>
        <w:t>4. Требования к выполнению работ:</w:t>
      </w:r>
    </w:p>
    <w:p>
      <w:pPr>
        <w:pStyle w:val="Style18"/>
        <w:widowControl w:val="false"/>
        <w:autoSpaceDE w:val="false"/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монт газоанализаторов осуществляется Подрядчиком по заданиям Заказчика.</w:t>
      </w:r>
    </w:p>
    <w:p>
      <w:pPr>
        <w:pStyle w:val="Style18"/>
        <w:widowControl w:val="false"/>
        <w:autoSpaceDE w:val="false"/>
        <w:ind w:left="0" w:firstLine="709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Подрядчик выполняет работы по ремонту газоанализаторов в близлежащих сервисных центрах Подрядчика. Доставка неисправных переносных газоанализаторов и возврат после ремонта осуществляется Заказчиком. Если сервисные центры Подрядчика расположены за пределами Московского региона, то доставка неисправных переносных газоанализаторов и возврат после ремонта осуществляется Подрядчиком.</w:t>
      </w:r>
    </w:p>
    <w:p>
      <w:pPr>
        <w:pStyle w:val="Style18"/>
        <w:widowControl w:val="false"/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используемые при ремонте запасные части должны быть новыми, не использованными ранее.</w:t>
      </w:r>
    </w:p>
    <w:p>
      <w:pPr>
        <w:pStyle w:val="Style18"/>
        <w:widowControl w:val="false"/>
        <w:autoSpaceDE w:val="false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false"/>
        <w:keepLines w:val="false"/>
        <w:widowControl w:val="false"/>
        <w:ind w:firstLine="709"/>
        <w:jc w:val="both"/>
        <w:rPr/>
      </w:pPr>
      <w:r>
        <w:rPr>
          <w:b/>
          <w:bCs/>
          <w:color w:val="000000"/>
          <w:sz w:val="22"/>
          <w:szCs w:val="22"/>
        </w:rPr>
        <w:t>5. Порядок выполнения работ:</w:t>
      </w:r>
    </w:p>
    <w:p>
      <w:pPr>
        <w:pStyle w:val="Style18"/>
        <w:widowControl w:val="false"/>
        <w:autoSpaceDE w:val="false"/>
        <w:ind w:left="0" w:firstLine="709"/>
        <w:jc w:val="both"/>
        <w:rPr/>
      </w:pPr>
      <w:r>
        <w:rPr>
          <w:bCs/>
          <w:sz w:val="22"/>
          <w:szCs w:val="22"/>
        </w:rPr>
        <w:t>5.1. Заказчик направляет Задания посредством передачи под роспись уполномоченному представителю Подрядчика, посредством факсимильной связи или путем отправки сообщения электронной почтой на e-mail. Момент отправки Подрядчику задания будет определяться моментом вручения уполномоченному представителю, временем отправки сообщения посредством факсимильной связи или электронной почтой.</w:t>
      </w:r>
    </w:p>
    <w:p>
      <w:pPr>
        <w:pStyle w:val="Style18"/>
        <w:widowControl w:val="false"/>
        <w:autoSpaceDE w:val="false"/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рядчик обязуется в течение одного рабочего дня передать уполномоченному лицу Заказчика подписанное и скрепленное печатью Задание, либо представить в канцелярию Заказчика подписанные уполномоченным лицом Подрядчика мотивированные возражения к Заданию.</w:t>
      </w:r>
    </w:p>
    <w:p>
      <w:pPr>
        <w:pStyle w:val="Style18"/>
        <w:widowControl w:val="false"/>
        <w:autoSpaceDE w:val="false"/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2. Передача оборудования на ремонт Подрядчику оформляется Актом приемки-сдачи оборудования с указанием модели оборудования, внешнего проявления неисправности. В течение трех рабочих дней, начиная со дня получения оборудования в ремонт, Подрядчик проводит техническую диагностику и согласовывает с Заказчиком стоимость и сроки ремонта.</w:t>
      </w:r>
    </w:p>
    <w:p>
      <w:pPr>
        <w:pStyle w:val="Style18"/>
        <w:widowControl w:val="false"/>
        <w:autoSpaceDE w:val="false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8"/>
        <w:widowControl w:val="false"/>
        <w:autoSpaceDE w:val="false"/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риентировочный перечень работ по ремонту указан в ниже приведенной таблице:</w:t>
      </w:r>
    </w:p>
    <w:p>
      <w:pPr>
        <w:pStyle w:val="Style18"/>
        <w:widowControl w:val="false"/>
        <w:autoSpaceDE w:val="false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9035"/>
      </w:tblGrid>
      <w:tr>
        <w:trPr>
          <w:tblHeader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2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бот</w:t>
            </w:r>
          </w:p>
        </w:tc>
      </w:tr>
      <w:tr>
        <w:trPr>
          <w:tblHeader w:val="true"/>
          <w:trHeight w:val="6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2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ind w:left="-28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агностика неисправности</w:t>
            </w:r>
          </w:p>
        </w:tc>
      </w:tr>
      <w:tr>
        <w:trPr>
          <w:trHeight w:val="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амена микронасоса </w:t>
            </w:r>
          </w:p>
        </w:tc>
      </w:tr>
      <w:tr>
        <w:trPr>
          <w:trHeight w:val="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новка/замена фильтра противопылевого</w:t>
            </w:r>
          </w:p>
        </w:tc>
      </w:tr>
      <w:tr>
        <w:trPr>
          <w:trHeight w:val="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исплея</w:t>
            </w:r>
          </w:p>
        </w:tc>
      </w:tr>
      <w:tr>
        <w:trPr>
          <w:trHeight w:val="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сенсора (сероводорода, кислорода, оксида углерода, метана)</w:t>
            </w:r>
          </w:p>
        </w:tc>
      </w:tr>
      <w:tr>
        <w:trPr>
          <w:trHeight w:val="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элементов питания </w:t>
            </w:r>
          </w:p>
        </w:tc>
      </w:tr>
      <w:tr>
        <w:trPr>
          <w:trHeight w:val="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зарядного устройства</w:t>
            </w:r>
          </w:p>
        </w:tc>
      </w:tr>
      <w:tr>
        <w:trPr>
          <w:trHeight w:val="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корпуса</w:t>
            </w:r>
          </w:p>
        </w:tc>
      </w:tr>
      <w:tr>
        <w:trPr>
          <w:trHeight w:val="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индикатора</w:t>
            </w:r>
          </w:p>
        </w:tc>
      </w:tr>
      <w:tr>
        <w:trPr>
          <w:trHeight w:val="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проточной камеры</w:t>
            </w:r>
          </w:p>
        </w:tc>
      </w:tr>
      <w:tr>
        <w:trPr>
          <w:trHeight w:val="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(1 канал, 2 канала, 3 канала, 4 канала)</w:t>
            </w:r>
          </w:p>
        </w:tc>
      </w:tr>
      <w:tr>
        <w:trPr>
          <w:trHeight w:val="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бровка (юстировка)</w:t>
            </w:r>
          </w:p>
        </w:tc>
      </w:tr>
      <w:tr>
        <w:trPr>
          <w:trHeight w:val="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ерка прибора </w:t>
            </w:r>
            <w:r>
              <w:rPr>
                <w:sz w:val="22"/>
                <w:szCs w:val="22"/>
              </w:rPr>
              <w:t>(1 канал, 2 канала, 3 канала, 4 канала)</w:t>
            </w:r>
          </w:p>
        </w:tc>
      </w:tr>
      <w:tr>
        <w:trPr>
          <w:trHeight w:val="6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ирование прибора</w:t>
            </w:r>
          </w:p>
        </w:tc>
      </w:tr>
      <w:tr>
        <w:trPr>
          <w:trHeight w:val="60" w:hRule="atLeast"/>
        </w:trPr>
        <w:tc>
          <w:tcPr>
            <w:tcW w:w="9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примечание: перечень работ является примерным (ориентировочным).</w:t>
            </w:r>
          </w:p>
          <w:p>
            <w:pPr>
              <w:pStyle w:val="Normal"/>
              <w:rPr/>
            </w:pPr>
            <w:r>
              <w:rPr/>
              <w:t>В стоимость работ по ремонту газоанализаторов включена стоимость комплектующих.</w:t>
            </w:r>
          </w:p>
        </w:tc>
      </w:tr>
    </w:tbl>
    <w:p>
      <w:pPr>
        <w:pStyle w:val="Style18"/>
        <w:widowControl w:val="false"/>
        <w:autoSpaceDE w:val="false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8"/>
        <w:widowControl w:val="false"/>
        <w:autoSpaceDE w:val="false"/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анный перечень не является исчерпывающим и может быть дополнен по результатам диагностики в зависимости от сложности ремонта.</w:t>
      </w:r>
    </w:p>
    <w:p>
      <w:pPr>
        <w:pStyle w:val="Style18"/>
        <w:widowControl w:val="false"/>
        <w:autoSpaceDE w:val="false"/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сле проведения работ по замене, ремонту комплектующих газоанализаторов необходимо выполнение калибровки (юстировки) приборов с последующим проведением государственной метрологической поверки.</w:t>
      </w:r>
    </w:p>
    <w:p>
      <w:pPr>
        <w:pStyle w:val="Style18"/>
        <w:widowControl w:val="false"/>
        <w:autoSpaceDE w:val="false"/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3. Максимальный срок выполнения работ по ремонту не должен превышать 30 календарных дней с момента передачи оборудования Подрядчику.</w:t>
      </w:r>
    </w:p>
    <w:p>
      <w:pPr>
        <w:pStyle w:val="Style18"/>
        <w:widowControl w:val="false"/>
        <w:autoSpaceDE w:val="false"/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4. По завершению выполнения работ Подрядчик и Заказчик подписывают Акт о приемке выполненных работ.</w:t>
      </w:r>
    </w:p>
    <w:p>
      <w:pPr>
        <w:pStyle w:val="Style18"/>
        <w:widowControl w:val="false"/>
        <w:autoSpaceDE w:val="false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8"/>
        <w:widowControl w:val="false"/>
        <w:autoSpaceDE w:val="false"/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 Примерный перечень оборудования, подлежащего ремонту:</w:t>
      </w:r>
    </w:p>
    <w:p>
      <w:pPr>
        <w:pStyle w:val="Style18"/>
        <w:widowControl w:val="false"/>
        <w:autoSpaceDE w:val="false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275"/>
        <w:gridCol w:w="1526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 приборов, 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ребность в ремонте на 2016 год</w:t>
            </w:r>
          </w:p>
        </w:tc>
      </w:tr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ппарат управления </w:t>
              <w:br/>
              <w:t xml:space="preserve">Служба диагностики ТС (Ефремова ул., д.10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анализаторы (МАГ-6П-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№ 1 </w:t>
              <w:br/>
              <w:t>(ул. Б. Декабрьская, д.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анализаторы (ФП-33, GAMS, MX 2100, Комета М3, М4,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№ 2 </w:t>
              <w:br/>
              <w:t>(Хорошевское шоссе, д.16, к.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анализатор ОКА 92 М, Газоанализатор ФП 33, Газосигнализаторы (MX 2100, MX 6, GasAlert, Комета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№ 3 </w:t>
              <w:br/>
              <w:t>(ул. Годовикова, д.7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анализаторы (ФП-33, ОКА-92МТ, Комета-3, ФП-11.2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№ 4 </w:t>
              <w:br/>
              <w:t>(ул. Мироновская, д.1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носные газоанализаторы разных ма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№ 5 </w:t>
              <w:br/>
              <w:t>(ул. Перерва, д.2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анализатор (Комета-3, ТГС-3М-И, ОКА-92М, MX-4VTS, ФП-33, MX21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№ 6 </w:t>
              <w:br/>
              <w:t>(Симферопольский б-р, д.25, к.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rPr/>
            </w:pPr>
            <w:r>
              <w:rPr>
                <w:color w:val="000000"/>
                <w:sz w:val="22"/>
                <w:szCs w:val="22"/>
              </w:rPr>
              <w:t>Переносные газоанализаторы (ФП-33, СК-2-ПМЗ, Джингаз-ГСБ-З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№ 7 (ул. Хавская, д.24, стр.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rPr/>
            </w:pPr>
            <w:r>
              <w:rPr>
                <w:color w:val="000000"/>
                <w:sz w:val="22"/>
                <w:szCs w:val="22"/>
              </w:rPr>
              <w:t>Газоанализатор (ФП 11.2, ФП 33, MX 2100), сигнализатор СК-2-ПМ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№ 8 </w:t>
              <w:br/>
              <w:t>(ул. Терешково, д.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rPr/>
            </w:pPr>
            <w:r>
              <w:rPr>
                <w:color w:val="000000"/>
                <w:sz w:val="22"/>
                <w:szCs w:val="22"/>
              </w:rPr>
              <w:t>Газоанализатор (Комета М-1, комета М-4, MX-2100, MX-6, ФП-11.1, ФП-11-2, ФП-33, ИГС, «Джин-газ» ГСБ-3М-01, СТХ-5А, СГГ-20, СГГ-20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№ 9 </w:t>
              <w:br/>
              <w:t>(ул. 3-я Хорошевская, д.16, к.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анализатор (GaSAIert MICROCIip, GX-2009, MX4, RGI 001 MSX2, АНКАТ-7664М, Комета-М-3, Комета-М4, МТ-121, МХ 2100, МХ-4, МХ-6, ОКА-92М, СГГ-4М-4, СУМ-01, ФП-11.2, ФП-3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№ 16 </w:t>
              <w:br/>
              <w:t>(ул. Дербеневская, д.14, к.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анализатор Riken Keiki; Газоанализатор ФП21; СГГ 20-01М; АМТ-03; ОКА-92М; Портативный газоанализатор MX-4; Портативный газоанализатор MX-6; GasAlertMicroClip; Oldham MX2100; Портативный газоанализатор MX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№ 20 </w:t>
              <w:br/>
              <w:t>(Нижний Сусальный переулок, д.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анализаторы (GasAlertMicroClip, ГСБ-3М, ГСБ-3М-01, Комета-М (ИГС-98), МХ-2100, МХ-4, МХ-6, МХ6 IBRID, ОКА-92М, ФП-11.2 к, ФП-3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</w:tbl>
    <w:p>
      <w:pPr>
        <w:pStyle w:val="Style18"/>
        <w:widowControl w:val="false"/>
        <w:autoSpaceDE w:val="false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8"/>
        <w:widowControl w:val="false"/>
        <w:autoSpaceDE w:val="false"/>
        <w:ind w:left="0"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 Адрес объек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2"/>
          <w:szCs w:val="22"/>
        </w:rPr>
        <w:t>Точные адреса для выполнения ремонтных работ указываются в Заданиях Заказчика.</w:t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8"/>
        <w:ind w:left="0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 Сроки выполнения рабо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момента заключения договоров по 31.12.2017. Работы по ремонту должны быть выполнены согласно срокам, указанным в Заданиях.</w:t>
      </w:r>
    </w:p>
    <w:p>
      <w:pPr>
        <w:pStyle w:val="Style18"/>
        <w:widowControl w:val="false"/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widowControl w:val="false"/>
        <w:autoSpaceDE w:val="false"/>
        <w:ind w:left="0" w:firstLine="709"/>
        <w:jc w:val="both"/>
        <w:rPr/>
      </w:pPr>
      <w:r>
        <w:rPr>
          <w:b/>
          <w:sz w:val="22"/>
          <w:szCs w:val="22"/>
        </w:rPr>
        <w:t>9. Перечень материалов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атериалы для выполнения работ поставляются иждивением Подрядчика. Стоимость материалов и оборудования включена в цену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keepLines w:val="false"/>
        <w:widowControl w:val="false"/>
        <w:autoSpaceDE w:val="false"/>
        <w:ind w:firstLine="709"/>
        <w:jc w:val="both"/>
        <w:rPr/>
      </w:pPr>
      <w:r>
        <w:rPr>
          <w:b/>
          <w:bCs/>
          <w:sz w:val="22"/>
          <w:szCs w:val="22"/>
        </w:rPr>
        <w:t>10. Требования по сроку гарантий качества на результаты работ (оборудование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арантийный срок на материалы и оборудование, поставляемое Подрядчиком, должен соответствовать гарантийному сроку, указанному в паспортах заводов-изготов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рядчик гарантирует качество выполнения всех работ в соответствии с требованиями статей 724 и 756 части 2 ГК РФ. Подрядчик должен гарантировать качество выполненных работ в полном объеме и устранять недостатки за счет собственных сред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false"/>
        <w:keepLines w:val="false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keepNext w:val="false"/>
              <w:keepLines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ЗАКАЗЧИКА:</w:t>
            </w:r>
          </w:p>
        </w:tc>
        <w:tc>
          <w:tcPr>
            <w:tcW w:w="4642" w:type="dxa"/>
            <w:tcBorders/>
          </w:tcPr>
          <w:p>
            <w:pPr>
              <w:pStyle w:val="Normal"/>
              <w:keepNext w:val="false"/>
              <w:keepLine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от ПОДРЯДЧИКА: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keepNext w:val="false"/>
              <w:keepLine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keepNext w:val="false"/>
              <w:keepLine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__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keepNext w:val="false"/>
              <w:keepLines w:val="false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  <w:tc>
          <w:tcPr>
            <w:tcW w:w="4642" w:type="dxa"/>
            <w:tcBorders/>
          </w:tcPr>
          <w:p>
            <w:pPr>
              <w:pStyle w:val="Normal"/>
              <w:keepNext w:val="false"/>
              <w:keepLines w:val="false"/>
              <w:ind w:firstLine="709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keepNext w:val="false"/>
        <w:keepLines w:val="false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Lines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eading7">
    <w:name w:val="Heading #7_"/>
    <w:qFormat/>
    <w:rPr>
      <w:sz w:val="24"/>
      <w:szCs w:val="24"/>
      <w:shd w:fill="FFFFFF" w:val="clear"/>
    </w:rPr>
  </w:style>
  <w:style w:type="character" w:styleId="Style15">
    <w:name w:val="Основной текст Знак"/>
    <w:qFormat/>
    <w:rPr>
      <w:rFonts w:ascii="Calibri" w:hAnsi="Calibri" w:eastAsia="Calibri" w:cs="Calibri"/>
      <w:lang w:val="en-US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lineRule="auto" w:line="276" w:before="0" w:after="120"/>
    </w:pPr>
    <w:rPr>
      <w:rFonts w:ascii="Calibri" w:hAnsi="Calibri" w:eastAsia="Calibri" w:cs="Calibri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keepNext w:val="false"/>
      <w:keepLines w:val="false"/>
      <w:ind w:left="709" w:right="741" w:hanging="13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71">
    <w:name w:val="Heading #7"/>
    <w:basedOn w:val="Normal"/>
    <w:qFormat/>
    <w:pPr>
      <w:keepNext w:val="false"/>
      <w:keepLines w:val="false"/>
      <w:shd w:fill="FFFFFF" w:val="clear"/>
      <w:spacing w:lineRule="atLeast" w:line="0" w:before="0" w:after="60"/>
      <w:outlineLvl w:val="6"/>
    </w:pPr>
    <w:rPr>
      <w:szCs w:val="24"/>
    </w:rPr>
  </w:style>
  <w:style w:type="paragraph" w:styleId="Style18">
    <w:name w:val="Абзац списка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szCs w:val="24"/>
    </w:rPr>
  </w:style>
  <w:style w:type="paragraph" w:styleId="3">
    <w:name w:val="Основной текст3"/>
    <w:basedOn w:val="Normal"/>
    <w:qFormat/>
    <w:pPr>
      <w:keepNext w:val="false"/>
      <w:keepLines w:val="false"/>
      <w:shd w:fill="FFFFFF" w:val="clear"/>
      <w:spacing w:lineRule="exact" w:line="263"/>
      <w:ind w:hanging="34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41:00Z</dcterms:created>
  <dc:creator>u120268</dc:creator>
  <dc:description/>
  <dc:language>en-US</dc:language>
  <cp:lastModifiedBy>Ефремова Наталья Валериановна</cp:lastModifiedBy>
  <cp:lastPrinted>2016-08-11T15:46:00Z</cp:lastPrinted>
  <dcterms:modified xsi:type="dcterms:W3CDTF">2017-01-10T08:41:00Z</dcterms:modified>
  <cp:revision>2</cp:revision>
  <dc:subject/>
  <dc:title>ТЕХНИЧЕСКОЕ ЗАДАНИЕ</dc:title>
</cp:coreProperties>
</file>