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Жилой дом», расположенного по адресу: г. Москва, р-н Левобережный, мкр.2, корп.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504"/>
        <w:gridCol w:w="230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01.11.2016г. № 10-11/16-1192 о подключении к системам теплоснабж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р-н Левобережный, мкр.2, корп.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3,293 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ЭЦ ‒ 21 ПАО «Мосэнерго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нагрузок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212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92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 в соответствии со схемой теплоснабжения застройки мкр.2, района Левобережный № 05-7118-К2-СХ-ТС.</w:t>
            </w:r>
          </w:p>
          <w:p>
            <w:pPr>
              <w:pStyle w:val="Normal"/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пловом вводе в летний период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4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130 °С при температуре наружного воздуха -18 °С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переходный период принять срезку в подающем трубопроводе теплосети 77 °С при температуре наружного воздуха +2,6 °С.</w:t>
            </w:r>
          </w:p>
        </w:tc>
      </w:tr>
      <w:tr>
        <w:trPr>
          <w:trHeight w:val="837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2-82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4-34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в бесканальной варианте и в канале (местные проезды, стоянки, тротуары и т.д.)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ab/>
              <w:t>2Д 250 мм от т.1 до т.2 (т.26 в соответствии со схемой теплоснабжения застройки мкр.2, района Левобережный № 05-7118-К2-СХ-ТС) – 350 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2Д 200 мм от т.2 до т.3 (т.28 в соответствии со схемой теплоснабжения застройки мкр.2, района Левобережный № 05-7118-К2-СХ-ТС) – 105 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2Д 150 мм от т.3 до точки подключения объекта  – 90 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ные решения для подключения объекта капитального строительства « Жилой дом» по адресу: г. Москва, р-н Левобережный, мкр.2, корп.28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4156075" cy="347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075" cy="347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координаты точек подключения определяются на основе разработанной исполнителем и заявителем проектной документации по тепловым сетям с учетом их сопряжения.</w:t>
            </w:r>
          </w:p>
        </w:tc>
      </w:tr>
      <w:tr>
        <w:trPr>
          <w:trHeight w:val="127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Реконструкция существующей тепловой камеры т.1 (тепловая камера № 703/10 в соответствии со схемой теплоснабжения застройки мкр.2, района Левобережный № 05-7118-К2-СХ-ТС) с учетом подключения дополнительной тепловой нагрузки. В тепловой камере установить запорную арматуру типа «шаровой кран»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роительство тепловых камер в точках т.2, т.3. В тепловых камерах установить запорную арматуру типа «шаровой кран»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</w:tc>
      </w:tr>
      <w:tr>
        <w:trPr>
          <w:trHeight w:val="1721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Особые услов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59:00Z</dcterms:created>
  <dc:creator>Матохин Андрей Викторович</dc:creator>
  <dc:description/>
  <cp:keywords/>
  <dc:language>en-US</dc:language>
  <cp:lastModifiedBy>Проскурина Наталья Сергеевна</cp:lastModifiedBy>
  <cp:lastPrinted>2016-12-08T10:07:00Z</cp:lastPrinted>
  <dcterms:modified xsi:type="dcterms:W3CDTF">2017-01-12T09:51:00Z</dcterms:modified>
  <cp:revision>55</cp:revision>
  <dc:subject/>
  <dc:title/>
</cp:coreProperties>
</file>