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224"/>
        <w:gridCol w:w="4111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 Договору № 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т «____» _______________ 201__  г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азработку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«Жилой дом», расположенного по адресу: г. Москва, р-н Левобережный, мкр.2, корп.2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4504"/>
        <w:gridCol w:w="2308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01.11.2016г. № 10-11/16-1192 о подключении к системам теплоснабжения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р-н Левобережный, мкр.2, корп.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3,293 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ЭЦ ‒ 21 ПАО «Мосэнерго»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лица нагрузок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</w:tc>
      </w:tr>
      <w:tr>
        <w:trPr>
          <w:trHeight w:val="7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</w:tc>
      </w:tr>
      <w:tr>
        <w:trPr>
          <w:trHeight w:val="212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СП 61.13330.2012 и нормам пожарной безопасности.</w:t>
            </w:r>
          </w:p>
        </w:tc>
      </w:tr>
      <w:tr>
        <w:trPr>
          <w:trHeight w:val="921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присоединения: в соответствии со схемой теплоснабжения застройки мкр.2, района Левобережный № 05-7118-К2-СХ-ТС.</w:t>
            </w:r>
          </w:p>
          <w:p>
            <w:pPr>
              <w:pStyle w:val="Normal"/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пературный график тепловой сети:</w:t>
            </w:r>
          </w:p>
        </w:tc>
        <w:tc>
          <w:tcPr>
            <w:tcW w:w="23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2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топительный пери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тепловом вводе в летний период</w:t>
            </w:r>
          </w:p>
        </w:tc>
        <w:tc>
          <w:tcPr>
            <w:tcW w:w="23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70 °С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-40 °С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2" w:hRule="atLeast"/>
        </w:trPr>
        <w:tc>
          <w:tcPr>
            <w:tcW w:w="3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счета тепловых сетей и оборудования теплового пункта в режиме зимнего максимума принять срезку в подающем трубопроводе теплосети 130 °С при температуре наружного воздуха -18 °С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счета тепловых сетей и оборудования теплового пункта в переходный период принять срезку в подающем трубопроводе теплосети 77 °С при температуре наружного воздуха +2,6 °С.</w:t>
            </w:r>
          </w:p>
        </w:tc>
      </w:tr>
      <w:tr>
        <w:trPr>
          <w:trHeight w:val="837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тепловой сети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</w:tc>
        <w:tc>
          <w:tcPr>
            <w:tcW w:w="23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2-82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4-34 м.в.ст.</w:t>
            </w:r>
          </w:p>
        </w:tc>
      </w:tr>
      <w:tr>
        <w:trPr>
          <w:trHeight w:val="1256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очка подключения объекта: граница с инженерно-техническими сетями объекта капитального строительства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ind w:left="2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Тепловая сеть: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Прокладка трубопроводов тепловой сети в бесканальной варианте и в канале (местные проезды, стоянки, тротуары и т.д.)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ab/>
              <w:t>2Д 250 мм от т.1 до т.2 (т.26 в соответствии со схемой теплоснабжения застройки мкр.2, района Левобережный № 05-7118-К2-СХ-ТС) – 350 м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2Д 200 мм от т.2 до т.3 (т.28 в соответствии со схемой теплоснабжения застройки мкр.2, района Левобережный № 05-7118-К2-СХ-ТС) – 105 м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2Д 150 мм от т.3 до точки подключения объекта  – 90 м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хемные решения для подключения объекта капитального строительства « Жилой дом» по адресу: г. Москва, р-н Левобережный, мкр.2, корп.28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4156075" cy="3472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6075" cy="347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координаты точек подключения определяются на основе разработанной исполнителем и заявителем проектной документации по тепловым сетям с учетом их сопряжения.</w:t>
            </w:r>
          </w:p>
        </w:tc>
      </w:tr>
      <w:tr>
        <w:trPr>
          <w:trHeight w:val="1270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 Тепловые камеры:**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Реконструкция существующей тепловой камеры т.1 (тепловая камера № 703/10 в соответствии со схемой теплоснабжения застройки мкр.2, района Левобережный № 05-7118-К2-СХ-ТС) с учетом подключения дополнительной тепловой нагрузки. В тепловой камере установить запорную арматуру типа «шаровой кран» на ответвл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троительство тепловых камер в точках т.2, т.3. В тепловых камерах установить запорную арматуру типа «шаровой кран» на ответвл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 предусмотреть и объединить с существующей системой ОДК. 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 Водоудаление: 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. В соответствии с актуализированной редакцией                   СНиП 41-02-2003  в 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</w:tc>
      </w:tr>
      <w:tr>
        <w:trPr>
          <w:trHeight w:val="1721" w:hRule="atLeast"/>
        </w:trPr>
        <w:tc>
          <w:tcPr>
            <w:tcW w:w="3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3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Длину, диаметр и тип прокладки трубопроводов  уточнить при проектировании. 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Технологические и конструктивные особенности тепловой камеры уточнить при проектировании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Особые условия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узел врезки в точке присоединения в составе тома «Тепломеханические решения» отдельными листами, включая спецификацию оборудования, изделий и материалов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4. Требования к согласованию и экспертизе ПСД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ксплуатационном Филиале и                              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ТУ САТС получить в Филиале № 1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Получить положительное заключение экспертизы проектн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 Требования к составу и комплектности предоставляемых документов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АКАЗЧИКА:</w:t>
        <w:tab/>
        <w:tab/>
        <w:tab/>
        <w:tab/>
        <w:t xml:space="preserve">         </w:t>
        <w:tab/>
        <w:tab/>
        <w:tab/>
        <w:t>от ПОДРЯДЧИ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/____________/          ____________________ /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                     м.п.                  </w:t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59:00Z</dcterms:created>
  <dc:creator>Матохин Андрей Викторович</dc:creator>
  <dc:description/>
  <cp:keywords/>
  <dc:language>en-US</dc:language>
  <cp:lastModifiedBy>Уланова Юлия Александровна</cp:lastModifiedBy>
  <cp:lastPrinted>2016-12-08T10:07:00Z</cp:lastPrinted>
  <dcterms:modified xsi:type="dcterms:W3CDTF">2016-12-26T11:21:00Z</dcterms:modified>
  <cp:revision>54</cp:revision>
  <dc:subject/>
  <dc:title/>
</cp:coreProperties>
</file>