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_ 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Комплекс, состоящий из жилого здания, апарт-отеля и подземной автостоянки», расположенного по адресу: г. Москва, проспект Маршала Жукова, вл. 39, корп. 2, 3,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2013"/>
        <w:gridCol w:w="2126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0.10.2016 № 10-11/16-1134 о подключении к системам теплоснаб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проспект Маршала Жукова, вл. 39, корп. 2, 3, 4. – комплекс, состоящий из жилого здания, апарт-отеля и подземной автостоя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тепловая нагрузка – 3,348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 ТЭЦ-25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словия подключения № Т-УП1-01-160707/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ическое задание № Т-ТЗ1-01-160831/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Техническое задание № Т-ТЗ1-01-160911/1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2815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сходные данные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 Присоединение выполнить на участке тепловой сети от к.1325/11 до камеры № 1325/12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ри проектировании учесть условия подключения № Т-УП1-01-160707/1, техническое задание № Т-ТЗ1-01-160831/0, техническое задание № Т-ТЗ1-01-160911/1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Температурный график тепловой сети: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 150-70°С;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4. Давление в тепловой сети в точке присоединения: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ающий трубопровод 93-73 м. в. ст.;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 26-12 м. в. ст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Точка подключения объекта: граница с инженерно-техническими сетями объекта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пловая сеть.*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1.</w:t>
            </w:r>
            <w:r>
              <w:rPr/>
              <w:t xml:space="preserve"> П</w:t>
            </w:r>
            <w:r>
              <w:rPr>
                <w:rFonts w:cs="Times New Roman" w:ascii="Times New Roman" w:hAnsi="Times New Roman"/>
              </w:rPr>
              <w:t>рокладка трубопроводов тепловой сети 2Д150, общей длиной 25 п.м., в том числе: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 канале 15 п.м.;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есканально 10 п.м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Тепловые камеры.**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Устройство тепловой камеры на участке тепловой сети от к.1325/11 до камеры № 1325/12. В случае подключения от существующей камеры выполнить работы по ее реконструкции. В тепловой камере установить запорную арматуру на ответвлении к проектируемому абоненту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Система оперативного дистанционного контроля.</w:t>
            </w:r>
          </w:p>
          <w:p>
            <w:pPr>
              <w:pStyle w:val="Normal"/>
              <w:tabs>
                <w:tab w:val="clear" w:pos="397"/>
                <w:tab w:val="left" w:pos="325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325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25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Водоудаление.*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актуализированной редакцией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Байпас.*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27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                                                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ТУ САТС получить в Филиале № 16 «Ремонтно-строительный» ПАО «МОЭ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от ЗАКАЗЧИКА:</w:t>
        <w:tab/>
        <w:tab/>
        <w:tab/>
        <w:tab/>
        <w:t xml:space="preserve">                           </w:t>
      </w:r>
      <w:r>
        <w:rPr/>
        <w:t xml:space="preserve"> 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 /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/__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8:00Z</dcterms:created>
  <dc:creator>Матохин Андрей Викторович</dc:creator>
  <dc:description/>
  <cp:keywords/>
  <dc:language>en-US</dc:language>
  <cp:lastModifiedBy>Проскурина Наталья Сергеевна</cp:lastModifiedBy>
  <cp:lastPrinted>2016-09-15T15:40:00Z</cp:lastPrinted>
  <dcterms:modified xsi:type="dcterms:W3CDTF">2017-01-12T09:25:00Z</dcterms:modified>
  <cp:revision>130</cp:revision>
  <dc:subject/>
  <dc:title/>
</cp:coreProperties>
</file>