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1"/>
        <w:gridCol w:w="2224"/>
        <w:gridCol w:w="4111"/>
      </w:tblGrid>
      <w:tr>
        <w:trPr/>
        <w:tc>
          <w:tcPr>
            <w:tcW w:w="412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ОЕ ЗАДА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работка проектной документации и рабочей документации на строительство тепловой сети для подключения к системам теплоснабжения ПАО «МОЭК» объекта капитального строительства </w:t>
      </w:r>
      <w:r>
        <w:rPr>
          <w:rFonts w:cs="Times New Roman" w:ascii="Times New Roman" w:hAnsi="Times New Roman"/>
          <w:b/>
        </w:rPr>
        <w:t>«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Реставрация и приспособление объекта культурного наследия регионального значения «Доходный дом купца В.Е. Быкова, 1909 г., архитектор Л.Н. Кекушев» (строение 1), реконструкция с реставрацией фасадов строения 4, новое строительство на месте сносимого строения 3 с устройством подземного паркинга на земельном участке» по адресу: г. Москва, ул. 2-ая Брестская, д. 19/18, стр. 1, 3, 4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"/>
        <w:gridCol w:w="2997"/>
        <w:gridCol w:w="2673"/>
        <w:gridCol w:w="1831"/>
        <w:gridCol w:w="437"/>
        <w:gridCol w:w="1701"/>
        <w:gridCol w:w="170"/>
      </w:tblGrid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сновных требований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требований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снование для разработки документации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от 22.11.2016 № 10-11/161324 о подключении к системам теплоснабж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аказчик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О «МОЭК»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роектная организация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Месторасположение и характеристика объекта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Москва,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л. 2-ая Брестская, д. 19/18, стр. 1, 3, 4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таврированное зда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аксимальная тепловая нагрузка – 1,224705 Гкал/ча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теплоснабжения –ТЭЦ -12 ПАО «Мосэнерго».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Вид строительства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е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6. Стадийность проекта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Проектная документация (в том числе инженерные изыскани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Рабочая документац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Исходные данные, предоставляемые Заказчиком до начала проектирования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27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итуационный план расположения объекта с привязкой к существующей территори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27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кета нагрузок проектируемого абонента.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8. Режим теплопотребления для подключаемого объекта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ерывный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70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9. Требования к проектно-сметной документации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Постановление Правительства Российской Федер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6 февраля 2008 г. № 87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. </w:t>
            </w:r>
            <w:r>
              <w:rPr>
                <w:rFonts w:cs="Times New Roman" w:ascii="Times New Roman" w:hAnsi="Times New Roman"/>
              </w:rPr>
              <w:t>Постановление Правительств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8 мая 2009 г. № 42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. Постановление Правительства Москвы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4 ноября 2006 г. № 900-П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. Сметную документацию разработать в соответствии с ТСН-2001 в базисном и текущем уровнях цен с учетом возвратной стоимости трубопроводов при разборке байпаса. </w:t>
            </w:r>
            <w:r>
              <w:rPr>
                <w:rFonts w:cs="Times New Roman" w:ascii="Times New Roman" w:hAnsi="Times New Roman"/>
              </w:rPr>
              <w:t>В сметах учитывать возвратные средства за металлолом демонтируемых металлических конструкций, задвижек и трубопровод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124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Состав проектно-сметной документации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яснительная записк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ект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олосы отвод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вые сети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организации строительств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дрология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организации дорожного движения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благоустройства и озеленения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хране окружающей среды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пожарной безопасности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результатам инженерно-экологических изысканий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результатам инженерно-геологических изысканий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метная документация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ая документация в случаях, предусмотренных Федеральными закон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¹ Все необходимые инженерные изыскания и разделы по проектированию должны быть выполнены в объеме, необходимом для получения разрешения на строительство и выполнения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ектно-изыскательские работы выполнить в объеме, необходимом и достаточном для  получения положительного заключения экспертизы проектной документации и обеспечения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олнительно в проекте предусмотр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дачу в АС «Диспетчеризация»   ПАО «МОЭК» входных и выходных параметров тепловых сетей в объеме, предусмотренном «Техническим заданием на Подсистему сбора и передачи данных на ЦТП (ПСПД)», утвержденным 05.05.2012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олнительные разделы проекта, такие как «Электроснабжение», «Телемеханизация», «Промышленная безопасность», «Оценка влияния строительства на существующие здания и сооружения», «Архитектурные решения павильонов», «Проект организации работ по сносу (демонтажу) линейных объектов», «Здания, строения и сооружения, входящие в инфраструктуру линейного объекта», «Мероприятия по охране объектов животного и растительного мира и среды их обитания», перенос контактной сети, перенос светофорных объектов, перенос остановок, перекладка инженерных коммуникаций при наличии ТУ на перекладку, разработка специальных технических условий и др., при необходимости  выполнить с предварительным письменным согласованием с Заказчиком.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Требования к технико-экономическим показателям объекта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97"/>
                <w:tab w:val="left" w:pos="325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ект тепловой сети выполнить в соответствии с требованиями СП 124.13330.2012, СП 41-105-2002, с учетом применения стальных труб и фасонных изделий изолированных пенополиуретаном в защитной оболочке из полиэтилена, изготовленных в заводских условиях по ГОСТ 30732-2006 с системой оперативного дистанционного контроля состояния тепловой изоляции и применением запорной арматуры типа «шаровой кран»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97"/>
                <w:tab w:val="left" w:pos="325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вая изоляция трубопроводов в тоннелях, камерах, павильонах и тепловых пунктах должна отвечать требованиям СП 61.13330.2012 и нормам пожарной безопасности.</w:t>
            </w:r>
          </w:p>
          <w:p>
            <w:pPr>
              <w:pStyle w:val="Normal"/>
              <w:tabs>
                <w:tab w:val="clear" w:pos="397"/>
                <w:tab w:val="left" w:pos="3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21" w:hRule="atLeast"/>
        </w:trPr>
        <w:tc>
          <w:tcPr>
            <w:tcW w:w="3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Основные требования к конструктивным и инженерным решениям, основному оборудованию и материалам, их состав и объем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1. Исходные данные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397"/>
                <w:tab w:val="left" w:pos="42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соединение выполнить на участке тепловой сети от к.3759 до к.3758;</w:t>
            </w:r>
          </w:p>
        </w:tc>
      </w:tr>
      <w:tr>
        <w:trPr>
          <w:trHeight w:val="234" w:hRule="atLeast"/>
        </w:trPr>
        <w:tc>
          <w:tcPr>
            <w:tcW w:w="3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397"/>
                <w:tab w:val="left" w:pos="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Температурный график тепловой сети:</w:t>
            </w:r>
          </w:p>
        </w:tc>
        <w:tc>
          <w:tcPr>
            <w:tcW w:w="23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02" w:hRule="atLeast"/>
        </w:trPr>
        <w:tc>
          <w:tcPr>
            <w:tcW w:w="3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отопительный период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-70 °С;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7" w:hRule="atLeast"/>
        </w:trPr>
        <w:tc>
          <w:tcPr>
            <w:tcW w:w="30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397"/>
                <w:tab w:val="left" w:pos="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ление в тепловой сети: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ающий трубопровод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ратный трубопровод</w:t>
            </w:r>
          </w:p>
        </w:tc>
        <w:tc>
          <w:tcPr>
            <w:tcW w:w="23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2-52 м.в.ст.;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5-25 м.в.ст.</w:t>
            </w:r>
          </w:p>
        </w:tc>
      </w:tr>
      <w:tr>
        <w:trPr>
          <w:trHeight w:val="1256" w:hRule="atLeast"/>
        </w:trPr>
        <w:tc>
          <w:tcPr>
            <w:tcW w:w="30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397"/>
                <w:tab w:val="left" w:pos="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Точка подключения объекта: граница земельного участка.</w:t>
            </w:r>
          </w:p>
          <w:p>
            <w:pPr>
              <w:pStyle w:val="Normal"/>
              <w:tabs>
                <w:tab w:val="clear" w:pos="397"/>
                <w:tab w:val="left" w:pos="34" w:leader="none"/>
              </w:tabs>
              <w:spacing w:lineRule="auto" w:line="240" w:before="0" w:after="0"/>
              <w:ind w:left="26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Тепловая сеть:*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.1. Прокладка трубопроводов тепловой сети 2Ду100, общей длиной 8 п.м., в том числе:</w:t>
            </w:r>
          </w:p>
        </w:tc>
      </w:tr>
      <w:tr>
        <w:trPr>
          <w:trHeight w:val="503" w:hRule="atLeast"/>
        </w:trPr>
        <w:tc>
          <w:tcPr>
            <w:tcW w:w="30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 непроходном ж.б. канале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бесканально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23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7 п.м.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п.м.</w:t>
            </w:r>
          </w:p>
        </w:tc>
      </w:tr>
      <w:tr>
        <w:trPr>
          <w:trHeight w:val="1473" w:hRule="atLeast"/>
        </w:trPr>
        <w:tc>
          <w:tcPr>
            <w:tcW w:w="30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3. Тепловые камеры:** </w:t>
            </w:r>
          </w:p>
          <w:p>
            <w:pPr>
              <w:pStyle w:val="Style17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1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зработать проект и выполнить работы по устройству тепловой камеры на тепловой сети Исполнителя</w:t>
            </w:r>
            <w:r>
              <w:rPr>
                <w:rFonts w:cs="Times New Roman" w:ascii="Times New Roman" w:hAnsi="Times New Roman"/>
              </w:rPr>
              <w:t>. В случае подключения от существующей камеры разработать проект и выполнить работы по её реконструкции с учетом подключения дополнительной тепловой нагрузки. В тепловой камере установить запорную арматуру типа «шаровой кран» на ответвл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 Система оперативного дистанционного контроля: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4.1 </w:t>
            </w:r>
            <w:r>
              <w:rPr>
                <w:rFonts w:cs="Times New Roman" w:ascii="Times New Roman" w:hAnsi="Times New Roman"/>
              </w:rPr>
              <w:t>При необходимости предусмотреть и объединить с существующей системой ОДК. Необходимость передачи данных на РДП согласовать с эксплуатационным Филиалом ПАО «МОЭК».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 Водоудаление: *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5.1 </w:t>
            </w:r>
            <w:r>
              <w:rPr>
                <w:rFonts w:cs="Times New Roman" w:ascii="Times New Roman" w:hAnsi="Times New Roman"/>
              </w:rPr>
              <w:t>Требуется. В соответствии с актуализированной редакцией                   СНиП 41-02-2003  в  систему дождевой канализации (иные решения по согласованию с эксплуатационным Филиалом ПАО «МОЭК»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 Байпас:*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6.1 </w:t>
            </w:r>
            <w:r>
              <w:rPr>
                <w:rFonts w:cs="Times New Roman" w:ascii="Times New Roman" w:hAnsi="Times New Roman"/>
              </w:rPr>
              <w:t>При необходимости разработать и выполнить мероприятия, обеспечивающие бесперебойное теплоснабжение всех существующих потребителей.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 Прочее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1</w:t>
            </w:r>
            <w:r>
              <w:rPr>
                <w:rFonts w:cs="Times New Roman" w:ascii="Times New Roman" w:hAnsi="Times New Roman"/>
              </w:rPr>
              <w:t xml:space="preserve"> При проектировании учесть техническое задание от 20.09.2016 </w:t>
              <w:br/>
              <w:t xml:space="preserve">№ Т-ТЗ1-01-160920/0 и техническое задание от 22.09.2016 </w:t>
              <w:br/>
              <w:t>№ Т-ТЗ1-01-160922/0</w:t>
            </w:r>
          </w:p>
        </w:tc>
      </w:tr>
      <w:tr>
        <w:trPr>
          <w:trHeight w:val="2511" w:hRule="atLeast"/>
        </w:trPr>
        <w:tc>
          <w:tcPr>
            <w:tcW w:w="30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41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53" w:hRule="atLeast"/>
        </w:trPr>
        <w:tc>
          <w:tcPr>
            <w:tcW w:w="30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* Длину, диаметр и тип прокладки трубопроводов  уточнить при проектировании. 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* Технологические и конструктивные особенности тепловой камеры уточнить при проектировании.</w:t>
            </w:r>
          </w:p>
        </w:tc>
      </w:tr>
      <w:tr>
        <w:trPr>
          <w:trHeight w:val="750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.Особые условия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ать узел врезки в точке присоединения в составе тома «Тепломеханические решения» отдельными листами, включая спецификацию оборудования, изделий и материа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еспечить возможность независимого функционирования узла от  остальной части проектируемой тепловой сети.</w:t>
            </w:r>
          </w:p>
        </w:tc>
      </w:tr>
      <w:tr>
        <w:trPr>
          <w:trHeight w:val="3050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Требования к согласованию и экспертизе ПСД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Получить все необходимые согласования и разрешения, в т.ч. технические условия от эксплуатирующих организаций (перед согласованием проектной документации в ОПС ГУП «Мосгоргеотрест» предварительно получить согласование направления трассы 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эксплуатационном Филиале и                               ОСП ПАО «МОЭК»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 ТУ САТС получить в Филиале № 16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«Ремонтно-строительный» ПАО «МОЭК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. Получить положительное заключение экспертизы проектной документ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4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5. Требования к составу и комплектности предоставляемых документов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готовить и передать Заказчику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ять комплектов проектной документации и рабочей документации на бумажном носител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ять комплектов сметной документации на бумажном носите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Один комплект на электронном носителе: проектной документации и рабочей документации в формате PDF и сметной документации в форматах PDF и «#.</w:t>
            </w:r>
            <w:r>
              <w:rPr>
                <w:rFonts w:cs="Times New Roman" w:ascii="Times New Roman" w:hAnsi="Times New Roman"/>
                <w:lang w:val="en-US"/>
              </w:rPr>
              <w:t>sob</w:t>
            </w:r>
            <w:r>
              <w:rPr>
                <w:rFonts w:cs="Times New Roman" w:ascii="Times New Roman" w:hAnsi="Times New Roman"/>
              </w:rPr>
              <w:t>» («#.</w:t>
            </w:r>
            <w:r>
              <w:rPr>
                <w:rFonts w:cs="Times New Roman" w:ascii="Times New Roman" w:hAnsi="Times New Roman"/>
                <w:lang w:val="en-US"/>
              </w:rPr>
              <w:t>sobx</w:t>
            </w:r>
            <w:r>
              <w:rPr>
                <w:rFonts w:cs="Times New Roman" w:ascii="Times New Roman" w:hAnsi="Times New Roman"/>
              </w:rPr>
              <w:t>»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Сметную документацию в формате программы </w:t>
            </w:r>
            <w:r>
              <w:rPr>
                <w:rFonts w:cs="Times New Roman" w:ascii="Times New Roman" w:hAnsi="Times New Roman"/>
                <w:lang w:val="en-US"/>
              </w:rPr>
              <w:t>Smeta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  <w:r>
              <w:rPr>
                <w:rFonts w:cs="Times New Roman" w:ascii="Times New Roman" w:hAnsi="Times New Roman"/>
              </w:rPr>
              <w:t xml:space="preserve"> . Сводный сметный расчет в двух уровнях цен: базовом и текущем.</w:t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ЗАКАЗЧИКА:</w:t>
        <w:tab/>
        <w:tab/>
        <w:tab/>
        <w:tab/>
        <w:t xml:space="preserve">         </w:t>
        <w:tab/>
        <w:tab/>
        <w:tab/>
        <w:t>от ПОДРЯДЧИК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 /____________/          ____________________ /____________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.п.                                                                        м.п.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80" w:hanging="4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1:44:00Z</dcterms:created>
  <dc:creator>Матохин Андрей Викторович</dc:creator>
  <dc:description/>
  <cp:keywords/>
  <dc:language>en-US</dc:language>
  <cp:lastModifiedBy>Кириченко Наталия Александровна</cp:lastModifiedBy>
  <cp:lastPrinted>2015-05-20T17:36:00Z</cp:lastPrinted>
  <dcterms:modified xsi:type="dcterms:W3CDTF">2017-01-16T12:08:00Z</dcterms:modified>
  <cp:revision>9</cp:revision>
  <dc:subject/>
  <dc:title/>
</cp:coreProperties>
</file>