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__ 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</w:t>
      </w:r>
      <w:r>
        <w:rPr>
          <w:rFonts w:cs="Times New Roman" w:ascii="Times New Roman" w:hAnsi="Times New Roman"/>
          <w:b/>
        </w:rPr>
        <w:t>«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Реставрация и приспособление объекта культурного наследия регионального значения «Доходный дом купца В.Е. Быкова, 1909 г., архитектор Л.Н. Кекушев» (строение 1), реконструкция с реставрацией фасадов строения 4, новое строительство на месте сносимого строения 3 с устройством подземного паркинга на земельном участке» по адресу: г. Москва, ул. 2-ая Брестская, д. 19/18, стр. 1, 3, 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2.11.2016 № 10-11/161324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осква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2-ая Брестская, д. 19/18, стр. 1, 3, 4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ированное зд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1,224705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12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 на участке тепловой сети от к.3759 до к.3758;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2-52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5-25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у100, общей длиной 8 п.м., в том числе:</w:t>
            </w:r>
          </w:p>
        </w:tc>
      </w:tr>
      <w:tr>
        <w:trPr>
          <w:trHeight w:val="50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 п.м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п.м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работать проект и выполнить работы по устройству тепловой камеры на тепловой сети Исполнителя</w:t>
            </w:r>
            <w:r>
              <w:rPr>
                <w:rFonts w:cs="Times New Roman" w:ascii="Times New Roman" w:hAnsi="Times New Roman"/>
              </w:rPr>
              <w:t>.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. В тепловой камере установить запорную арматуру типа «шаровой кран»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4.1 </w:t>
            </w: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5.1 </w:t>
            </w: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6.1 </w:t>
            </w: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Прочее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</w:t>
            </w:r>
            <w:r>
              <w:rPr>
                <w:rFonts w:cs="Times New Roman" w:ascii="Times New Roman" w:hAnsi="Times New Roman"/>
              </w:rPr>
              <w:t xml:space="preserve"> При проектировании учесть техническое задание от 20.09.2016 </w:t>
              <w:br/>
              <w:t xml:space="preserve">№ Т-ТЗ1-01-160920/0 и техническое задание от 22.09.2016 </w:t>
              <w:br/>
              <w:t>№ Т-ТЗ1-01-160922/0</w:t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</w:tc>
      </w:tr>
      <w:tr>
        <w:trPr>
          <w:trHeight w:val="30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/          ____________________ /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м.п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44:00Z</dcterms:created>
  <dc:creator>Матохин Андрей Викторович</dc:creator>
  <dc:description/>
  <cp:keywords/>
  <dc:language>en-US</dc:language>
  <cp:lastModifiedBy>Уланова Юлия Александровна</cp:lastModifiedBy>
  <cp:lastPrinted>2015-05-20T17:36:00Z</cp:lastPrinted>
  <dcterms:modified xsi:type="dcterms:W3CDTF">2016-12-26T10:40:00Z</dcterms:modified>
  <cp:revision>8</cp:revision>
  <dc:subject/>
  <dc:title/>
</cp:coreProperties>
</file>