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: общественно-жилого комплекса с подземной автостоянкой, расположенного по адресу: г. Москва, ул. Гродненская, вл. 5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2977"/>
        <w:gridCol w:w="7088"/>
      </w:tblGrid>
      <w:tr>
        <w:trPr>
          <w:trHeight w:val="3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6.03.2016 № 10-11/16-117 о подключении к системам теплоснаб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Месторасположение 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</w:t>
              <w:softHyphen/>
              <w:t>рактеристика объ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Гродненская, вл. 5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ственно-жилой комплекс с подземной автостоян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тепловая нагрузка – 2,893 Гкал/ча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РТС «Кунцев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Исходные данные, предос</w:t>
              <w:softHyphen/>
              <w:t>тавляемые Заказчиком до на</w:t>
              <w:softHyphen/>
              <w:t>чала проект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ый план расположения объекта с привязкой к существующей территор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                      от 16 февраля 2008 г. № 8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                      от 18 мая 2009 г. № 42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Москвы от 14 ноября 2006 г.              № 900-П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3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й регламент процессов обращения с отходами строительства и сно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эффективност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ind w:lef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разделы, такие как «Проект планировки и межевания территории»,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и утверждение специальных технических условий и др., выполнить при необходимости и по предварительному письменному согласованию с Заказчиком.</w:t>
            </w:r>
          </w:p>
          <w:p>
            <w:pPr>
              <w:pStyle w:val="Normal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ind w:left="85" w:hanging="8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</w:t>
              <w:softHyphen/>
              <w:t>номическим показателям объ</w:t>
              <w:softHyphen/>
              <w:t>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7" w:hanging="16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    СП 124.13330.2012, СП 41-105-2002, СП 41-101-95, Типовой инструкции по технической эксплуатации тепловых сетей систем коммунального теплоснабжения, утвержденной Приказом № 285 от 13.12.2000 г. Предусмотреть применение стальных труб и фасонных изделий,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167" w:hanging="1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 СП 61.13330.2012 и нормам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167" w:hanging="1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работке проектно-сметной документации применять оборудование и материалы в соответствии с технической политикой ПАО «МОЭК», а также руководствоваться Постановлением правительства Москвы № 1050-ПП от 29.09.2009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167" w:hanging="1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сть дополнительных работ, выявленных при проектировании, а также затраты на их выполнение соглас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Заказчико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97"/>
                <w:tab w:val="left" w:pos="228" w:leader="none"/>
              </w:tabs>
              <w:spacing w:lineRule="auto" w:line="240" w:before="0" w:after="0"/>
              <w:ind w:left="158" w:hanging="15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роектировании учесть техническое задание от 25.09.2015           № Т-ТЗ1-01-150925/0 на вынос (сохранность) тепловых сетей.</w:t>
            </w:r>
          </w:p>
        </w:tc>
      </w:tr>
      <w:tr>
        <w:trPr>
          <w:trHeight w:val="5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</w:t>
              <w:softHyphen/>
              <w:t>ным решениям, основному оборудованию и материалам, их состав и объе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Точка присоединения: на участке тепловой сети от тепловой камеры № К52В до тепловой камеры № У-26.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2. Точку подключения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Максимальная тепловая нагрузка: 2,893 Гкал/час.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Параметры в точке подключения: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  73-63 м.в.ст;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братный трубопровод  35-45 м.в.ст.</w:t>
            </w:r>
          </w:p>
          <w:p>
            <w:pPr>
              <w:pStyle w:val="Normal"/>
              <w:tabs>
                <w:tab w:val="clear" w:pos="397"/>
                <w:tab w:val="left" w:pos="2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пературный график тепловой сети в отопительный период  150-70°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97"/>
                <w:tab w:val="left" w:pos="227" w:leader="none"/>
              </w:tabs>
              <w:spacing w:lineRule="auto" w:line="240" w:before="0" w:after="0"/>
              <w:ind w:left="510" w:hanging="4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сеть:*</w:t>
            </w:r>
          </w:p>
          <w:p>
            <w:pPr>
              <w:pStyle w:val="Normal"/>
              <w:tabs>
                <w:tab w:val="clear" w:pos="397"/>
                <w:tab w:val="left" w:pos="131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епловой сети 2Ду150 протяженностью - 150,0 п.м., в том числе:</w:t>
            </w:r>
          </w:p>
          <w:p>
            <w:pPr>
              <w:pStyle w:val="Normal"/>
              <w:tabs>
                <w:tab w:val="clear" w:pos="397"/>
                <w:tab w:val="left" w:pos="131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оходном ж.б. канале - 70,0 п.м.;</w:t>
            </w:r>
          </w:p>
          <w:p>
            <w:pPr>
              <w:pStyle w:val="Normal"/>
              <w:tabs>
                <w:tab w:val="clear" w:pos="397"/>
                <w:tab w:val="left" w:pos="131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бесканальная прокладка  - 80,0 п.м.</w:t>
            </w:r>
          </w:p>
          <w:p>
            <w:pPr>
              <w:pStyle w:val="Normal"/>
              <w:tabs>
                <w:tab w:val="clear" w:pos="397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пловые камеры: **</w:t>
            </w:r>
          </w:p>
          <w:p>
            <w:pPr>
              <w:pStyle w:val="Normal"/>
              <w:tabs>
                <w:tab w:val="clear" w:pos="397"/>
                <w:tab w:val="left" w:pos="131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еконструкция существующей или устройство новой тепловой камеры с установкой запорной арматуры 2Ду150 на проектируемом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одоудаление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уется, в систему дождевой канализации (иные решения по согласованию с эксплуатационным Филиал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истема дистанционно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уется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айпас:*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Длину, диаметр и тип прокладки трубопроводов  уточнить при проектировании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Технологические и конструктивные особенности тепловой камеры уточнить при проектир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проектировании с использованием существующих строительных конструкций провести обследование конструкций с целью определения возможности их использования на весь срок службы проектируемой сети. При отсутствии достоверной исполнительной документации выполнить обмерочные чертежи, в объеме достаточном для разработки проекта и выполнения прочностных расчетов трубопроводов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Требования к согласова</w:t>
              <w:softHyphen/>
              <w:t>нию и экспертизе проектно-смет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 ч. технические условия от эксплуатирующи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варительно, до получения технического заключения  в отделе подземных сооружений ГУП «Мосгоргеотрест», получить согласование направления трассы тепловой сети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№ 8      и отделе согласования проектов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оект организации системы дистанционного контроля с передачей данных на РДП выполнить в соответствии с техническими требованиями ОАТС и ОЭ АСУ ТП СНПС Филиала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    ПАО «МОЭК» (при необходим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лучить положительное заключение экспертизы проектной документа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</w:t>
              <w:softHyphen/>
              <w:t>мых докумен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lineRule="auto" w:line="240" w:before="0" w:after="0"/>
              <w:ind w:left="184" w:hanging="184"/>
              <w:jc w:val="both"/>
              <w:rPr/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ind w:left="184" w:hanging="1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47:00Z</dcterms:created>
  <dc:creator>Матохин Андрей Викторович</dc:creator>
  <dc:description/>
  <cp:keywords/>
  <dc:language>en-US</dc:language>
  <cp:lastModifiedBy>Кириченко Наталия Александровна</cp:lastModifiedBy>
  <cp:lastPrinted>2015-10-27T14:44:00Z</cp:lastPrinted>
  <dcterms:modified xsi:type="dcterms:W3CDTF">2017-01-17T06:50:00Z</dcterms:modified>
  <cp:revision>70</cp:revision>
  <dc:subject/>
  <dc:title/>
</cp:coreProperties>
</file>