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bookmarkStart w:id="0" w:name="OLE_LINK3"/>
      <w:bookmarkStart w:id="1" w:name="OLE_LINK2"/>
      <w:bookmarkEnd w:id="0"/>
      <w:bookmarkEnd w:id="1"/>
      <w:r>
        <w:rPr>
          <w:b/>
          <w:color w:val="000000"/>
          <w:spacing w:val="0"/>
          <w:sz w:val="24"/>
          <w:szCs w:val="24"/>
        </w:rPr>
        <w:t>на оказание услуг по техническому освидетельствованию лифтов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 </w:t>
      </w:r>
      <w:r>
        <w:rPr>
          <w:b/>
          <w:color w:val="000000"/>
          <w:spacing w:val="0"/>
          <w:sz w:val="24"/>
          <w:szCs w:val="24"/>
        </w:rPr>
        <w:t>в филиалах ПАО «МОЭ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Описание предмета.</w:t>
      </w:r>
    </w:p>
    <w:p>
      <w:pPr>
        <w:pStyle w:val="Normal"/>
        <w:ind w:left="709" w:firstLine="142"/>
        <w:jc w:val="both"/>
        <w:rPr/>
      </w:pPr>
      <w:bookmarkStart w:id="6" w:name="OLE_LINK1"/>
      <w:bookmarkEnd w:id="6"/>
      <w:r>
        <w:rPr>
          <w:color w:val="000000"/>
          <w:spacing w:val="0"/>
          <w:sz w:val="24"/>
          <w:szCs w:val="24"/>
        </w:rPr>
        <w:t>Оказание услуг по техническому освидетельствованию лифтов в филиалах ПАО «МОЭК».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bookmarkStart w:id="7" w:name="OLE_LINK1"/>
      <w:bookmarkEnd w:id="7"/>
      <w:r>
        <w:rPr>
          <w:b/>
        </w:rPr>
        <w:t>Сроки оказания Услуг.</w:t>
      </w:r>
    </w:p>
    <w:p>
      <w:pPr>
        <w:pStyle w:val="Normal"/>
        <w:ind w:left="709" w:firstLine="567"/>
        <w:rPr/>
      </w:pPr>
      <w:r>
        <w:rPr>
          <w:color w:val="000000"/>
          <w:spacing w:val="0"/>
          <w:sz w:val="24"/>
          <w:szCs w:val="24"/>
        </w:rPr>
        <w:t xml:space="preserve">Начало оказания Услуг – с даты заключения договора. </w:t>
      </w:r>
    </w:p>
    <w:p>
      <w:pPr>
        <w:pStyle w:val="Normal"/>
        <w:ind w:left="709" w:firstLine="567"/>
        <w:rPr/>
      </w:pPr>
      <w:r>
        <w:rPr>
          <w:color w:val="000000"/>
          <w:spacing w:val="0"/>
          <w:sz w:val="24"/>
          <w:szCs w:val="24"/>
        </w:rPr>
        <w:t>Окончание оказания Услуг – 31.12.2017 г.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r>
        <w:rPr>
          <w:b/>
        </w:rPr>
        <w:t>Наименование Услуг и физические объемы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 xml:space="preserve">Для обеспечения безопасности в период назначенного срока службы лифтов, необходимо провести оценку соответствия лифтов в форме периодического технического освидетельствования. 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При периодическом техническом освидетельствовании лифтов Исполнитель  осуществляет: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соблюдения требований организации безопасной эксплуатации лифта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ый и измерительный контроль установки оборудования лифта, за исключением размеров, не изменяемых в процессе эксплуатации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функционирования лифта и устройств безопасности лифта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ый осмотр, испытание изоляции электрических сетей и электрооборудования и измерительный контроль заземления (зануления) оборудования лифта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сцепления тяговых элементов с канатоведущим шкивом (барабаном трения) и испытания тормозной системы на лифте с электрическим приводом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276" w:leader="none"/>
          <w:tab w:val="left" w:pos="1701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герметичности гидроцилиндра и трубопровода на лифте с гидравлическим приводом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Результаты периодического технического освидетельствования Исполнитель фиксирует в паспорте лифта с указанием срока следующего периодического технического освидетельствования и оформляет Акт периодического технического освидетельствования (Приложение № 1 к настоящему Техническому заданию)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В случае выявления нарушений или дефектов обслуживаемого оборудования Исполнитель указывает их в Акте периодического технического освидетельствования (Приложение № 1 к настоящему Техническому заданию)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По мере выполнения мероприятий по устранению нарушений или дефектов Заказчик уведомляет об этом Исполнителя для проведения повторного технического освидетельствования. Исполнитель проводит повторное техническое освидетельствование в объеме проверки устранения ранее выявленных нарушений или дефектов, если срок проведения повторного технического освидетельствования не превышает 30 дней со дня периодического технического освидетельствования. При несоблюдении указанного срока лифт подвергают освидетельствованию в объеме периодического технического освидетельствования. При положительных результатах повторного технического освидетельствования Исполнитель делает запись в паспорте и повторно выдает Акт периодического технического освидетельствования лифта. При этом срок следующего периодического технического освидетельствования устанавливается от даты повторного технического освидетельствования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Периодическое техническое освидетельствование лифта, включающее услуги согласно п. 3.2, проводится с привлечением аккредитованной испытательной лаборатории.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r>
        <w:rPr>
          <w:b/>
        </w:rPr>
        <w:t>Основные требования на оказание Услуг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Услуги должны быть оказаны в соответствии с нормативно-технической документацией (НТД), отраслевыми стандартами, руководящими документами, техническими условиями, требованиями заводов-изготовителей,  с обязательным учетом требований: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 xml:space="preserve">Технического регламента Таможенного союза «Безопасность лифтов» (ТР ТС 011/2011); 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 Р 53780-2010 Лифты. Общие требования безопасности к устройству и установке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781-2010 Лифты. Правила и методы исследований (испытаний) и измерений при сертификации лифтов. Правила отбора образцов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2382-2010 Лифты пассажирские. Лифты для пожарных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783-2010 Лифты. Правила и методы оценки соответствия лифтов в период эксплуатации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2624-2006 Лифты пассажирские. Требования вандалозащищенности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387-2009 Лифты, эскалаторы и пассажирские конвейеры. Методология анализа и снижения риска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ГОСТ Р 53388-2009 Лифты и грузовые малые лифты. Устройства управления, сигнализации и  дополнительные приспособления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Свода правил «Лифты. Правила безопасной организации эксплуатации лифтов в Российской Федерации»;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Действующих, в период действия договора, нормативных документов и стандартов Российской Федерации в области эксплуатации, технического обслуживания и ремонта лифтов, а также заводских инструкций и руководств, регламентирующих порядок и объемы эксплуатации, обслуживания и ремонта лифтов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Оценку соответствия лифтов проводит орган по сертификации, аккредитованный в установленном порядке, согласно Федеральному закону РФ от 28.12.2013 г. № 412-ФЗ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 xml:space="preserve">Исполнитель обязан обеспечить выполнение работ указанных в Техническом задании с частотой согласно требованиям технического задания и предусмотренным режимом работы лифтов. </w:t>
      </w:r>
    </w:p>
    <w:p>
      <w:pPr>
        <w:pStyle w:val="Style23"/>
        <w:numPr>
          <w:ilvl w:val="0"/>
          <w:numId w:val="5"/>
        </w:numPr>
        <w:rPr>
          <w:b/>
          <w:b/>
        </w:rPr>
      </w:pPr>
      <w:r>
        <w:rPr>
          <w:b/>
        </w:rPr>
        <w:t>Требования к обеспечению техники безопасности и пожарной безопасности при оказании услу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40" w:leader="none"/>
        </w:tabs>
        <w:autoSpaceDE w:val="false"/>
        <w:spacing w:before="0" w:after="0"/>
        <w:ind w:firstLine="680"/>
        <w:contextualSpacing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ab/>
        <w:tab/>
        <w:t>Исполнитель обязан: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заблаговременно (не позднее, чем за 5 (пять) дней) до начала работ представить списки лиц, ответственных за безопасное проведение работ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обеспечить заблаговременное (не позднее, чем за 24 (двадцать четыре) часа до начала работ) прохождение всем своим персоналом, привлеченных к оказанию Услуг по Техническому заданию, вводного и первичного инструктажей на месте проведения работ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обеспечить свой персонал необходимыми средствами индивидуальной защиты и осуществлять контроль за их применением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выполнять работы по наряду-допуску, порядок и применение правил при допуске определяет Заказчик. Не вмешиваться в работу действующего оборудования и оборудования, находящегося в резерве и руководствоваться следующими нормативными документами по технике безопасности: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153-34.0-03.150-00 «Межотраслевые правила по охране труда (Правила безопасности) при эксплуатации электроустановок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34.03.201-97 «Правила техники безопасности при эксплуатации тепломеханического оборудования электрических станций и сетей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34.03.204 «Правила безопасности при работе с инструментом и приспособлениями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ПОТ РМ-020-2001 «Межотраслевые правила по охране труда при электрогазосварочных работах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ПОТ Р М-012-2000 «Межотраслевые правила по охране труда при работе на высоте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34.03.204 «Правила безопасности при работе с инструментом и приспособлениями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СО 153-34.03.603-2003 «Инструкции по  применению и испытанию средств защиты, используемых в электроустановках»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Должностные, производственные и типовые инструкции персонала.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Другая нормативно-техническая документация в области охраны труда и техники безопасности при выполнении аналогичных работ на особо опасных и технически сложных производственных объектах, действующая на территории Российской Федерации в период действия договора.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</w:tabs>
        <w:ind w:left="709" w:firstLine="425"/>
        <w:rPr/>
      </w:pPr>
      <w:r>
        <w:rPr/>
        <w:t>Исполнитель в части обеспечения пожарной безопасности при оказании Услуг обязан руководствоваться следующими нормативными документами по технике безопасности:</w:t>
      </w:r>
    </w:p>
    <w:p>
      <w:pPr>
        <w:pStyle w:val="Style23"/>
        <w:numPr>
          <w:ilvl w:val="0"/>
          <w:numId w:val="2"/>
        </w:numPr>
        <w:ind w:left="1560" w:hanging="360"/>
        <w:rPr/>
      </w:pPr>
      <w:r>
        <w:rPr/>
        <w:t>РД 153-34.0-03.301-00 «Правила пожарной безопасности для энергетических предприятий».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993" w:hanging="284"/>
        <w:jc w:val="left"/>
        <w:rPr>
          <w:b/>
          <w:b/>
        </w:rPr>
      </w:pPr>
      <w:r>
        <w:rPr>
          <w:b/>
        </w:rPr>
        <w:t>Особые услови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 xml:space="preserve">Оказание Услуг производится в зоне действующего электрооборудования, а также в непосредственной близости от теплосилового оборудования. Количество персонала для обслуживания лифтов, находящихся на объекте (филиале), должно быть оптимальным и соответствовать нормам обслуживания для выполнения всего комплекса работ, предусмотренных  настоящим Техническим заданием.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Исполнитель обязан соблюдать правила действующего внутреннего распорядка, контрольно-пропускного режима, внутренних положений и инструкций, требований администрации Заказчика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 xml:space="preserve">Оказание Услуг, предусмотренные настоящим Техническим заданием, выполняется с оформлением допусков (наряд-допусков, распоряжений), предусмотренных соответствующими Правилами и инструкциями, действующими в электроэнергетике. Работа выполняется в спецодежде, в спец. обуви и с применением соответствующих средств индивидуальной защиты и инструмента.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При возникновении аварийной ситуации по вине Исполнителя, восстановительные и ремонтные работы осуществляются силами и средствами Исполнител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Выполнение работ, сопровождающихся образованием пыли, а также с вероятной возможностью механических повреждений мебели и оборудования Заказчика, Исполнитель принимает меры по предотвращению подобных ситуаций (защита брезентом, пленкой и т.п.)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993" w:hanging="284"/>
        <w:jc w:val="left"/>
        <w:rPr>
          <w:b/>
          <w:b/>
        </w:rPr>
      </w:pPr>
      <w:r>
        <w:rPr>
          <w:b/>
        </w:rPr>
        <w:t>Гарантии Исполнител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Исполнитель обязан оказать Услуги в соответствии с настоящим Техническим заданием в полном объеме, в установленные сроки, в соответствии с требованиями  настоящего Технического задания, действующих нормативных документов и инструкций заводов изготовителей, регламентирующих порядок и объем оказания данных услуг, а также обеспечить соответствие лифтов требованиям Технического регламента Таможенного союза «Безопасность лифтов» (ТР ТС 011/2011)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560" w:leader="none"/>
        </w:tabs>
        <w:ind w:left="709" w:firstLine="425"/>
        <w:rPr/>
      </w:pPr>
      <w:r>
        <w:rPr/>
        <w:t>Исполнитель несёт полную ответственность за неправильные действия своего персонала и наступившие последствия в соответствии с действующим законодательством РФ.</w:t>
      </w:r>
    </w:p>
    <w:p>
      <w:pPr>
        <w:pStyle w:val="Style23"/>
        <w:ind w:left="1276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8.</w:t>
      </w:r>
      <w:r>
        <w:rPr>
          <w:color w:val="000000"/>
          <w:spacing w:val="0"/>
          <w:sz w:val="24"/>
          <w:szCs w:val="24"/>
        </w:rPr>
        <w:t xml:space="preserve"> Следующие приложения являются неотъемлемой частью настоящего Технического задани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ложение №1 – Форма акта периодического технического освидетельствования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Style23"/>
        <w:ind w:left="1276"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ind w:left="6372" w:firstLine="708"/>
        <w:jc w:val="right"/>
        <w:rPr/>
      </w:pPr>
      <w:r>
        <w:rPr>
          <w:b/>
          <w:i/>
          <w:color w:val="000000"/>
          <w:spacing w:val="0"/>
          <w:sz w:val="24"/>
          <w:szCs w:val="24"/>
        </w:rPr>
        <w:t xml:space="preserve">Приложение №1 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spacing w:val="0"/>
          <w:sz w:val="24"/>
          <w:szCs w:val="24"/>
        </w:rPr>
      </w:pPr>
      <w:r>
        <w:rPr>
          <w:b/>
          <w:i/>
          <w:color w:val="000000"/>
          <w:spacing w:val="0"/>
          <w:sz w:val="24"/>
          <w:szCs w:val="24"/>
        </w:rPr>
        <w:t>к Техническому зада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по сертифик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квизиты, N свидетельства об аккредитаци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                                                                                     "_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ического технического освидетельствования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, специалистом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исутствии  представителя  специализированной лифтовой организации, осуществляющей техническое обслуживание лифта,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 периодическое  техническое  освидетельствование  лифта,  установленного по адресу 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лифта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ОСТ Р 53783-2010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1. Результат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ериодического технического освидетельствования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 периодическом техническом освидетельствовании выявлено: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5670"/>
        <w:gridCol w:w="1701"/>
        <w:gridCol w:w="1842"/>
      </w:tblGrid>
      <w:tr>
        <w:trPr>
          <w:trHeight w:val="6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фек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и 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  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 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  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2. Заключение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 результатах периодического технического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свидетельствования лифта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 xml:space="preserve">1. Эксплуатация лифта (не) соответствует требованиям технического </w:t>
      </w:r>
      <w:hyperlink r:id="rId2">
        <w:r>
          <w:rPr>
            <w:rStyle w:val="InternetLink"/>
            <w:color w:val="000000"/>
            <w:spacing w:val="0"/>
            <w:sz w:val="24"/>
            <w:szCs w:val="24"/>
          </w:rPr>
          <w:t>регламента</w:t>
        </w:r>
      </w:hyperlink>
      <w:r>
        <w:rPr>
          <w:color w:val="000000"/>
          <w:spacing w:val="0"/>
          <w:sz w:val="24"/>
          <w:szCs w:val="24"/>
        </w:rPr>
        <w:t xml:space="preserve"> "О безопасности лифтов"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2. Результаты визуального и измерительного контроля установки оборудования лифта положительные (отрицательные)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3. Лифт функционирует во всех режимах исправно, кроме ________________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4. Устройства безопасности лифта функционируют исправно, кроме _______.</w:t>
      </w:r>
    </w:p>
    <w:p>
      <w:pPr>
        <w:pStyle w:val="Normal"/>
        <w:autoSpaceDE w:val="false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5. Результаты испытаний изоляции электрических сетей и электрооборудования, визуального и измерительного контроля заземления (зануления) оборудования лифта положительные (отрицательные)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0"/>
          <w:sz w:val="24"/>
          <w:szCs w:val="24"/>
        </w:rPr>
        <w:t xml:space="preserve">    </w:t>
      </w:r>
      <w:r>
        <w:rPr>
          <w:color w:val="000000"/>
          <w:spacing w:val="0"/>
          <w:sz w:val="24"/>
          <w:szCs w:val="24"/>
        </w:rPr>
        <w:t>6. Результаты  испытаний  герметичности  гидроцилиндра  и  трубопровода положительные (отрицательные) (для  лифта с  гидравлическим  приводом). Результаты испытания сцепления тяговых элементов с канатоведущим  шкивом (барабаном трения) и тормозной системы положительные (отрицательные) (для лифта с электрическим приводом);</w:t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екомендации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подлежит хранению совместно с паспортом лифта в течение всего срока эксплуатации лиф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_______________________________________/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получил представитель специализированной лифтов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/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спытательной лаборатории (цент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Footer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Foo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748" w:gutter="0" w:header="709" w:top="851" w:footer="30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5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5</w:t>
    </w:r>
    <w:r>
      <w:rPr>
        <w:sz w:val="20"/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color w:val="000000"/>
        <w:sz w:val="20"/>
        <w:szCs w:val="20"/>
      </w:rPr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1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5</w:t>
    </w:r>
    <w:r>
      <w:rPr>
        <w:sz w:val="20"/>
        <w:i/>
        <w:szCs w:val="2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9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pacing w:val="-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color w:val="000000"/>
      <w:spacing w:val="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color w:val="000000"/>
      <w:spacing w:val="0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2"/>
    <w:rPr/>
  </w:style>
  <w:style w:type="character" w:styleId="Style14">
    <w:name w:val="Текст Знак"/>
    <w:qFormat/>
    <w:rPr>
      <w:rFonts w:ascii="Courier New" w:hAnsi="Courier New" w:cs="Courier New"/>
      <w:color w:val="FF0000"/>
      <w:spacing w:val="-14"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Верхний колонтитул Знак"/>
    <w:qFormat/>
    <w:rPr>
      <w:color w:val="FF0000"/>
      <w:spacing w:val="-14"/>
      <w:sz w:val="28"/>
      <w:szCs w:val="28"/>
    </w:rPr>
  </w:style>
  <w:style w:type="character" w:styleId="Style18">
    <w:name w:val="Нижний колонтитул Знак"/>
    <w:qFormat/>
    <w:rPr>
      <w:color w:val="FF0000"/>
      <w:spacing w:val="-14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pacing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pacing w:val="0"/>
      <w:sz w:val="20"/>
      <w:szCs w:val="20"/>
    </w:rPr>
  </w:style>
  <w:style w:type="paragraph" w:styleId="Style21">
    <w:name w:val="Пункт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color w:val="000000"/>
      <w:spacing w:val="0"/>
      <w:szCs w:val="20"/>
    </w:rPr>
  </w:style>
  <w:style w:type="paragraph" w:styleId="Style22">
    <w:name w:val="Подпункт"/>
    <w:basedOn w:val="Style21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1134" w:hanging="1134"/>
    </w:pPr>
    <w:rPr/>
  </w:style>
  <w:style w:type="paragraph" w:styleId="A">
    <w:name w:val="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napToGrid w:val="false"/>
      <w:spacing w:lineRule="auto" w:line="360"/>
      <w:ind w:left="0" w:firstLine="567"/>
      <w:jc w:val="both"/>
    </w:pPr>
    <w:rPr>
      <w:color w:val="000000"/>
      <w:spacing w:val="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  <w:spacing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28" w:leader="none"/>
        <w:tab w:val="right" w:pos="102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54EABCE93354387F0D94AD461B9AA3D3A7FD4B9F09C9E53FC02324DA0B78019CA29E1AADAC9BEMCJ6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6:07:00Z</dcterms:created>
  <dc:creator>TemkinaEB</dc:creator>
  <dc:description/>
  <cp:keywords/>
  <dc:language>en-US</dc:language>
  <cp:lastModifiedBy>Лазарева Юлия Вячеславовна</cp:lastModifiedBy>
  <cp:lastPrinted>2016-11-24T17:42:00Z</cp:lastPrinted>
  <dcterms:modified xsi:type="dcterms:W3CDTF">2016-12-29T05:37:00Z</dcterms:modified>
  <cp:revision>71</cp:revision>
  <dc:subject/>
  <dc:title>Приложение № ____</dc:title>
</cp:coreProperties>
</file>