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224"/>
        <w:gridCol w:w="4111"/>
      </w:tblGrid>
      <w:tr>
        <w:trPr/>
        <w:tc>
          <w:tcPr>
            <w:tcW w:w="401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Досуговый центр», расположенного по адресу: г. Москва, Боровское ш., мкр. 11А, корп. 225.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2268"/>
        <w:gridCol w:w="437"/>
        <w:gridCol w:w="1434"/>
        <w:gridCol w:w="267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4.10.2016 г. № 10-11/16-1215 о подключении к системам теплоснабжения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Боровское ш., мкр. 11А, корп. 2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суговый центр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1787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РТС «Переделкино»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 на сохранность (вынос) тепловых сетей от 11.10.2016 № Т-ТЗ2-06-161011/0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эффектив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епловой камеры № 8/11 до камеры-павильона № 5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0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</w:t>
              <w:br/>
              <w:t xml:space="preserve">Земельного участка. 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-80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5-45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.1. Прокладка тепловых сетей 2Д 50 мм общей длиной 17* п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 канале – 12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5,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1. Устройство или реконструкция тепловой камеры с установкой </w:t>
              <w:br/>
              <w:t>запорной арматуры типа «шаровой кран» Д 50 – 2 шт.,</w:t>
              <w:br/>
              <w:t xml:space="preserve">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бходимость передачи данных на РДП согласовать с </w:t>
              <w:br/>
              <w:t>эксплуатационным Фил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</w:t>
              <w:br/>
              <w:t>СНиП 41-02-2003  в  систему дождевой канализации</w:t>
              <w:br/>
              <w:t xml:space="preserve">(иные решения по согласованию с эксплуатационным Филиалом </w:t>
              <w:br/>
              <w:t>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</w:t>
              <w:br/>
              <w:t xml:space="preserve"> обеспечивающие бесперебойное тепло-, водоснабжение всех </w:t>
              <w:br/>
              <w:t>существующих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тип прокладки трубопроводов  уточнить при проектировании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длине тепловой сети менее 10 п.м. необходимость прохождения экспертизы проектной документации и разработку дополнительных разделов согласовать с СНС ПАО «МОЭК» дополнительно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7:00Z</dcterms:created>
  <dc:creator>Матохин Андрей Викторович</dc:creator>
  <dc:description/>
  <cp:keywords/>
  <dc:language>en-US</dc:language>
  <cp:lastModifiedBy>Ефремова Наталья Валериановна</cp:lastModifiedBy>
  <cp:lastPrinted>2016-11-22T13:06:00Z</cp:lastPrinted>
  <dcterms:modified xsi:type="dcterms:W3CDTF">2016-12-28T07:48:00Z</dcterms:modified>
  <cp:revision>3</cp:revision>
  <dc:subject/>
  <dc:title/>
</cp:coreProperties>
</file>