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Административное здание»,  расположенного по адресу: г. Москва, Бродников пер., д.7, стр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16.11.2016г. № 10-11/16-89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родников пер., д.7, стр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1236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0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№1816/4 до тепловой камеры № 1814;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6-66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3-33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 50мм, общей длиной 25,5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полу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,5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1.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и необходимости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44:00Z</dcterms:created>
  <dc:creator>Матохин Андрей Викторович</dc:creator>
  <dc:description/>
  <cp:keywords/>
  <dc:language>en-US</dc:language>
  <cp:lastModifiedBy>Данилова  Лариса Ивановна</cp:lastModifiedBy>
  <cp:lastPrinted>2015-05-20T17:36:00Z</cp:lastPrinted>
  <dcterms:modified xsi:type="dcterms:W3CDTF">2016-12-09T10:05:00Z</dcterms:modified>
  <cp:revision>6</cp:revision>
  <dc:subject/>
  <dc:title/>
</cp:coreProperties>
</file>