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Административное здание»,  расположенного по адресу: г. Москва, Бродников пер., д.7, стр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504"/>
        <w:gridCol w:w="2308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16.11.2016г. № 10-11/16-891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родников пер., д.7, стр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1236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 20 ПАО «Мосэнерго»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выполнить на участке тепловой сети от тепловой камеры №1816/4 до тепловой камеры № 1814;</w:t>
            </w:r>
          </w:p>
        </w:tc>
      </w:tr>
      <w:tr>
        <w:trPr>
          <w:trHeight w:val="234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6-66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3-33 м.в.ст.</w:t>
            </w:r>
          </w:p>
        </w:tc>
      </w:tr>
      <w:tr>
        <w:trPr>
          <w:trHeight w:val="1256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 заявителя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2Д 50мм, общей длиной 25,5 п.м., в том числе:</w:t>
            </w:r>
          </w:p>
        </w:tc>
      </w:tr>
      <w:tr>
        <w:trPr>
          <w:trHeight w:val="503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 полупроходном ж.б. канал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3,5 п.м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 п.м.</w:t>
            </w:r>
          </w:p>
        </w:tc>
      </w:tr>
      <w:tr>
        <w:trPr>
          <w:trHeight w:val="1473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1. Разработать проект и выполнить работы по устройству тепловой камеры на тепловой сети Исполнителя.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. В тепловой камере установить запорную арматуру типа «шаровой кран»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1" w:hRule="atLeast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</w:tc>
      </w:tr>
      <w:tr>
        <w:trPr>
          <w:trHeight w:val="30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44:00Z</dcterms:created>
  <dc:creator>Матохин Андрей Викторович</dc:creator>
  <dc:description/>
  <cp:keywords/>
  <dc:language>en-US</dc:language>
  <cp:lastModifiedBy>Клочкова Екатерина Александровна</cp:lastModifiedBy>
  <cp:lastPrinted>2015-05-20T17:36:00Z</cp:lastPrinted>
  <dcterms:modified xsi:type="dcterms:W3CDTF">2016-12-21T09:38:00Z</dcterms:modified>
  <cp:revision>7</cp:revision>
  <dc:subject/>
  <dc:title/>
</cp:coreProperties>
</file>