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й и рабочей документации по реконструкции </w:t>
        <w:br/>
        <w:t>ЦТП в помещении бывшей МК № 01-01-009 для подключения к системам теплоснабжения ПАО «МОЭК» объекта капитального строительства «административного здания», расположенного по адресу: г. Москва, ул. Воронцовская, д.1/3, стр. 2, 2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812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8.03.2016г. №10-11/16-133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Москва, ул. Воронцовская, д.1/3, стр. 2, 2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521Гкал/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МК ул. Воронцовская, д.1/3                       ПАО «МОЭК»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</w:tr>
      <w:tr>
        <w:trPr>
          <w:trHeight w:val="44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выполнить в одну стадию: проектная документация и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ребования к составу исходных данных, сбор которых осуществляет проектная организация до начала проектирования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Условия </w:t>
            </w:r>
            <w:r>
              <w:rPr>
                <w:rFonts w:cs="Times New Roman" w:ascii="Times New Roman" w:hAnsi="Times New Roman"/>
              </w:rPr>
              <w:t>подключения № Т-УП1-01-160202/3-1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 Ведомость нагрузок по потребителям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 Ситуационный план с диаметрами развод. сетей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 Режимная карта, либо паспорт ЦТП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План БТИ помещения теплового пункт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 Справка о состоянии теплового ввод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 Справка о состоянии атмосферного расширительного бака (при наличии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Акт по разграничению балансовой принадлежности и эксплуатационной ответственности электроустановок и сооружений напряжением до 1000 В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Разрешение на присоединение энергопринимающих устройств к электрической сети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. Копия договора электроснабжения указанного ЦТП между ОАО «Мосгорэнерго» и ПАО «МОЭК» с приложениями;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Утвержденная однолинейная схема, ответственным за электрохозяйство ЦТП (существующая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 Положение о технической политике ПАО «МОЭК», утвержденное приказом №П-147/16 от 23.08.2016 «О введении в действие Положения о технической политике ПАО «МОЭК»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работы ЦТП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. При проектировании учесть требования </w:t>
            </w:r>
            <w:r>
              <w:rPr>
                <w:rFonts w:cs="Times New Roman" w:ascii="Times New Roman" w:hAnsi="Times New Roman"/>
                <w:color w:val="000000"/>
              </w:rPr>
              <w:t>Положения о технической политике ПАО «МОЭК», утвержденного приказом №П-147/16 от 23.08.2016 «О введении в действие Положения о технической политике ПАО «МОЭК».</w:t>
            </w:r>
          </w:p>
        </w:tc>
      </w:tr>
      <w:tr>
        <w:trPr>
          <w:trHeight w:val="5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механические реш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очный расчет узла учета тепловой энерг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олнить все необходимые инженерные изыскания и разделы по проектированию в объеме необходимом для данн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ектировании ЦТП руководствоваться СНиП 41-02-2003, СП 41-101-95, СанПиН 2.1.4.2496-09, постановлением Правительства РФ от 16.02.2008 №87 «О составе разделов проектной документации и требованиях  к их содержанию», Приказом Госстроя России от 13.12.2000 №285 «Об утверждении Типовой инструкции по технической эксплуатации тепловых сетей коммунального теплоснабжения». В части автоматизированной системы управления и диспетчеризации рекомендуется руководствоваться «Типовым техническим заданием на автоматизированную систему управления технологическими процессами ЦТП (АСУ ТП ЦТП)» и «Техническим заданием на Подсистему сбора и передачи данных на ЦТП (ПСПД)», утвержденным 05.05.2012.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*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пловая нагрузка  на ЦТП с учетом увеличения нагрузки составляет: </w:t>
            </w:r>
            <w:r>
              <w:rPr>
                <w:rFonts w:cs="Times New Roman" w:ascii="Times New Roman" w:hAnsi="Times New Roman"/>
              </w:rPr>
              <w:t>- 1,5451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- существующие нагрузки ЦТП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(по независимой) сущ. Т=-28˚С       1,3941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сущ.                                                0,0000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(max)</w:t>
              <w:tab/>
              <w:t>расч.              0,0000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сред.             0,0000    Гкал/час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- присоединяемые нагруз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(по независимой) Т=-28˚С                0,004  Гкал/час;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(max)</w:t>
              <w:tab/>
              <w:t>расч.             0,0000 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</w:rPr>
              <w:t>сред.            0,0000 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ентиляцию  (по независимой)                              0,1470  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грузки после реконстру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(по независимой)   Т=-28˚С                   1,3981 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ентиляцию  (по независимой)                               0,1470 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(max)</w:t>
              <w:tab/>
              <w:t>расч.              0,0000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сред.             0,0000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й линии тепло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ходе в ЦТП (min/max)                                                      7,5 - 9,0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е в обратной линии тепло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ыходе из ЦТП (min/max)                                           2,7 - 4,1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Располагаемый напор (лето/зима)</w:t>
              <w:tab/>
              <w:t xml:space="preserve">                           42 - 52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пор городского водопровода  (гарант.)                   30 - 41 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Статическое давление системы отопления относительно ЦТП      21 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  максимальное  (Нэт.= 3 м)      6 э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температурный график первичного теплоносите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при  Тн.в.= - 28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: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в подающем трубопроводе теплосети  - 15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в обратном трубопроводе теплосети</w:t>
              <w:tab/>
              <w:t xml:space="preserve">     - 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4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анузла                                         - д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4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4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тепловые нагрузки существующих абонентов, существующие схемы присоединения абонентов и другие параметры – уточнить в ходе проектирования.</w:t>
            </w:r>
          </w:p>
        </w:tc>
      </w:tr>
      <w:tr>
        <w:trPr>
          <w:trHeight w:val="41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зработать проект по  реконструкции ЦТП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максимальную тепловую нагрузку 1,5451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Тепломеханические реш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теплового вв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ить существующий (по проекту № 1-45-ПП-СП/12, выполненного ООО «Теплогазоснабжение и вентиляция Инженерный Сервис» в 2012 году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коммерческого учета теп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ить поверочный расчет узла учета тепловой энергии. При необходимости разработать проект на установку узла учета тепловой энергии. Технические условия на установку коммерческих приборов учета тепловой энергии получить в Филиале №11 «Горэнергосбыт» ПАО «МОЭК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Система отопления и вентиля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араметры местной системы отопления и вентиляции (независимая) – 95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смотреть установку пластинчатых теплообменников (при невозможности модернизации для обеспечения требуемых параметров  существующих теплообменник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 необходимости, предусмотреть установку расширительных б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иловое электрооборудование и освещение»-сохранить существу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«Автоматизация теплового пункта» »-сохранить существующ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**По результатам расчета объем по реконструкции ЦТП согласовать дополнительно с ПАО «МОЭК». Тепловые нагрузки существующих абонентов, существующие схемы присоединения абонентов и другие параметры, необходимые для разработки проекта по реконструкции ЦТП – уточнить в ходе проекти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3. Требования к согласованию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.</w:t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49:00Z</dcterms:created>
  <dc:creator>Матохин Андрей Викторович</dc:creator>
  <dc:description/>
  <cp:keywords/>
  <dc:language>en-US</dc:language>
  <cp:lastModifiedBy>Проскурина Наталья Сергеевна</cp:lastModifiedBy>
  <cp:lastPrinted>2016-11-17T12:37:00Z</cp:lastPrinted>
  <dcterms:modified xsi:type="dcterms:W3CDTF">2016-12-21T13:40:00Z</dcterms:modified>
  <cp:revision>11</cp:revision>
  <dc:subject/>
  <dc:title>УТВЕРЖДАЮ:</dc:title>
</cp:coreProperties>
</file>