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по реконструкции ЦТП в помещении бывшей МК № 01-01-009 для подключения к системам теплоснабжения ПАО «МОЭК» объекта капитального строительства «административного здания», расположенного по адресу: г. Москва, ул. Воронцовская, д.1/3, стр. 2, 2А,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Шарковская Наталия Викторовна</cp:lastModifiedBy>
  <cp:lastPrinted>2016-02-09T11:56:00Z</cp:lastPrinted>
  <dcterms:modified xsi:type="dcterms:W3CDTF">2016-12-16T07:13:00Z</dcterms:modified>
  <cp:revision>4</cp:revision>
  <dc:subject/>
  <dc:title/>
</cp:coreProperties>
</file>