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887"/>
        <w:gridCol w:w="10"/>
        <w:gridCol w:w="2214"/>
        <w:gridCol w:w="10"/>
        <w:gridCol w:w="4111"/>
      </w:tblGrid>
      <w:tr>
        <w:trPr>
          <w:trHeight w:val="851" w:hRule="atLeast"/>
        </w:trPr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Многофункциональный жилой комплекс с гостиницей и подземной автостоянкой», расположенного по адресу: г. Москва, ул. Большая Никитская, вл. 9/15, стр. 1, пер. Средний Кисловский, вл. 2/15, стр. 2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863"/>
        <w:gridCol w:w="2807"/>
        <w:gridCol w:w="1831"/>
        <w:gridCol w:w="437"/>
        <w:gridCol w:w="1701"/>
        <w:gridCol w:w="170"/>
      </w:tblGrid>
      <w:tr>
        <w:trPr>
          <w:trHeight w:val="56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>
          <w:trHeight w:val="52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от </w:t>
            </w:r>
            <w:r>
              <w:rPr>
                <w:rFonts w:cs="Times New Roman" w:ascii="Times New Roman" w:hAnsi="Times New Roman"/>
                <w:color w:val="000000"/>
              </w:rPr>
              <w:t>07.11.2016</w:t>
            </w:r>
            <w:r>
              <w:rPr>
                <w:rFonts w:cs="Times New Roman" w:ascii="Times New Roman" w:hAnsi="Times New Roman"/>
              </w:rPr>
              <w:t xml:space="preserve"> г. № 10-11/16-895  о подключении к системам теплоснабжения</w:t>
            </w:r>
          </w:p>
        </w:tc>
      </w:tr>
      <w:tr>
        <w:trPr>
          <w:trHeight w:val="26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, ул. Большая Никитская, вл. 9/15, стр. 1, пер. Средний Кисловский, вл. 2/15, стр. 2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ногофункциональный жилой комплекс с гостиницей и подземной автостоянко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3,79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ТЭЦ - 12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</w:tc>
      </w:tr>
      <w:tr>
        <w:trPr>
          <w:trHeight w:val="5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14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75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>
          <w:trHeight w:val="268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6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 объекта – присоединение объекта  выполнить на участке тепловой сети от тепловой камеры т. 3008 до тепловой камеры к. 3015. Точку присоединения согласовать с ГУП «Москоллектор».</w:t>
            </w:r>
          </w:p>
          <w:p>
            <w:pPr>
              <w:pStyle w:val="Normal"/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0-80     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9-29      м.в.ст.</w:t>
            </w:r>
          </w:p>
        </w:tc>
      </w:tr>
      <w:tr>
        <w:trPr>
          <w:trHeight w:val="24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 в отопительный период, принятый по качественно-количественному методу в соответствии с температурой наружного воздуха: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89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а тепловом вводе 15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 75-4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, с остановом для проведения планово-предупредительного ремонт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дключения : граница земельного участка заявителя, для многоквартирных домов –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150, общей длиной 20,0 п.м., в том числе:</w:t>
            </w:r>
          </w:p>
        </w:tc>
      </w:tr>
      <w:tr>
        <w:trPr>
          <w:trHeight w:val="69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 проходном ж.б. канал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9,0   п.м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  п.м;</w:t>
            </w:r>
          </w:p>
        </w:tc>
      </w:tr>
      <w:tr>
        <w:trPr>
          <w:trHeight w:val="140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.1. При необходимости разработать проект и выполнить работы по устройству тепловой камеры, пристраиваемой к коллектору на тепловой сети Исполнителя. В случае подключения в существующей камере разработать проект и выполнить работы по её реконструкции с учетом подключения дополнительной тепловой нагрузки. В тепловой камере выполнить установку запорной арматуры 2Д150 типа «шаровой кран» на ответвлении. Работы согласовать с ГУП «Москоллект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выпуск: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 СНиП 41-02-2003  в 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</w:tc>
      </w:tr>
      <w:tr>
        <w:trPr>
          <w:trHeight w:val="73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ascii="Times New Roman" w:hAnsi="Times New Roman" w:eastAsia="Calibri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15:00Z</dcterms:created>
  <dc:creator>Матохин Андрей Викторович</dc:creator>
  <dc:description/>
  <cp:keywords/>
  <dc:language>en-US</dc:language>
  <cp:lastModifiedBy>Данилова  Лариса Ивановна</cp:lastModifiedBy>
  <cp:lastPrinted>2016-11-15T18:06:00Z</cp:lastPrinted>
  <dcterms:modified xsi:type="dcterms:W3CDTF">2016-12-02T12:06:00Z</dcterms:modified>
  <cp:revision>6</cp:revision>
  <dc:subject/>
  <dc:title/>
</cp:coreProperties>
</file>