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bCs/>
          <w:color w:val="000000"/>
        </w:rPr>
        <w:t xml:space="preserve">Техническое задание на </w:t>
      </w:r>
    </w:p>
    <w:p>
      <w:pPr>
        <w:pStyle w:val="Style25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bCs/>
          <w:color w:val="000000"/>
        </w:rPr>
        <w:t>страхованию автотранспорта (КАСК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договору КАСКО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ами страхования являются не противоречащие законодательству Российской Федерации имущественные интересы Заказчика, связанные с владением, пользованием, распоряжением транспортными средствами, принадлежащими Заказчику на праве собственности или ином законном основании, вследствие их гибели, утраты или повреждения в результате наступления страхового случая.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Транспортные средства, подлежащие страхованию, указаны в Таблице №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автотранспортных средств, подлежащих страхованию, может быть скорректирован Заказчиком при заключении договора страхования и в течение срока действия договора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плата по договору страхования (страховому полису) осуществляется в рассрочку ежеквартальными платежами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случае досрочного отказа Страхователя от договора (страхового полиса), договор страхования должен предусматривать возврат Страхователю части страховой премии за неиспользованный период страхования без вычета расходов Страховщика на ведение договора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 КАСК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Территория страхования: Российская Федер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оговор страхования должен распространяться на любых лиц, допущенных к управлению транспортного средства на законных основа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траховыми случаями по Договору страхования должны являются следующие рис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«Ущерб» - гибель (в том числе «конструктивная») или повреждение транспортного средства, в результат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ТП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шнего воздействия на ТС постороннего предмета, в том числе, падение снега и льда, выброс гравия из-под колес транспорта, камней и других твердых предметов, исключая точечные повреждения лакокрасочного покрытия без деформации детали (скол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ала гру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едующих стихийных бедствий (природных явлений): землетрясения, наводнения, паводка, селя, оползня, обвала, бури, урагана, смерча, шторма, ливня, удара молнии, града, обильного снегопа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ивоправных действий третьих лиц (далее ПДТЛ), в том числе хищения либо повреждения отдельных частей и/или деталей застрахованного ТС, управляющих элементов охранной системы ТС, ключ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«Пожар» – гибель (в том числе «конструктивная») или повреждение транспортного средства, в результате возгорания (взрыва) застрахованного Т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«Угон» - утрата застрахованного ТС в результате кражи, грабежа, разбоя или неправомерного завладения ТС без цели хищения (угона). Страхование данного риска осуществляется только совместно с риском «Ущерб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При наступлении страхового случая по любому из рисков также возмещаются необходимые и целесообразные расходы Заказчика по уменьшению убытков, подлежащих возмещению Страховщи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При наступлении страхового случая по риску "Ущерб" дополнительно должны возмещаться расходы по перевозке (эвакуации) поврежденного транспортного средства до места хранения и/или ремо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ри наступлении страхового случая по любому из рисков также возмещаются необходимые и целесообразные расходы Заказчика по уменьшению убытков, подлежащих возмещению Страховщи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и наступлении страхового случая по риску "Ущерб" дополнительно должны возмещаться расходы по перевозке (эвакуации) поврежденного транспортного средства до места хранения и/или ремон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траховая сумма по договору страхования автотранспортных средств должна устанавливаться по каждому риску в размере действительной (страховой) стоимости транспортного средства в месте его нахождения на дату заключения договора страхования. Страховая сумма по риску «Ущерб» должна быть неагрегат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Договор страхования должен предусматривать следующие варианты страхового возмещ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1. по риску «Ущерб»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ыплата Заказчику страхового возмещения на основании калькуляция затрат по восстановлению поврежденного транспортного средства. Расчет выплата страхового возмещения осуществляется без учета процента износа узлов и деталей, подлежащих замене в результате страхового случа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монт транспортного средства на СТОА по выбору Страховате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монт транспортного средства на СТОА по направлению Страховщи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2. по риску «Хищение» и риску «Ущерб» при полной конструктивной гибели ТС страховое возмещение выплачивается в размере действительной стоимости транспортного средства на дату наступления страхового случ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Договор страхования должен предусматривать возможность получения страхового возмещения по риску «Ущерб» без предоставления документов из компетентных органов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вреждена только одна деталь кузова транспортного средства – не более 1 раза в год по каждому застрахованному транспортному средству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мер ущерба не превышает 5% от страховой суммы по транспортному средству – без ограничения количества таких страховых выпла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реждены или похищены стекла, зеркальные или осветительные элементы - без ограничения количества таких страховых выпла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Максимальный перечень исключений из страхового покры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являются страховыми случаями следующие события: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едшие вне срока действия договора;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едшие в результате использования источников открытого огня для прогрева двигателя и других узлов и агрегатов транспортного средства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влекшие причинения дальнейшего ущерба транспортному средству, либо не связанные с иными повреждениями транспортного средства в результате повреждения автопокрышек и/или дисков колеса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едшие при эксплуатации транспортного средства Страхователем, либо иным лицом, допущенным к управлению транспортным средство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стоянии любой формы опья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имеющем, действующего на дату возникновения страхового события, водительского удостоверения на право управления транспортным средством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щение регистрационного знака транспортного средства, щеток стеклоочистителя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вшие в результат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действия ядерного взрыва, радиации и/или радиактивного зара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енных действий, а также маневров или иных военных меро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ской войны, народных волнений всякого рода или забастов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фискации, реквизиции, ареста или уничтожения застрахованного имущества по распоряжению государственных орга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0. Договор страхования должен  включ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. срок осмотра поврежденного имущества и организация его независимой   экспертизы (оценки) со дня получения от Страхователя уведомления о событии, имеющего признаки страхового случая – 5 (пять)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2. срок выплаты страхового возмещения после предоставления Заказчиком всех необходимых документов не более -5 (пять)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3. срок выдачи направления на ремонт транспортного средства на СТОА Страховщика после предоставления Заказчиком всех необходимых документов в течение 10 (десять)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4. выезд аварийного комиссара на место страхового события для оказания помощи в оформлении факта происше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Срок страхования: 12 месяц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срок 12 месяцев. Страховые полисы заключаются в отношении каждого транспортного средства по запросу Заказчика.</w:t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втотранспортных средств, подлежащих страхованию КАСКО Таблица № 1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993"/>
        <w:gridCol w:w="1275"/>
        <w:gridCol w:w="1560"/>
        <w:gridCol w:w="1842"/>
        <w:gridCol w:w="1559"/>
      </w:tblGrid>
      <w:tr>
        <w:trPr>
          <w:trHeight w:val="1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арка/модель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тегория 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четная страховая сумма*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V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селенный пункт, в котором зарегистрировано ТС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FIAT DOB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 15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U3223000BZ31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YUNDAI H-1 STAR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G4ACDCCB9K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70 PRIO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 11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TA217130B0056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70 PRIO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 11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TA217130B0056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VOLVO S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7 1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YV1AR9056C1163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ITROEN C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VF7RDRHDADL514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ориентировочная стоимость автомоби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Участникам:</w:t>
      </w:r>
    </w:p>
    <w:p>
      <w:pPr>
        <w:pStyle w:val="Iniiaiieoaeno7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before="0" w:after="120"/>
        <w:ind w:left="-141" w:hanging="285"/>
        <w:rPr/>
      </w:pPr>
      <w:r>
        <w:rPr/>
        <w:t>Страховая организация должна являться юридическим лицом, зарегистрированным на территории Российской Федерации и внесенным в соответствующий реестр субъектов страхового дела и имеет представительство страховой компании в г. Москве.</w:t>
      </w:r>
    </w:p>
    <w:p>
      <w:pPr>
        <w:pStyle w:val="Iniiaiieoaeno7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120"/>
        <w:ind w:left="-142" w:hanging="284"/>
        <w:rPr/>
      </w:pPr>
      <w:r>
        <w:rPr/>
        <w:t>Страховая организация не должна находиться в процессе ликвидации или реорганизации, на ее имущество не должен быть наложен арест; Участник должен предоставить Справку о том, что не имеется предписаний соответствующих указанному условию, то, что страховая организация не находиться в процессе ликвидации или реорганизации и то, что на ее имущество не наложен арест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одпункт"/>
    <w:basedOn w:val="Normal"/>
    <w:qFormat/>
    <w:pPr>
      <w:spacing w:lineRule="auto" w:line="360" w:before="0" w:after="0"/>
      <w:ind w:left="1134" w:hanging="1134"/>
      <w:jc w:val="both"/>
    </w:pPr>
    <w:rPr>
      <w:rFonts w:ascii="Times New Roman" w:hAnsi="Times New Roman" w:eastAsia="SimSun;宋体" w:cs="Times New Roman"/>
      <w:sz w:val="28"/>
      <w:szCs w:val="20"/>
    </w:rPr>
  </w:style>
  <w:style w:type="paragraph" w:styleId="Iniiaiieoaeno7">
    <w:name w:val="!Iniiaiie oaeno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3:00Z</dcterms:created>
  <dc:creator>Бервинова Юлия</dc:creator>
  <dc:description/>
  <cp:keywords/>
  <dc:language>en-US</dc:language>
  <cp:lastModifiedBy>Дячук Артём Владимирович</cp:lastModifiedBy>
  <cp:lastPrinted>2016-11-30T13:39:00Z</cp:lastPrinted>
  <dcterms:modified xsi:type="dcterms:W3CDTF">2016-12-26T06:49:00Z</dcterms:modified>
  <cp:revision>7</cp:revision>
  <dc:subject/>
  <dc:title/>
</cp:coreProperties>
</file>