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Административное 5-этажное здание», расположенного по адресу: г. Москва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л. Бутырская, д. 7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31.10.2016 г. № 10-11/16-1098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осква, </w:t>
            </w:r>
            <w:r>
              <w:rPr>
                <w:rFonts w:cs="Times New Roman" w:ascii="Times New Roman" w:hAnsi="Times New Roman"/>
                <w:lang w:eastAsia="ru-RU"/>
              </w:rPr>
              <w:t>ул. Бутырская, д. 7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5-этажное зда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12471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 21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:  на участке тепловой сети от тепловой камеры №1544б до тепловой камеры №1521/3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6-66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-40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 заявителя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Разработать проект и выполнить прокладку тепловых сетей 2Д 50 от тепловой сети Исполнителя до точки подключения проектируемого объекта, общей длиной 50 п.м., в том числе:</w:t>
            </w:r>
          </w:p>
        </w:tc>
      </w:tr>
      <w:tr>
        <w:trPr>
          <w:trHeight w:val="670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;</w:t>
            </w:r>
          </w:p>
          <w:p>
            <w:pPr>
              <w:pStyle w:val="Normal"/>
              <w:spacing w:before="0" w:after="0"/>
              <w:ind w:left="3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п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Тепловые камеры:**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работать проект и выполнить работы по устройству тепловой камеры на тепловой сети Исполнителя</w:t>
            </w:r>
            <w:r>
              <w:rPr>
                <w:rFonts w:cs="Times New Roman" w:ascii="Times New Roman" w:hAnsi="Times New Roman"/>
              </w:rPr>
              <w:t xml:space="preserve">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типа «шаровой кран».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3.2 В случае подключения от существующей камеры №1544б разработать проект и выполнить работы по её реконструкции с учетом подключения дополнительной тепловой нагрузки. В тепловой камере установку секционной запорную арматуру типа «шаровой кран» При необходимости разработать проект и выполнить работы по устройству тепловой камеры, пристраиваемой к коллектору на тепловой сети Исполнителя. Работы согласовать с ГУП «Москолектор»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/____________/      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8:00Z</dcterms:created>
  <dc:creator>Матохин Андрей Викторович</dc:creator>
  <dc:description/>
  <cp:keywords/>
  <dc:language>en-US</dc:language>
  <cp:lastModifiedBy>Данилова  Лариса Ивановна</cp:lastModifiedBy>
  <cp:lastPrinted>2016-11-17T17:58:00Z</cp:lastPrinted>
  <dcterms:modified xsi:type="dcterms:W3CDTF">2016-12-02T12:10:00Z</dcterms:modified>
  <cp:revision>27</cp:revision>
  <dc:subject/>
  <dc:title/>
</cp:coreProperties>
</file>