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224"/>
        <w:gridCol w:w="4111"/>
      </w:tblGrid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азработку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ортивного назначения, расположенного по адресу: г. Москва, ул. Крылатская, д. 2, корп.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2863"/>
        <w:gridCol w:w="2807"/>
        <w:gridCol w:w="1831"/>
        <w:gridCol w:w="437"/>
        <w:gridCol w:w="1701"/>
        <w:gridCol w:w="170"/>
      </w:tblGrid>
      <w:tr>
        <w:trPr>
          <w:trHeight w:val="566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>
          <w:trHeight w:val="521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от </w:t>
            </w:r>
            <w:r>
              <w:rPr>
                <w:rFonts w:cs="Times New Roman" w:ascii="Times New Roman" w:hAnsi="Times New Roman"/>
                <w:color w:val="000000"/>
              </w:rPr>
              <w:t>14.09.2016</w:t>
            </w:r>
            <w:r>
              <w:rPr>
                <w:rFonts w:cs="Times New Roman" w:ascii="Times New Roman" w:hAnsi="Times New Roman"/>
              </w:rPr>
              <w:t xml:space="preserve"> г. № 10-11/16-385  о подключении к системам теплоснабжения</w:t>
            </w:r>
          </w:p>
        </w:tc>
      </w:tr>
      <w:tr>
        <w:trPr>
          <w:trHeight w:val="26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ировщик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. Москва, ул. Крылатская, д. 2, корп. 4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ект спортивного назнач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0,585 Гка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– ТЭЦ – 25 ПАО «Мосэнерго».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</w:tc>
      </w:tr>
      <w:tr>
        <w:trPr>
          <w:trHeight w:val="88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ционный план расположения объекта с привязкой к существующей территории.</w:t>
            </w:r>
          </w:p>
        </w:tc>
      </w:tr>
      <w:tr>
        <w:trPr>
          <w:trHeight w:val="5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</w:tc>
      </w:tr>
      <w:tr>
        <w:trPr>
          <w:trHeight w:val="14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</w:tc>
      </w:tr>
      <w:tr>
        <w:trPr>
          <w:trHeight w:val="750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Энергоэффективность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>
          <w:trHeight w:val="268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СП 61.13330.2012 и нормам пожарной безопасности.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6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присоединения объекта – на участке тепловой сети от тепловой камеры к930/1 до ИТП № 08-07-1009/015.</w:t>
            </w:r>
          </w:p>
          <w:p>
            <w:pPr>
              <w:pStyle w:val="Normal"/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пературный график тепловой сети: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тепловой сети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</w:tc>
        <w:tc>
          <w:tcPr>
            <w:tcW w:w="23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2-112     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2-62      м.в.ст.</w:t>
            </w:r>
          </w:p>
        </w:tc>
      </w:tr>
      <w:tr>
        <w:trPr>
          <w:trHeight w:val="242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мпературный график тепловой сети в отопительный период 150-70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, принятый по качественно-количественному методу в соответствии с температурой наружного воздух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мпературный график на тепловом вводе в летний период 77-40 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, с остановом для проведения планово-предупредительного ремонта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6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подключения : граница земельного участка заявителя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Тепловая сеть: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. Прокладка трубопроводов тепловой сети 2Д80, общей длиной 100,0 п.м., в том числе:</w:t>
            </w:r>
          </w:p>
        </w:tc>
      </w:tr>
      <w:tr>
        <w:trPr>
          <w:trHeight w:val="694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в проходном ж.б. канал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бесканальн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0,0   п.м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   п.м;</w:t>
            </w:r>
          </w:p>
        </w:tc>
      </w:tr>
      <w:tr>
        <w:trPr>
          <w:trHeight w:val="1404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 Тепловые камеры:**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 Разработать проект и выполнить работы по устройству тепловой камеры на тепловой сети Исполнителя. В случае подключения от существующей камеры разработать проект и выполнить работы по её реконструкции с учетом подключения дополнительной тепловой нагрузки. В тепловой камере установить запорную арматуру 2Д80 типа «шаровой кран» на ответ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Система оперативного дистанционного контроля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сть передачи данных на РДП согласовать с эксплуатационным Филиалом ПАО «МОЭК»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 Водовыпуск: 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. В соответствии с актуализированной редакцией 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П 41-02-2003  в 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</w:tc>
      </w:tr>
      <w:tr>
        <w:trPr>
          <w:trHeight w:val="73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Длину, диаметр и тип прокладки трубопроводов  уточнить при проектировании. 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 Технологические и конструктивные особенности тепловой камеры уточнить при проектировании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3. Требования к согласованию и экспертизе ПСД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ОПС ГУП «Мосгоргеотрест» предварительно получить согласование направления трассы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ксплуатационном Филиале и                              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ТУ САТС получить в Филиале № 1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Ремонтно-строительный» ПАО «МОЭ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Получение положительного заключения экспертизы проектн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 Требования к составу и комплектности предоставляемых документов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  <w:tr>
        <w:trPr/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rFonts w:ascii="Times New Roman" w:hAnsi="Times New Roman" w:eastAsia="Calibri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15:00Z</dcterms:created>
  <dc:creator>Матохин Андрей Викторович</dc:creator>
  <dc:description/>
  <cp:keywords/>
  <dc:language>en-US</dc:language>
  <cp:lastModifiedBy>Кириченко Наталия Александровна</cp:lastModifiedBy>
  <cp:lastPrinted>2016-11-15T18:06:00Z</cp:lastPrinted>
  <dcterms:modified xsi:type="dcterms:W3CDTF">2016-12-21T07:21:00Z</dcterms:modified>
  <cp:revision>8</cp:revision>
  <dc:subject/>
  <dc:title/>
</cp:coreProperties>
</file>