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_________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40" w:before="0" w:after="0"/>
        <w:ind w:left="5940" w:right="-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_ 2016 г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АК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дачи-приемки выполненных рабо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оговору № 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_» __________ 2016 г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дачи-приемки выполненных работ</w:t>
        <w:br/>
        <w:t>по Договору № _________ от _______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221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 ____ » _________ 20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убличное акционерное общество «Московская объединенная энергетическая компания» (ПАО «МОЭК»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«Заказчик»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, действующего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на основании 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менуемое в дальнейшем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 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ействующего на основании ______________, с другой стороны, составили настоящий АКТ, подтверждающий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pacing w:val="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ядчик на основании Договора № ____________ от ______________ выполнил _______________________________ (далее – работы)___________________, расположенного по адресу: _____________________________, (далее по тексту – «Объект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рядчик передал, а </w:t>
      </w:r>
      <w:r>
        <w:rPr/>
        <w:t>Заказчик принял по данному Ак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дальнейшего создания необходимой инженерной инфраструктуры для подключения к системам теплоснабжения ПАО «МОЭК» Объекта, в четырех экземплярах в графическом виде и один экземпляр на электронном носите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мечаний у Заказчика к результату работ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 выполненных работ составляет: _______________ (сумма прописью) рубля ___копеек, в том числе НДС 18% - _______ (сумма прописью) рубля ____ копей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визиты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казчик: ПАО «МОЭК»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рядчик: ______«__________»</w:t>
            </w:r>
          </w:p>
        </w:tc>
      </w:tr>
      <w:tr>
        <w:trPr>
          <w:trHeight w:val="4070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  1047796974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 77205184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 99745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/сч  40702810338120003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ПАО «СБЕРБАНК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ч  30101810400000000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  044525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ПО  755624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лефон : (495)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87-7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Фак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: (499) 242-53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nfo@moek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/с 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(_____) 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_____)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>от ЗАКАЗЧИКА:</w:t>
        <w:tab/>
        <w:tab/>
        <w:tab/>
        <w:tab/>
        <w:t xml:space="preserve">        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 /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/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</w:tbl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e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2:00Z</dcterms:created>
  <dc:creator> </dc:creator>
  <dc:description/>
  <cp:keywords/>
  <dc:language>en-US</dc:language>
  <cp:lastModifiedBy>Данилова  Лариса Ивановна</cp:lastModifiedBy>
  <cp:lastPrinted>2016-01-13T10:40:00Z</cp:lastPrinted>
  <dcterms:modified xsi:type="dcterms:W3CDTF">2016-09-02T08:14:00Z</dcterms:modified>
  <cp:revision>30</cp:revision>
  <dc:subject/>
  <dc:title>Приложение № 3</dc:title>
</cp:coreProperties>
</file>