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на реконструкцию теплового пункта аб. № 04-04-0212/038 (далее – вместе или отдельно – Проект и (или) Проектная/Рабочая документация и/или Работы) для осуществления подключения объекта капитального строительства «Многоквартирный жилой дом с подземной автостоянкой и встроенными нежилыми помещениями», расположенного по адресу: г. Москва, ул. Вешняковская, вл.18Г, к системам теплоснабжения  ПАО «МОЭК», в соответствии с Техническим заданием (Приложение</w:t>
      </w:r>
      <w:r>
        <w:rPr>
          <w:rFonts w:cs="Times New Roman" w:ascii="Times New Roman" w:hAnsi="Times New Roman"/>
          <w:sz w:val="24"/>
        </w:rPr>
        <w:t xml:space="preserve">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rPr>
        <w:t>1.2. Градостроительные, функциональные, технические, экономические и другие</w:t>
      </w:r>
      <w:r>
        <w:rPr>
          <w:rFonts w:cs="Times New Roman" w:ascii="Times New Roman" w:hAnsi="Times New Roman"/>
          <w:sz w:val="24"/>
          <w:szCs w:val="22"/>
        </w:rPr>
        <w:t xml:space="preserve">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е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й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6-11-23T10:36:00Z</dcterms:modified>
  <cp:revision>21</cp:revision>
  <dc:subject/>
  <dc:title/>
</cp:coreProperties>
</file>