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документации и рабочей документации на реконструкцию теплового пункта аб. № 04-04-0212/038 для подключения к системам теплоснабжения ПАО «МОЭК» объекта капитального строительства «Многоквартирный жилой дом с подземной автостоянкой и встроенными нежилыми помещениями», расположенного по адресу: г. Москва, ул. Вешняковская, вл.18Г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268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 от 28.06.2016г. №10-11/16-627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Вешняковская, вл.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 с подземной автостоянкой и встроенными нежилыми помещ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1,2059 Гкал/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 теплоснабжения – ТЭЦ-22 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.</w:t>
            </w:r>
          </w:p>
        </w:tc>
      </w:tr>
      <w:tr>
        <w:trPr>
          <w:trHeight w:val="447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выполнить в одну стадию: проектная документация и рабочая документация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ребования к составу исходных данных, сбор которых осуществляет проектировщик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словия подключения №Т-УП1-01-160428/5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 Ведомость нагрузок по потребителям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 Ситуационный план с диаметрами развод. сетей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 Режимная карта, либо паспорт ЦТП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План БТИ помещения теплового пункт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 Справка о состоянии теплового ввода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 Справка о состоянии атмосферного расширительного бака (при наличии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Акт по разграничению балансовой принадлежности и эксплуатационной ответственности электроустановок и сооружений напряжением до 1000 В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Разрешение на присоединение энергопринимающих устройств к электрической сети ПАО «МОЭК»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. Копия договора электроснабжения указанного ЦТП между ОАО «Мосгорэнерго» и ПАО «МОЭК» с приложениями;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Утвержденная однолинейная схема, ответственным за электрохозяйство ЦТП (существующая)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 Учесть работы, выполняемые в рамках реализации технического задания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работы ЦТП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 проектировании учесть требования </w:t>
            </w:r>
            <w:r>
              <w:rPr>
                <w:rFonts w:cs="Times New Roman" w:ascii="Times New Roman" w:hAnsi="Times New Roman"/>
                <w:color w:val="000000"/>
              </w:rPr>
              <w:t>Положения о технической политике ПАО «МОЭК», утвержденного приказом №П-147/16 от 23.08.2016 «О введении в действие Положения о технической политике ПАО «МОЭК».</w:t>
            </w:r>
          </w:p>
        </w:tc>
      </w:tr>
      <w:tr>
        <w:trPr>
          <w:trHeight w:val="519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Тепломеханические решения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Силовое электрооборудование и освещение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Автоматизация технологических процессов теплового пункта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Диспетчеризация теплового пункта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оверочный расчет узла учета тепловой энергии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нутренние системы водоснабжения и канализации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Архитектурно-строительные решения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олнить все необходимые инженерные изыскания и разделы по проектированию в объеме необходимом для данн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ектировании ЦТП руководствоваться СНиП 41-02-2003, СП 41-101-95, СанПиН 2.1.4.2496-09, постановлением Правительства РФ от 16.02.2008 №87 «О составе разделов проектной документации и требованиях  к их содержанию», Приказом Госстроя России от 13.12.2000 №285 «Об утверждении Типовой инструкции по технической эксплуатации тепловых сетей коммунального теплоснабжения». В части автоматизированной системы управления и диспетчеризации рекомендуется руководствоваться «Типовым техническим заданием на автоматизированную систему управления технологическими процессами ЦТП (АСУ ТП ЦТП)» и «Техническим заданием на Подсистему сбора и передачи данных на ЦТП (ПСПД)», утвержденным 05.05.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*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пловая нагрузка (ср./макс.) на ЦТП №04-04-0212/038 с учетом увеличения нагрузки составляет: </w:t>
            </w:r>
            <w:r>
              <w:rPr>
                <w:rFonts w:cs="Times New Roman" w:ascii="Times New Roman" w:hAnsi="Times New Roman"/>
              </w:rPr>
              <w:t xml:space="preserve"> 3,549 / 4,5959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существующи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96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48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0,384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тключаемые нагрузки (сносимое здани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12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0,17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0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0,10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ополнительные нагруз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 0,69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0,2186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1333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0,29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нагрузки после реконструкц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1,53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5286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4876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5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подающей линии теплосе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ходе в ЦТП (min/max)                                                       8,3 -9,3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 в обратной линии теплосе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 выходе из ЦТП (min/max)                                                   3,6-4,6 а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Располагаемый напор (лето/зима)</w:t>
              <w:tab/>
              <w:t xml:space="preserve">                                 47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Напор городского водопровода  (гарант.)                      25-35  м вод. с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Статическое давление системы отопления относительно ЦТП      35 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температурный график первичного теплоносите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ри  Тн.в.= - 28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: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в подающем трубопроводе теплосети                                         15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в обратном трубопроводе теплосети</w:t>
              <w:tab/>
              <w:t xml:space="preserve">                                           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узла                                                                       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тепловые нагрузки существующих абонентов, существующие схемы присоединения абонентов и другие параметры – уточнить в ходе проектирования.</w:t>
            </w:r>
          </w:p>
        </w:tc>
      </w:tr>
      <w:tr>
        <w:trPr>
          <w:trHeight w:val="297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сть работы, выполняемые в рамках реализации технического задания №Т-ТЗЗ-06-151012/0 от 12.10.2015 на отключение здания от тепловых сетей ЦТП №04-04-0212/038 и вынос тепловых сетей, попадающих в зону строительства жилого комплек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ТП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1.1. Разработать проект и выполнить реконструкцию                                 ЦТП № 04-04-0212/038 на максимальную тепловую нагрузку               4,5959 Гкал/час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опление                                                            1,5328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ентиляцию                                                           1,5286  Гкал/час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рячее водоснабжение            ср.                      0,4876   Гкал/ча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</w:rPr>
              <w:t>расч.                 1,5345   Гкал/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теплового вв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Предусмотреть установку  на  вводе теплосети фланцевых шаровых кранов  Ру=2,5 Мп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редусмотреть  вводе установку грязевиков, фильтров магнитных фланцевых, необходимых контрольно-измерительных приборов, регулирующих клапанов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- Предусмотреть установку средств автоматизации на тепловом вводе для обеспечения заданного давления в обратном трубопровод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зел коммерческого учета теп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полнить поверочный расчет узла учета тепловой энергии. При необходимости разработать проект на установку узла учета тепловой энергии. Технические условия на установку коммерческих приборов учета тепловой энергии получить в Филиале №11 «Горэнергосбыт» ПАО «МОЭК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стема отопления и вентиляции (для присоединения нагрузок отопления и вентиляци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местной системы отопления  –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Присоединение системы вентиляции выполнить от тепловых сетей системы отопл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стема горячего водоснабж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Схема присоединения системы ГВС - 2-х ступенчатая, последовательна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- Параметры воды в местной системе 65 - 5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смотреть установку пластинчатых теплообменников (при невозможности модернизации для обеспечения требуемых параметров  существующих теплообменников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- Замена циркуляционных насосов системы ГВС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мена регулирующего клапана для поддержания температуры воды в системе ГВС равной 65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с Э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иловое электрооборудование и освещени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должна производиться с учетом действующих нормативных документов, в т.ч.: СП 41-101-95 «Проектирование тепловых пунктов», ПУЭ, СП 31-110-2003 «Проектирование и монтаж электроустановок жилых и общественных зданий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коммерческого учета электрической энергии предусмотреть электронные счетчики марки </w:t>
            </w:r>
            <w:r>
              <w:rPr>
                <w:rFonts w:cs="Times New Roman" w:ascii="Times New Roman" w:hAnsi="Times New Roman"/>
              </w:rPr>
              <w:t xml:space="preserve">Меркурий – 230 АRТ (один – с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модемо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втоматическое включение резерва (АВР) для шкафов КИПиА, аварийного освещения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правления электродвигателями насосов с частотным регулированием применить станции управл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чее и аварийное освещение теплового пун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ыключатели безопасности непосредственно возле насосного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озможность для подключения сварочной установ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установку ящика с понижающим трансформатором ЯТП-0,25-220/12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озможность для подключения передвижной электростан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истему уравнивания потенциалов в тепловом пункте согласно ПУЭ. Заземление электротехнических устройств выполняется согласно ПУЭ и инструкциями по монтажу и эксплуат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ЗИП на пуско-регулирующую аппаратур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3" w:leader="none"/>
              </w:tabs>
              <w:spacing w:before="0" w:after="0"/>
              <w:ind w:left="0"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защитные средства безопас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67" w:leader="none"/>
              </w:tabs>
              <w:spacing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ложения к Техническому заданию ЭОМ (обязательные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кт по разграничению балансовой принадлежности и эксплуатационной ответственности электроустановок и сооружений напряжением до 1000 В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решение на присоединение мощности с нагрузками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твержденная однолинейная схема ответственным за электрохозяйство (существующая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Автоматизация теплового пункт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азработку проекта выполнить с учетом действующих нормативных документов, в т.ч.: ГОСТ 21.408-2013, ГОСТ 21.208-2013, ГОСТ 34.201-89, СП41-101-95 «Проектирование тепловых пунктов», СНиП 3.05.07-85, </w:t>
            </w:r>
            <w:r>
              <w:rPr>
                <w:rFonts w:cs="Times New Roman" w:ascii="Times New Roman" w:hAnsi="Times New Roman"/>
                <w:bCs/>
              </w:rPr>
              <w:t>«Типовое техническое задание на автоматизированную систему управления технологическими процессами центральных тепловых пунктов «АСУ ТП ЦТП)», утвержденном в ОАО «МОЭК» 05.02.2012 года и др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0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лер и шкаф автоматики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чае наличия на тепловом пункте вновь установленного шкафа автоматики и возможности его дальнейшего применения предусмотреть его сохранение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</w:rPr>
              <w:t>В других случаях автоматизацию теплового пункта выполнить на базе прибора «МФК-1500» производства ЗАО ПК «Промконтроллер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ля прибора «</w:t>
            </w:r>
            <w:r>
              <w:rPr>
                <w:rFonts w:cs="Times New Roman" w:ascii="Times New Roman" w:hAnsi="Times New Roman"/>
              </w:rPr>
              <w:t>МФК-1500</w:t>
            </w:r>
            <w:r>
              <w:rPr>
                <w:rFonts w:cs="Times New Roman" w:ascii="Times New Roman" w:hAnsi="Times New Roman"/>
                <w:color w:val="000000"/>
              </w:rPr>
              <w:t>» предусмотреть шкаф автоматики тип «ШКА-Ц» с клеммами под винт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правления противопожарными насосами прибор «БУПН М» ООО «ЭТК-Прибор». Для прибора «БУПН М» предусмотреть шкаф автоматики тип «ША БУПН М»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реконструкции системы вентиляции предусмотреть ее автоматизацию по температуре в помещении теплового пункта. При необходимости установить отдельный шкаф автоматики и управления вентиляцие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00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измерительные приборы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тчики температуры применить с унифицированным выходным сигналом 4–20мА, класс точности 0,5%, исполнение с защитной гильзой – ТСМУ производства </w:t>
            </w:r>
            <w:r>
              <w:rPr>
                <w:rFonts w:cs="Times New Roman" w:ascii="Times New Roman" w:hAnsi="Times New Roman"/>
              </w:rPr>
              <w:t>ООО «ЭТК-Прибор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тчики давления применить с унифицированным выходным сигналом 4–20мА, класс точности 0,5%  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MP</w:t>
            </w:r>
            <w:r>
              <w:rPr>
                <w:rFonts w:cs="Times New Roman" w:ascii="Times New Roman" w:hAnsi="Times New Roman"/>
                <w:color w:val="000000"/>
              </w:rPr>
              <w:t>331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nsors</w:t>
            </w:r>
            <w:r>
              <w:rPr>
                <w:rFonts w:cs="Times New Roman" w:ascii="Times New Roman" w:hAnsi="Times New Roman"/>
                <w:color w:val="000000"/>
              </w:rPr>
              <w:t>». Предусмотреть защиту от превышения давле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контроля работоспособности насосов применить датчики-реле перепада давления ДЕМ202Раско индивидуально на каждый насо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применить датчики ДЕМ102Раско, </w:t>
            </w:r>
            <w:r>
              <w:rPr>
                <w:rFonts w:cs="Times New Roman" w:ascii="Times New Roman" w:hAnsi="Times New Roman"/>
                <w:lang w:val="en-US"/>
              </w:rPr>
              <w:t>FF</w:t>
            </w: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усмотреть установку (или переустановку при наличии существующего) прибора автоматического контроля жесткости сетевой воды «Дельта-М» производства НПФ «Акма»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пецификации оборудования предусмотреть резерв КИПиА в объеме 10% от общего количества примененных прибо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исполнительные механизмы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/>
            </w:pPr>
            <w:r>
              <w:rPr>
                <w:rFonts w:cs="Times New Roman" w:ascii="Times New Roman" w:hAnsi="Times New Roman"/>
              </w:rPr>
              <w:t>Для регулирующих клапанов (определяются и специфицируются разделом «ТМ») применить электроприводы напряжением 220В частота 50Гц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ть возможность ручного управления клапанами – кнопочными постами   ПКЕ-222/2 по мест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«Диспетчеризация теплового пункта»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работку проекта выполнить с учетом действующих нормативных документов, в т.ч.: ГОСТ 21.408-2013, ГОСТ 21.208-2013, ГОСТ 34.201-89, СП41-101-95 «Проектирование тепловых пунктов», СНиП 3.05.07-85 и др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ие требования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оектировать систему диспетчеризации и интегрировать ее в действующую систему ПАО «МОЭК»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84" w:leader="none"/>
              </w:tabs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у диспетчеризации выполнить согласно требованиям, изложенным в техническом задании на подсистему сбора и передачи данных (ПСПД) на ЦТП, утвержденном в ОАО «МОЭК» 05.02.2012 го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**По результатам расчета объем по реконструкции ЦТП согласовать дополнительно с ПАО «МОЭК». Тепловые нагрузки существующих абонентов, существующие схемы присоединения абонентов и другие параметры, необходимые для разработки проекта по реконструкции ЦТП – уточнить в ходе проектирования.</w:t>
            </w:r>
          </w:p>
        </w:tc>
      </w:tr>
      <w:tr>
        <w:trPr>
          <w:trHeight w:val="134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97" w:hanging="37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7"/>
        </w:tabs>
        <w:ind w:left="737" w:hanging="453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1418" w:hanging="624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1417"/>
        </w:tabs>
        <w:ind w:left="1417" w:hanging="56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436"/>
        </w:tabs>
        <w:ind w:left="436" w:hanging="720"/>
      </w:pPr>
      <w:rPr>
        <w:b/>
      </w:rPr>
    </w:lvl>
    <w:lvl w:ilvl="4">
      <w:start w:val="1"/>
      <w:numFmt w:val="none"/>
      <w:suff w:val="nothing"/>
      <w:lvlText w:val="2.1"/>
      <w:lvlJc w:val="left"/>
      <w:pPr>
        <w:tabs>
          <w:tab w:val="num" w:pos="796"/>
        </w:tabs>
        <w:ind w:left="7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96"/>
        </w:tabs>
        <w:ind w:left="79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1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16"/>
        </w:tabs>
        <w:ind w:left="1516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67"/>
        </w:tabs>
        <w:ind w:left="567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993" w:hanging="567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none"/>
      <w:suff w:val="nothing"/>
      <w:lvlText w:val="2.1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0:00Z</dcterms:created>
  <dc:creator>Матохин Андрей Викторович</dc:creator>
  <dc:description/>
  <cp:keywords/>
  <dc:language>en-US</dc:language>
  <cp:lastModifiedBy>Субботин Юрий Дмитриевич</cp:lastModifiedBy>
  <cp:lastPrinted>2016-11-02T13:32:00Z</cp:lastPrinted>
  <dcterms:modified xsi:type="dcterms:W3CDTF">2016-12-22T10:53:00Z</dcterms:modified>
  <cp:revision>57</cp:revision>
  <dc:subject/>
  <dc:title>УТВЕРЖДАЮ:</dc:title>
</cp:coreProperties>
</file>