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Компьютерно-диагностический центр для автомобилей», расположенного по адресу: г. Москв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бодный проспект, вл. 1А стр. 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9.09.2016 г. № 10-11/16-1097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cs="Times New Roman" w:ascii="Times New Roman" w:hAnsi="Times New Roman"/>
                <w:lang w:eastAsia="ru-RU"/>
              </w:rPr>
              <w:t>Свободный проспект, вл. 1А стр. 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-диагностический центр дл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09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2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:  на участке тепловой сети 2Д150 мм от тепловой камеры № 2208/1 до ЦТП № 04-07-0222/059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9-59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2-32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Разработать проект и выполнить прокладку тепловых сетей от тепловой сети Исполнителя до точки подключения проектируемого объекта (диаметр трубопроводов определить расчетом), общей длиной 70 п.м., в том числе:</w:t>
            </w:r>
          </w:p>
        </w:tc>
      </w:tr>
      <w:tr>
        <w:trPr>
          <w:trHeight w:val="670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;</w:t>
            </w:r>
          </w:p>
          <w:p>
            <w:pPr>
              <w:pStyle w:val="Normal"/>
              <w:spacing w:before="0" w:after="0"/>
              <w:ind w:left="3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т ЗАКАЗЧИКА:</w:t>
        <w:tab/>
        <w:tab/>
        <w:tab/>
        <w:tab/>
        <w:t xml:space="preserve">         </w:t>
        <w:tab/>
        <w:tab/>
        <w:tab/>
        <w:t>от ПОДРЯДЧ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1"/>
      </w:tblGrid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__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6-11-11T09:39:00Z</cp:lastPrinted>
  <dcterms:modified xsi:type="dcterms:W3CDTF">2016-11-23T11:09:00Z</dcterms:modified>
  <cp:revision>25</cp:revision>
  <dc:subject/>
  <dc:title/>
</cp:coreProperties>
</file>