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Компьютерно-диагностический центр для автомобилей», расположенного по адресу: г. Москва,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вободный проспект, вл. 1А стр. 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9.09.2016 г. № 10-11/16-1097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осква, </w:t>
            </w:r>
            <w:r>
              <w:rPr>
                <w:rFonts w:cs="Times New Roman" w:ascii="Times New Roman" w:hAnsi="Times New Roman"/>
                <w:lang w:eastAsia="ru-RU"/>
              </w:rPr>
              <w:t>Свободный проспект, вл. 1А стр. 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о-диагностический центр для автомоби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097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 22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Энергоэффективность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:  на участке тепловой сети 2Д150 мм от тепловой камеры № 2208/1 до ЦТП № 04-07-0222/059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9-59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2-32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земельного участка заявителя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Разработать проект и выполнить прокладку тепловых сетей от тепловой сети Исполнителя до точки подключения проектируемого объекта (диаметр трубопроводов определить расчетом), общей длиной 70 п.м., в том числе:</w:t>
            </w:r>
          </w:p>
        </w:tc>
      </w:tr>
      <w:tr>
        <w:trPr>
          <w:trHeight w:val="670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;</w:t>
            </w:r>
          </w:p>
          <w:p>
            <w:pPr>
              <w:pStyle w:val="Normal"/>
              <w:spacing w:before="0" w:after="0"/>
              <w:ind w:left="35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п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Тепловые камеры:** 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работать проект и выполнить работы по устройству тепловой камеры на тепловой сети Исполнителя</w:t>
            </w:r>
            <w:r>
              <w:rPr>
                <w:rFonts w:cs="Times New Roman" w:ascii="Times New Roman" w:hAnsi="Times New Roman"/>
              </w:rPr>
              <w:t>.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. В тепловой камере установить запорную арматуру типа «шаровой кран»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3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8:00Z</dcterms:created>
  <dc:creator>Матохин Андрей Викторович</dc:creator>
  <dc:description/>
  <cp:keywords/>
  <dc:language>en-US</dc:language>
  <cp:lastModifiedBy>Субботин Юрий Дмитриевич</cp:lastModifiedBy>
  <cp:lastPrinted>2016-11-11T09:39:00Z</cp:lastPrinted>
  <dcterms:modified xsi:type="dcterms:W3CDTF">2016-12-22T08:54:00Z</dcterms:modified>
  <cp:revision>29</cp:revision>
  <dc:subject/>
  <dc:title/>
</cp:coreProperties>
</file>