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договору от __.__.201__ 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</w:t>
      </w:r>
    </w:p>
    <w:p>
      <w:pPr>
        <w:pStyle w:val="Style15"/>
        <w:widowControl/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техническому обслуживанию оптико-волоконной системы связи FOX 515 (оборудование КРУЭ) для нужд Филиала № 9 ПАО «МОЭК»</w:t>
      </w:r>
    </w:p>
    <w:p>
      <w:pPr>
        <w:pStyle w:val="Style26"/>
        <w:widowControl/>
        <w:spacing w:lineRule="auto" w:line="240"/>
        <w:ind w:hanging="0"/>
        <w:rPr>
          <w:rStyle w:val="FontStyle37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firstLine="709"/>
        <w:jc w:val="both"/>
        <w:rPr/>
      </w:pPr>
      <w:r>
        <w:rPr>
          <w:b/>
          <w:sz w:val="22"/>
          <w:szCs w:val="22"/>
        </w:rPr>
        <w:t>1. Описание предмета договор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техническому обслуживанию оптико-волоконной системы связи FOX 515 (оборудование КРУЭ) для нужд Филиала № 9 ПАО «МОЭ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2. Общие требования оказания </w:t>
      </w:r>
      <w:r>
        <w:rPr>
          <w:b/>
          <w:bCs/>
          <w:sz w:val="22"/>
          <w:szCs w:val="22"/>
        </w:rPr>
        <w:t>услуг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луги оказываются на основании Регламента (Приложение 1 к Заданию) и в соответствии с требованиями законодательства и прави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>Правил по охране труда при эксплуатации электроустановок (ПОТ ЭЭ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л устройства электроустановок (ПУЭ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л технической эксплуатации электрических станций и сетей Российской Федерации 2003г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л пожарной безопасности для энергетических предприятий РД 153-34.0-03.301-00 150-00 (ВППБ 01-02-95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иными нормативными правовыми актами Российской Федерации и соблюдаются (обеспечение их соблюдения) всеми привлекаемыми к оказанию услуг лиц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 Выполнять требования по охране труда и техники безопасности, изложенные в действующих нормативных документ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 Проверять функционирование аппарату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 Устранять отдельные неисправности, влияющие на характеристики аппарату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уководители работ, участвующие в техническом обслуживании, совместно с представителями Филиала № 9 ПАО «МОЭК» осуществляют входной контроль качества применяемых материалов, проводят оперативный контроль качества оказываемых услуг. Контролируют ход оказываемых услуг, и соблюдение технологической дисципли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ка и оценка качества оказываемых услуг по техническому обслуживанию осуществляется в соответствии с требованиями Правил организации технического обслуживания и ремонта оборудования, зданий и сооружений электростанций и сетей СО 34.04.181-20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ю услуг Исполнитель предоставляет Заказчику акт оказанных услуг по техническому обслуживанию оптико-волоконной системы связи FOX 515 (оборудование КРУЭ) для нужд Филиала № 9 ПАО «МОЭК» в двух экземпляр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b/>
          <w:bCs/>
          <w:sz w:val="22"/>
          <w:szCs w:val="22"/>
        </w:rPr>
        <w:t>3. Адрес объек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Графиком оказания услуг (Приложение № 2 к Договору)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tyle16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 Сроки оказания услуг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а по 31.12.2017. Оказание услуг производится согласно графику в соответствии с периодичностью, указанной в Регламенте. Периодичность оказания услуг – один раз в кварта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>5. Перечень материалов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атериалы для оказания услуг поставляются иждивением Исполнителя. Стоимость материалов и оборудования включена в цену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 </w:t>
      </w:r>
      <w:r>
        <w:rPr>
          <w:b/>
          <w:bCs/>
          <w:sz w:val="22"/>
          <w:szCs w:val="22"/>
        </w:rPr>
        <w:t>Персонал Исполнителя должен быть аттестованным в соответствии с квалификацией по следующим правилам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 Правила по охране труда при эксплуатации электроустановок (ПОТ ЭЭ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.2. Правила работы с персоналом в организациях электроэнергетики РФ (ПОРП ОЭ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.3. Правила технической эксплуатации электроустановок потребителей (ПТЭ ЭП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.4. Правила устройства электроустановок (ПУЭ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.5. Протоколы аттестации по охране труда (обучение безопасным приемам и методам выполнения рабо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.6. Правила пожарной безопасности 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.7. Пожарная безопасность. Общие треб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.8. ПТЭТЭ. Правилам технической эксплуатации тепловых энергоустановок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6"/>
        <w:widowControl/>
        <w:spacing w:lineRule="auto" w:line="240"/>
        <w:ind w:left="6372" w:firstLine="708"/>
        <w:rPr/>
      </w:pPr>
      <w:r>
        <w:rPr>
          <w:sz w:val="20"/>
          <w:szCs w:val="20"/>
        </w:rPr>
        <w:t>Приложение 1 к Заданию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ламент оказания услуг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техническому обслуживанию оптико-волоконной системы связи FOX 515 (оборудование КРУЭ) для нужд Филиала № 9 ПАО «МОЭК»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 Визуальная проверка исправности обору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 Проведение работ по коррекции (при необходимости) настроек каналообразующего обору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 Диагностика каналообразующего оборудования, выявление и устранение неисправ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 Проверка прохождения тестовых программ для каналообразующего оборудования, устранение ошибок в функционировании оборудова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оборудования проводится средствами (ноутбук и пр.) Исполнителя непосредственно на объек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 Услуги по техническому обслуживанию оказываются один раз в кварта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firstLine="1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firstLine="29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44:00Z</dcterms:created>
  <dc:creator>svayz</dc:creator>
  <dc:description/>
  <cp:keywords/>
  <dc:language>en-US</dc:language>
  <cp:lastModifiedBy>Хусаинов Александр Наилевич</cp:lastModifiedBy>
  <cp:lastPrinted>2014-01-31T09:40:00Z</cp:lastPrinted>
  <dcterms:modified xsi:type="dcterms:W3CDTF">2016-12-06T10:35:00Z</dcterms:modified>
  <cp:revision>20</cp:revision>
  <dc:subject/>
  <dc:title>Приложение № 2</dc:title>
</cp:coreProperties>
</file>