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 xml:space="preserve">Дата окончания Работ: </w:t>
      </w:r>
      <w:r>
        <w:rPr/>
        <w:t>01 Марта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09"/>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0" w:leader="none"/>
        </w:tabs>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3: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3: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Гурьева Ольга Петровна</cp:lastModifiedBy>
  <cp:lastPrinted>2016-11-11T09:20:00Z</cp:lastPrinted>
  <dcterms:modified xsi:type="dcterms:W3CDTF">2017-03-29T14:20:00Z</dcterms:modified>
  <cp:revision>14</cp:revision>
  <dc:subject/>
  <dc:title/>
</cp:coreProperties>
</file>