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доступа к заявкам на участие в открытом запросе предложений в электронной форме на поставку IT оборудования для нужд ПАО «МОЭ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329/В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 и способ закупки: Открытый запрос предложений на поставку IT оборудования для нужд ПАО «МОЭК» (далее – Запрос предложени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№ 11329/В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Запроса предложений размещено 27.03.2017 года на Официальном интернет-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upki.gov.ru</w:t>
        </w:r>
      </w:hyperlink>
      <w:r>
        <w:rPr>
          <w:rFonts w:cs="Times New Roman" w:ascii="Times New Roman" w:hAnsi="Times New Roman"/>
          <w:sz w:val="26"/>
          <w:szCs w:val="26"/>
        </w:rPr>
        <w:t>), на сайте электронной торговой площадки Торговой Системы «ГазНефтеТорг.ру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azneftetorg.ru</w:t>
        </w:r>
      </w:hyperlink>
      <w:r>
        <w:rPr>
          <w:rFonts w:cs="Times New Roman" w:ascii="Times New Roman" w:hAnsi="Times New Roman"/>
          <w:sz w:val="26"/>
          <w:szCs w:val="26"/>
        </w:rPr>
        <w:t>), на официальном интернет-сайте ПАО «МОЭК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oaomoek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открытия доступа к заявкам на участие в Запросе предложений, поданным в форме электронных документов, состоялась 04.04.2017 года в 14:00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осковскому времени на сайте ЭТП Торговой Системы «ГазНефтеТорг.ру»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gazneftetorg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(максимальная) цена договора:</w:t>
      </w:r>
      <w:r>
        <w:rPr>
          <w:rFonts w:cs="Times New Roman" w:ascii="Times New Roman" w:hAnsi="Times New Roman"/>
          <w:sz w:val="26"/>
          <w:szCs w:val="26"/>
        </w:rPr>
        <w:t xml:space="preserve"> 8 765 769 (восемь миллионов семьсот шестьдесят пять тысяч семьсот шестьдесят девять) рублей 60 копеек без учета НД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получены от следующих участников Запроса предложений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3850"/>
      </w:tblGrid>
      <w:tr>
        <w:trPr>
          <w:trHeight w:val="885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частника запроса предложен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 места нахожд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ника запроса предложений</w:t>
            </w:r>
          </w:p>
        </w:tc>
      </w:tr>
      <w:tr>
        <w:trPr>
          <w:trHeight w:val="67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остус»</w:t>
              <w:br/>
              <w:t>(ООО «Постус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0863708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07140, г. Москва, ул. Верхняя Красносельская, д.34</w:t>
            </w:r>
          </w:p>
        </w:tc>
      </w:tr>
      <w:tr>
        <w:trPr>
          <w:trHeight w:val="67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ридан»</w:t>
              <w:br/>
              <w:t>(ООО «Эридан»)</w:t>
              <w:br/>
              <w:t>ИНН 773370720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15230, г. Москва, Электролитный проезд д. 1, корп. 3</w:t>
            </w:r>
          </w:p>
        </w:tc>
      </w:tr>
      <w:tr>
        <w:trPr>
          <w:trHeight w:val="67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ВП-Информационные Технологии»</w:t>
              <w:br/>
              <w:t>(ООО «ДВП-Информационные Технологии»)</w:t>
              <w:br/>
              <w:t>ИНН 771076108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123104, г. Москва, ул. Переулок Палашёвский Б., д.9, стр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в отношении участников Запроса предложений и их заявок по результатам открытия доступа к заявкам на участие в Запросе предложений, поданным в форме электронных документов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Участника запроса предлож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на заявки с учетом всех затрат, руб.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з НД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стус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746 880 (Шесть миллионов семьсот сорок шесть тысяч восемьсот восемьдесят) рублей 00 копе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ридан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5 588 (Семь миллионов двести семьдесят пять тысяч пятьсот восемьдесят восемь) рублей 60 копе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ВП-Информационные Технологи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16 280 (Семь миллионов шестьсот шестнадцать тысяч двести восемьдесят) рублей 00 копеек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726" w:leader="none"/>
        </w:tabs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62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93"/>
      </w:tblGrid>
      <w:tr>
        <w:trPr>
          <w:trHeight w:val="1406" w:hRule="atLeast"/>
        </w:trPr>
        <w:tc>
          <w:tcPr>
            <w:tcW w:w="753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123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токол подписан Организатором</w:t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26" w:leader="none"/>
              </w:tabs>
              <w:snapToGrid w:val="false"/>
              <w:spacing w:lineRule="auto" w:line="264"/>
              <w:ind w:hanging="14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726" w:leader="none"/>
        </w:tabs>
        <w:spacing w:lineRule="auto" w:line="26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4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ункт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oaomoek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44:00Z</dcterms:created>
  <dc:creator>Gulevich_O_V</dc:creator>
  <dc:description/>
  <dc:language>en-US</dc:language>
  <cp:lastModifiedBy>Семенов Кирилл Юрьевич</cp:lastModifiedBy>
  <cp:lastPrinted>2017-04-05T08:43:00Z</cp:lastPrinted>
  <dcterms:modified xsi:type="dcterms:W3CDTF">2017-04-05T14:44:00Z</dcterms:modified>
  <cp:revision>3</cp:revision>
  <dc:subject/>
  <dc:title/>
</cp:coreProperties>
</file>