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 доступа к заявкам на участие в открытом запросе предложений  в электронной форме на поставку сильфонных компенсаторов для нужд ПАО «МОЭ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номер закупки - № 11205/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способ закупки: Открытый запрос предложений на поставку сильфонных компенсаторов для нужд ПАО «МОЭК» (далее – Запрос предложени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/Организатор: Публичное акционерное общество «Московская объединенная энергетическая компания» (ПАО «МОЭК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 № 11205/В  о проведении Запроса предложений размещено 27.03.2017 года на Официальном интернет-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>), на сайте электронной торговой площадки Торговой Системы «ГазНефтеТорг.ру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zneftetorg.ru</w:t>
        </w:r>
      </w:hyperlink>
      <w:r>
        <w:rPr>
          <w:rFonts w:cs="Times New Roman" w:ascii="Times New Roman" w:hAnsi="Times New Roman"/>
          <w:sz w:val="24"/>
          <w:szCs w:val="24"/>
        </w:rPr>
        <w:t>), на официальном интернет-сайте ПАО «МОЭК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aomoek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ткрытия доступа к заявкам на участие в Запросе предложений, поданным в форме электронных документов, состоялась 05.04.2017 года в 14: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на сайте ЭТП Торговой Системы «ГазНефтеТорг.ру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zneftetorg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126 091 400 (сто двадцать шесть миллионов девяносто одна тысяча четыреста) рублей 00 коп. без учета НД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лучены от следующих участников Запроса предложений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92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723"/>
      </w:tblGrid>
      <w:tr>
        <w:trPr>
          <w:tblHeader w:val="true"/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запроса предложений</w:t>
            </w:r>
          </w:p>
        </w:tc>
      </w:tr>
      <w:tr>
        <w:trPr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елэнергомаш-БЗЭМ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Белэнергомаш-БЗЭМ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12331576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08017, Белгородская область, г. Белгород, ул. Волчанская, д. 165</w:t>
            </w:r>
          </w:p>
        </w:tc>
      </w:tr>
      <w:tr>
        <w:trPr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ВМ-Проект»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ВМ-Проект»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1063325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42103, Московская область, Подольск, ул. Рощинская, дом.5</w:t>
            </w:r>
          </w:p>
        </w:tc>
      </w:tr>
      <w:tr>
        <w:trPr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Группа компаний «ЕКС»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О «ГК «ЕКС»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12000639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25167, г. Москва, ул. Восьмого марта 4-ая, д. 6, стр.1, оф. 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в отношении участников Запроса предложений и их заявок по результатам открытия доступа к заявкам на участие в Запросе предложений, поданным в форме электронных документов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342"/>
        <w:gridCol w:w="2727"/>
        <w:gridCol w:w="2535"/>
      </w:tblGrid>
      <w:tr>
        <w:trPr>
          <w:trHeight w:val="150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единичных расценок, руб., без НДС, при условии оплаты в течение 30 к. дн.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единичных расценок, руб., без НДС, при условии оплаты в течение </w:t>
              <w:br/>
              <w:t>35 к. д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единичных расценок, руб., без НДС, при условии оплаты в течение </w:t>
              <w:br/>
              <w:t>105 к. дн.</w:t>
            </w:r>
          </w:p>
        </w:tc>
      </w:tr>
      <w:tr>
        <w:trPr>
          <w:trHeight w:val="18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лэнергомаш-БЗЭМ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35 350 (Одиннадцать миллионов девятьсот тридцать пять тысяч триста пятьдесят) рублей 00 копеек</w:t>
            </w:r>
          </w:p>
        </w:tc>
      </w:tr>
      <w:tr>
        <w:trPr>
          <w:trHeight w:val="183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М-Проект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38 582 (Одиннадцать миллионов триста тридцать восемь тысяч пятьсот восемьдесят два) рубля 50 копеек</w:t>
            </w:r>
          </w:p>
        </w:tc>
      </w:tr>
      <w:tr>
        <w:trPr>
          <w:trHeight w:val="211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ГК «ЕКС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38 582 (Одиннадцать миллионов триста тридцать восемь тысяч пятьсот восемьдесят два) рубля 50 копее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77 289 (Одиннадцать миллионов пятьсот семьдесят семь тысяч двести восемьдесят девять) рублей 50 копеек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подписан Организатором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5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од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одпункт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oaomoek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9:00Z</dcterms:created>
  <dc:creator>Gulevich_O_V</dc:creator>
  <dc:description/>
  <dc:language>en-US</dc:language>
  <cp:lastModifiedBy>Семенов Кирилл Юрьевич</cp:lastModifiedBy>
  <cp:lastPrinted>2017-04-06T15:22:00Z</cp:lastPrinted>
  <dcterms:modified xsi:type="dcterms:W3CDTF">2017-04-07T08:20:00Z</dcterms:modified>
  <cp:revision>3</cp:revision>
  <dc:subject/>
  <dc:title/>
</cp:coreProperties>
</file>