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доступа к заявкам на участие в открытом запросе предложений  в электронной форме на поставку клапанов и электроприводов  для нужд ПАО «МОЭ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Закупка только для субъектов малого и среднего предпринимательств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омер закупки - № 11131/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способ закупки: Открытый запрос предложений на поставку клапанов и электроприводов  для нужд ПАО «МОЭК» (далее – Запрос предложени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/Организатор: Публичное акционерное общество «Московская объединенная энергетическая компания» (ПАО «МОЭК»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 № 11131/В  о проведении Запроса предложений размещено 23.03.2017 года на Официальном интернет-сайте Российской Федерации для размещения информации о закупках отдельными видами юридических лиц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), на сайте электронной торговой площадки Торговой Системы «ГазНефтеТорг.ру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, на официальном интернет-сайте ПАО «МОЭК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aomoek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ткрытия доступа к заявкам на участие в Запросе предложений, поданным в форме электронных документов, состоялась 31.03.2017 года в 14: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на сайте ЭТП Торговой Системы «ГазНефтеТорг.ру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azneftetor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: 3 663 635 (три миллиона  шестьсот шестьдесят три тысячи шестьсот тридцать пять) рублей 31 копейка без учета НД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928" w:hanging="2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лучены от следующих участников Запроса предложений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92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723"/>
      </w:tblGrid>
      <w:tr>
        <w:trPr>
          <w:tblHeader w:val="true"/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запроса предложений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альНефтеГаз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СтальНефтеГаз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816381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443023, Самарская область, Самара, пер. Измайловский, д.9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Группа компаний «ЕКС»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О «ГК «ЕКС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12000639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25167, г. Москва, ул. Восьмого марта 4-ая, д. 6, стр.1, оф. 9</w:t>
            </w:r>
          </w:p>
        </w:tc>
      </w:tr>
      <w:tr>
        <w:trPr>
          <w:trHeight w:val="76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ЭЛИС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ОО «ЭЛИС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43815292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27238, Москва, Ильменский проезд, дом 1, строение 1, помещение I, этаж 2, комната 4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в отношении участников Запроса предложений и их заявок по результатам открытия доступа к заявкам на участие в Запросе предложений, поданным в форме электронных документов: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1"/>
      </w:tblGrid>
      <w:tr>
        <w:trPr>
          <w:tblHeader w:val="true"/>
          <w:trHeight w:val="70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астника запроса предложений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единичных расценок, руб., без НДС </w:t>
            </w:r>
          </w:p>
        </w:tc>
      </w:tr>
      <w:tr>
        <w:trPr>
          <w:trHeight w:val="70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альНефтеГаз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3 922 (один миллион восемьсот три  тысячи девятьсот двадцать два) рубля 08  копеек</w:t>
            </w:r>
          </w:p>
        </w:tc>
      </w:tr>
      <w:tr>
        <w:trPr>
          <w:trHeight w:val="55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К «ЕКС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8 157 (два миллиона тридцать восемь тысяч сто пятьдесят семь) рублей   93 копейки</w:t>
            </w:r>
          </w:p>
        </w:tc>
      </w:tr>
      <w:tr>
        <w:trPr>
          <w:trHeight w:val="705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ЭЛИС»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2 518 (два миллиона сто две тысячи пятьсот восемнадцать) рублей   00 копеек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подписан Организатором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24"/>
        <w:i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од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одпункт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Нумерованный список"/>
    <w:basedOn w:val="Normal"/>
    <w:qFormat/>
    <w:pPr>
      <w:tabs>
        <w:tab w:val="clear" w:pos="709"/>
        <w:tab w:val="left" w:pos="1134" w:leader="none"/>
      </w:tabs>
      <w:autoSpaceDE w:val="false"/>
      <w:spacing w:lineRule="auto" w:line="360" w:before="6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oaomoek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38:00Z</dcterms:created>
  <dc:creator>Gulevich_O_V</dc:creator>
  <dc:description/>
  <dc:language>en-US</dc:language>
  <cp:lastModifiedBy>Семенов Кирилл Юрьевич</cp:lastModifiedBy>
  <cp:lastPrinted>2016-12-06T20:07:00Z</cp:lastPrinted>
  <dcterms:modified xsi:type="dcterms:W3CDTF">2017-04-03T07:39:00Z</dcterms:modified>
  <cp:revision>3</cp:revision>
  <dc:subject/>
  <dc:title/>
</cp:coreProperties>
</file>